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с.Дубовец Долгоруковского муниципального района Липец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9"/>
        <w:gridCol w:w="7119"/>
      </w:tblGrid>
      <w:tr>
        <w:trPr>
          <w:trHeight w:val="2372" w:hRule="atLeast"/>
        </w:trPr>
        <w:tc>
          <w:tcPr>
            <w:tcW w:w="709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нят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ветом ДОУ детский сад с. Дубовец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о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»августа 2016 г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твержден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иказом № 28 от «23» августа 2016 г.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аведующий МБДОУ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______________ М.А.Зинченко</w:t>
            </w:r>
          </w:p>
        </w:tc>
      </w:tr>
    </w:tbl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  младшей подгруппы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 основ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образовательной программе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 xml:space="preserve">МБДОУ дет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сад с.Дубовец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6-2017 учебный год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и: Рюмина Е. И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.Дубовец  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аниц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Целевой раздел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Пояснительная записка                                                                                                          3 -6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Возрастные и индивидуальные особенности  контингента детей.                                   7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е ориентиры   освоения программы.                                                                       8-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тельный разде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Комплексно тематическое планирование образовательных областей                             10 -11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ерспективное планирование регионального компонента                                              111-143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. Работа с родителями.                                                                                                           144-147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раздел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формление предметно-пространственной среды.                                                          148-150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Режим дня, структура ООД.                                                                                                 150-154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Учебно – методическое сопровождение.                                                                            155-156..                                            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Список литературы                                                                                                               157-159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170" w:leader="none"/>
          <w:tab w:val="left" w:pos="2580" w:leader="none"/>
        </w:tabs>
        <w:spacing w:lineRule="auto" w:line="240" w:before="0" w:after="16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Целевой раздел</w:t>
      </w:r>
    </w:p>
    <w:p>
      <w:pPr>
        <w:pStyle w:val="ListParagraph"/>
        <w:tabs>
          <w:tab w:val="clear" w:pos="708"/>
          <w:tab w:val="left" w:pos="1170" w:leader="none"/>
          <w:tab w:val="left" w:pos="2580" w:leader="none"/>
        </w:tabs>
        <w:spacing w:lineRule="auto" w:line="240" w:before="0" w:after="16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.1. Пояснительная записка</w:t>
      </w:r>
    </w:p>
    <w:p>
      <w:pPr>
        <w:pStyle w:val="Style20"/>
        <w:spacing w:before="0" w:after="0"/>
        <w:rPr/>
      </w:pPr>
      <w:r>
        <w:rPr/>
        <w:tab/>
        <w:t xml:space="preserve">Рабочая программа по развитию детей 2 младшей группы , разработана в соответствии </w:t>
      </w:r>
      <w:r>
        <w:rPr>
          <w:sz w:val="28"/>
          <w:szCs w:val="28"/>
        </w:rPr>
        <w:t xml:space="preserve"> </w:t>
      </w:r>
      <w:r>
        <w:rPr/>
        <w:t>с основной образовательной программой «От рождения до школы» под редакцией Н.Е. Вераксы, Т.С. Комаровой, М.А. Васильевой,  ООП МБДОУ детский сад с.Дубовец и в соответствии с введением в действие ФГОС ДО.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по развитию детей 2 младшей группы  обеспечивает разностороннее развитие детей от 3 до 4 лет с учётом их возрастных и индивидуальных особенностей по основным направлениям: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ому;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коммуникативному;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тельному;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чевому;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удожественно-эстетическому, что соответствует требованиям Федерального  государственного образовательного стандарта дошкольного образования (утвержденного приказом Министерства образования и науки РФ от 17 октября 2013 года, № 1155).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определены виды интеграций образовательных направлений и целевые ориентиры развития ребенка.</w:t>
      </w:r>
    </w:p>
    <w:p>
      <w:pPr>
        <w:pStyle w:val="Normal"/>
        <w:tabs>
          <w:tab w:val="clear" w:pos="708"/>
          <w:tab w:val="left" w:pos="1170" w:leader="none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сформирована в соответствии с основными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инцип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, определёнными Федеральным государственным образовательным стандартом дошкольного образования: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лноценное проживание ребенком всех этапов детства (раннего и дошкольного возраста), обогащение (амплификация) детского развития;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оддержка инициативы детей в различных видах деятельности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сотрудничество с семьей;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приобщение детей к социокультурным нормам, традициям семьи, общества и государства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учёт этнокультурной ситуации развития детей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  Данная  программа разработана в соответствии с: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З от 29.12.2012 г. № 273 «Об образовании в Российской Федерации»,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Приказом  Министерства образования и науки Российской Федерации от 17.10.2013г. № 1155 «Об утверждении  федерального государственного образовательного стандарта дошкольного образования»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ми правилами и нормативами СанПиН 2.4.1.3049 –13 «Санитарно-эпидемиологические требования к устройству, содержанию и организации режима работы  дошкольных образовательных организаций», утверждённые постановлением Главного государственного санитарного врача Российской Федерации от 15.05.2013 № 26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</w:rPr>
        <w:t>Приказом Министерства образования и науки РФ от 30 августа 2013г.  №1014 «Об утверждении порядка и осуществления образовательной деятельности по основным общеобразовательным программам дошкольного образования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ООП МБДОУ детский сад с.Дубовец</w:t>
      </w:r>
    </w:p>
    <w:p>
      <w:pPr>
        <w:pStyle w:val="Style20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Цель: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iCs/>
          <w:u w:val="single"/>
        </w:rPr>
        <w:t>Задачи</w:t>
      </w:r>
      <w:r>
        <w:rPr>
          <w:rStyle w:val="Appleconvertedspace"/>
          <w:iCs/>
          <w:u w:val="single"/>
        </w:rPr>
        <w:t> </w:t>
      </w:r>
      <w:r>
        <w:rPr>
          <w:u w:val="single"/>
        </w:rPr>
        <w:t>: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1. Забота о здоровье, эмоциональном благополучии и своевременном развитии каждого ребенка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2. Создание в группах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3. 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4. Творческая организация (креативность) воспитательно-образовательного процесса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5. Вариативность использования образовательного материала, позволяющего развивать творчество в соответствии с интересами и наклонностями каждого ребенка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6. Уважительное отношение к результатам детского творчества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7. Единство подходов к воспитанию детей в условиях дошкольного образовательного учреждения и семьи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8. 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я отсутствие давления предметного обучения.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iCs/>
        </w:rPr>
        <w:t>Принципы и подходы</w:t>
      </w:r>
      <w:r>
        <w:rPr>
          <w:rStyle w:val="Appleconvertedspace"/>
        </w:rPr>
        <w:t> </w:t>
      </w:r>
      <w:r>
        <w:rPr/>
        <w:t>в организации образовательного процесса: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1. Соответствует принципу развивающего образования, целью которого является развитие ребенка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2. Сочетает принципы научной обоснованности и практической применимости (соответствует основным положениям возрастной психологии и дошкольной педагогики)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3. Соответствует критериям полноты, необходимости и достаточности (позволяет решать поставленные цели и задачи на необходимом и достаточном материале, максимально приближаясь к разумному «минимуму»)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4. Обеспечивает единство воспитательных, обучающих и развивающих целей и задач процесса образования детей дошкольного возраста, в ходе реализации которых формируются такие знания, умения и навыки, которые имеют непосредственное отношение к развитию дошкольников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5. Строится с учетом принципа интеграции образовательных областей в соответствии с возрастными возможностями и особенностями воспитанников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6. Основывается на комплексно-тематическом принципе построения образовательного процесса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7. 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8. Предполагает построение образовательного процесса на адекватных возрасту формах работы с детьми (игра)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9. Строится на принципе культуросообразности. Учитывает национальные ценности и традиции в образовании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iCs/>
        </w:rPr>
        <w:t xml:space="preserve"> </w:t>
      </w:r>
      <w:r>
        <w:rPr>
          <w:iCs/>
        </w:rPr>
        <w:t>Содержание</w:t>
      </w:r>
      <w:r>
        <w:rPr>
          <w:rStyle w:val="Appleconvertedspace"/>
        </w:rPr>
        <w:t> </w:t>
      </w:r>
      <w:r>
        <w:rPr/>
        <w:t>психолого-педагогической работы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: социально-коммуникативное развитие, познавательное развитие, речевое развитие, художественно-эстетическое развитие, физическое развитие.</w:t>
      </w:r>
    </w:p>
    <w:p>
      <w:pPr>
        <w:pStyle w:val="Style20"/>
        <w:shd w:fill="FFFFFF" w:val="clear"/>
        <w:spacing w:before="225" w:after="225"/>
        <w:jc w:val="center"/>
        <w:rPr/>
      </w:pPr>
      <w:r>
        <w:rPr/>
        <w:t>Значимые для разработки и реализации рабочей программы характеристики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iCs/>
        </w:rPr>
        <w:t xml:space="preserve">Особенности организации образовательного процесса в группе </w:t>
      </w:r>
      <w:r>
        <w:rPr/>
        <w:t>(климатические, демографические, национально - культурные и другие)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1)</w:t>
      </w:r>
      <w:r>
        <w:rPr>
          <w:rStyle w:val="Appleconvertedspace"/>
        </w:rPr>
        <w:t> </w:t>
      </w:r>
      <w:r>
        <w:rPr>
          <w:u w:val="single"/>
        </w:rPr>
        <w:t>Климатические особенности</w:t>
      </w:r>
      <w:r>
        <w:rPr/>
        <w:t>:</w:t>
      </w:r>
    </w:p>
    <w:p>
      <w:pPr>
        <w:pStyle w:val="Style20"/>
        <w:shd w:fill="FFFFFF" w:val="clear"/>
        <w:spacing w:before="225" w:after="225"/>
        <w:ind w:firstLine="708"/>
        <w:jc w:val="both"/>
        <w:rPr/>
      </w:pPr>
      <w:r>
        <w:rPr/>
        <w:t xml:space="preserve">При организации образовательного процесса учитываются климатические особенности региона. Липецкая область – средняя полоса России. Климат Липецкой области умеренно континентальный, с тёплым летом и умеренно холодной зимой. Все сезоны года четко выражены. Зима в Липецкой области умеренно морозная, снежная, и длится около 140 дней. Зима начинается в первой декаде ноября, и уже в третьей декаде наблюдаются устойчивые морозы </w:t>
      </w:r>
    </w:p>
    <w:p>
      <w:pPr>
        <w:pStyle w:val="Style20"/>
        <w:spacing w:before="225" w:after="225"/>
        <w:jc w:val="both"/>
        <w:rPr/>
      </w:pPr>
      <w:r>
        <w:rPr/>
        <w:t>          </w:t>
      </w:r>
      <w:r>
        <w:rPr>
          <w:rFonts w:eastAsia="Times New Roman"/>
        </w:rPr>
        <w:t xml:space="preserve"> </w:t>
      </w:r>
      <w:r>
        <w:rPr/>
        <w:t xml:space="preserve">Весна в Липецкой области длится, около 80 дней. Весной, солнечных дней больше всего за год. В марте начинает таять снег, средняя  продолжительность снеготаяния составляет, в среднем 20 дней. Средняя температура воздуха в апреле составляет +12 °C, но еще часто наблюдаются заморозки на почве. В середине мая температура воздуха устойчиво переходит отметку в +15°C, и начинается летний период. </w:t>
      </w:r>
    </w:p>
    <w:p>
      <w:pPr>
        <w:pStyle w:val="Style20"/>
        <w:spacing w:before="225" w:after="225"/>
        <w:jc w:val="both"/>
        <w:rPr/>
      </w:pPr>
      <w:r>
        <w:rPr/>
        <w:t>          </w:t>
      </w:r>
      <w:r>
        <w:rPr>
          <w:rFonts w:eastAsia="Times New Roman"/>
        </w:rPr>
        <w:t xml:space="preserve"> </w:t>
      </w:r>
      <w:r>
        <w:rPr/>
        <w:t>Лето в Липецкой области длится около 112 дней, начинается, примерно, с середины мая и заканчивается в начале сентября. Липецкое лето тёплое, умеренно влажное, с преобладанием переменной облачной погоды.           </w:t>
      </w:r>
    </w:p>
    <w:p>
      <w:pPr>
        <w:pStyle w:val="Style20"/>
        <w:spacing w:before="225" w:after="225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Осень в Липецкой области длится около 64 дней, начинается она, как правило, в начале сентября, и заканчивается в начале ноября. В сентябре, часто, стоит теплая и сухая погода, а во второй половине месяца наблюдается,  так называемое, «бабье лето», когда дневная температура воздуха доходит до отметки +25 - +28°С. </w:t>
      </w:r>
    </w:p>
    <w:p>
      <w:pPr>
        <w:pStyle w:val="Style20"/>
        <w:shd w:fill="FFFFFF" w:val="clear"/>
        <w:spacing w:before="225" w:after="225"/>
        <w:ind w:firstLine="708"/>
        <w:jc w:val="both"/>
        <w:rPr/>
      </w:pPr>
      <w:r>
        <w:rPr/>
        <w:t>Исходя из климатических особенностей региона, график образовательного процесса составляется в соответствии с выделением двух периодов: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1. Холодный период: учебный год (сентябрь-май, составляется определенный режим дня и расписание непосредственно образовательной деятельности);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2. Летний период (июнь-август, для которого составляется другой режим дня)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Этнический состав воспитанников группы: русские. Обучение и воспитание в ДОУ осуществляется на русском языке.</w:t>
      </w:r>
    </w:p>
    <w:p>
      <w:pPr>
        <w:pStyle w:val="Style20"/>
        <w:shd w:fill="FFFFFF" w:val="clear"/>
        <w:spacing w:before="225" w:after="225"/>
        <w:jc w:val="both"/>
        <w:rPr/>
      </w:pPr>
      <w:r>
        <w:rPr/>
        <w:t>Основной контингент воспитанников проживает в условиях села.</w:t>
      </w:r>
    </w:p>
    <w:p>
      <w:pPr>
        <w:pStyle w:val="Style20"/>
        <w:shd w:fill="FFFFFF" w:val="clear"/>
        <w:spacing w:before="225" w:after="225"/>
        <w:ind w:firstLine="708"/>
        <w:jc w:val="both"/>
        <w:rPr/>
      </w:pPr>
      <w:r>
        <w:rPr/>
        <w:t>Реализация регионального компонента осуществляется через знакомство с национально-культурными особенностями с.Дубовца, Долгоруковского района, Липецкой области. Знакомясь с родным краем, его достопримечательностями, ребенок учится осознавать себя, живущим в определенный временной период, в определенных этнокультурных условиях. Данная информация реализуется через целевые прогулки, беседы, проекты в 1 раз в неделю.</w:t>
      </w:r>
    </w:p>
    <w:p>
      <w:pPr>
        <w:pStyle w:val="Style20"/>
        <w:shd w:fill="FFFFFF" w:val="clear"/>
        <w:spacing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225" w:after="225"/>
        <w:jc w:val="center"/>
        <w:rPr/>
      </w:pPr>
      <w:r>
        <w:rPr>
          <w:b/>
          <w:sz w:val="28"/>
          <w:szCs w:val="28"/>
        </w:rPr>
        <w:t>1.2.Возрастные особенности детей 3-4 лет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возрасте 3–4 лет ребенок постепенно выходит за пределы семейного круга. Его общение становится вне 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те. 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я ролями и простыми, неразвернутыми сюжетами. Игры с правилами в этом возрасте только начинают формироватьс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зительная деятельность ребенка зависит от его представлений о предмет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В этом возрасте они только начинают формироваться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ие образы бедны. У одних детей в изображениях отсутствую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али, у других рисунки могут быть более детализированы. Дети у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гут использовать цвет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ольшое значение для развития мелкой моторики имеет леп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ладшие дошкольники способны под руководством взрослого вылепит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ые предметы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вестно, что аппликация оказывает положительное влияние на развитие восприятия. В этом возрасте детям доступны простейшие виды аппликаци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тивная деятельность в младшем дошкольном возрасте ограничена возведением несложных построек по образцу и по замыслу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тся память и внимание. По просьбе взрослого дети могут запомнить 3–4 слова и 5–6 названий предметов. К концу младшего дошкольного возраста они способны запомнить значительные отрывки из любимых произведений. Продолжает развиваться наглядно-действенное мышление. При этом преобразования ситуаций в ряде случаев осуществляются на основе целенаправленных проб с учетом желаемого результат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ладшем дошкольном возрасте начинает развиваться воображение, которое особенно наглядно проявляется в игре, когда одни объекты выступают в качестве заместителей других. 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 собственных действий и действий других дете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отношения детей ярко проявляются в игровой деятельности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ни скорее играют рядом, чем активно вступают во взаимодейств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е ребенка в группе сверстников 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ногом определяется мнением воспитател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ведение ребенка еще ситуатив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Целевые ориентиры   освоения программы:</w:t>
      </w:r>
    </w:p>
    <w:p>
      <w:pPr>
        <w:pStyle w:val="Normal"/>
        <w:shd w:fill="FFFFFF" w:val="clear"/>
        <w:ind w:right="1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</w:t>
      </w:r>
    </w:p>
    <w:p>
      <w:pPr>
        <w:pStyle w:val="Normal"/>
        <w:shd w:fill="FFFFFF" w:val="clear"/>
        <w:ind w:right="1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зультаты педагогического мониторинга  используются исключительно для решения следующих образовательных задач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right="10" w:firstLine="567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  <w:t>индивидуализации образования (в том числе поддержки ребёнка, построения его образовательной траектории развития)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птимизации работы с группой детей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Целевые ориентиры на этапе завершения дошкольного образования: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ё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</w:t>
      </w:r>
      <w:r>
        <w:rPr>
          <w:rFonts w:cs="Times New Roman" w:ascii="Times New Roman" w:hAnsi="Times New Roman"/>
          <w:spacing w:val="-1"/>
          <w:sz w:val="24"/>
          <w:szCs w:val="24"/>
        </w:rPr>
        <w:t>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ё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вместных играх. Способен договариваться, учитывать интересы и чувства других, </w:t>
      </w:r>
      <w:r>
        <w:rPr>
          <w:rFonts w:cs="Times New Roman" w:ascii="Times New Roman" w:hAnsi="Times New Roman"/>
          <w:sz w:val="24"/>
          <w:szCs w:val="24"/>
        </w:rPr>
        <w:t xml:space="preserve">сопереживать неудачам и радоваться успехам других, адекватно проявляет свои </w:t>
      </w:r>
      <w:r>
        <w:rPr>
          <w:rFonts w:cs="Times New Roman" w:ascii="Times New Roman" w:hAnsi="Times New Roman"/>
          <w:spacing w:val="-1"/>
          <w:sz w:val="24"/>
          <w:szCs w:val="24"/>
        </w:rPr>
        <w:t>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ёнок обладает развитым воображением, которое реализуется в разных видах деятельности, и прежде всего в игре; ребёнок владеет разными формами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дами игры, различает условную и реальную ситуации, умеет подчиняться разным </w:t>
      </w:r>
      <w:r>
        <w:rPr>
          <w:rFonts w:cs="Times New Roman" w:ascii="Times New Roman" w:hAnsi="Times New Roman"/>
          <w:sz w:val="24"/>
          <w:szCs w:val="24"/>
        </w:rPr>
        <w:t>правилам и социальным норма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 достаточно хорошо владеет устной речью, может выражать свои мысли и желания, может использовать речь для выражения своих мыслей, чувст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желаний, построения речевого высказывания в ситуации общения, может </w:t>
      </w:r>
      <w:r>
        <w:rPr>
          <w:rFonts w:cs="Times New Roman" w:ascii="Times New Roman" w:hAnsi="Times New Roman"/>
          <w:spacing w:val="-1"/>
          <w:sz w:val="24"/>
          <w:szCs w:val="24"/>
        </w:rPr>
        <w:t>выделять звуки в словах, у ребёнка складываются предпосылки грамот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right="2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ребёнка развита крупная и мелкая моторика; он подвижен, вынослив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ладеет основными движениями, может контролировать свои движения и управлять </w:t>
      </w:r>
      <w:r>
        <w:rPr>
          <w:rFonts w:cs="Times New Roman" w:ascii="Times New Roman" w:hAnsi="Times New Roman"/>
          <w:sz w:val="24"/>
          <w:szCs w:val="24"/>
        </w:rPr>
        <w:t>и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right="1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роды, естествознания, математики, истории и т.п.; ребёнок способен к принятию </w:t>
      </w:r>
      <w:r>
        <w:rPr>
          <w:rFonts w:cs="Times New Roman" w:ascii="Times New Roman" w:hAnsi="Times New Roman"/>
          <w:sz w:val="24"/>
          <w:szCs w:val="24"/>
        </w:rPr>
        <w:t>собственных решений, опираясь на свои знания и умения в различных вид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right="1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Целевые ориентиры Программы выступают основания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емственности дошкольного и начального общего образования. При соблюдении </w:t>
      </w:r>
      <w:r>
        <w:rPr>
          <w:rFonts w:cs="Times New Roman" w:ascii="Times New Roman" w:hAnsi="Times New Roman"/>
          <w:sz w:val="24"/>
          <w:szCs w:val="24"/>
        </w:rPr>
        <w:t xml:space="preserve">требований к условиям реализации Программы настоящие целевые ориентиры </w:t>
      </w:r>
      <w:r>
        <w:rPr>
          <w:rFonts w:cs="Times New Roman" w:ascii="Times New Roman" w:hAnsi="Times New Roman"/>
          <w:spacing w:val="-1"/>
          <w:sz w:val="24"/>
          <w:szCs w:val="24"/>
        </w:rPr>
        <w:t>предполагают формирование у детей дошкольного возраста предпосылок к учебной деятельности на этапе завершения ими дошкольного обра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spacing w:val="-8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Содержательный разде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1.Комплексно тематическое планирование образовательных обла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Образовательная область « Физическое развитие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ое развитие направлено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обретение опыта в следующих видах поведения детей: двигательном, в том числе связанном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 двигательной системы организма, развитию равновесия, координации движения, крупной и мелкой моторики обеих рук, а так же  с правильным, не наносящим ущерба организму, выполнением основных движений ( 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тановление целенаправленности  и саморегуляции в двигательной сфер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элементарными нормами и правилами здорового образа жизни ( в питании, двигательном режиме, закаливании, при формировании полезных привычек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образовательной области « Физическое развитие»  у детей 3- 4 лет  направлено на достижение целей охраны здоровья детей и формирования основы культуры здоровья через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хранение и укрепление физического и психического здоровь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ание культурно- гигиенических нав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начальных представлений о здоровом образе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 образовательной области« Физическое развит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хранение и укрепление физического и психического здоровь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боту по укреплению здоровья детей, закаливанию организма и совершенствованию его функц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 руководством медицинских работников комплекс закаливающих процедур с использованием природных факторов ( Воздух, солнце, вода). Обеспечивать пребывание детей на воздухе в соответствии с режимом д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и проводить различные подвижные игры ( зимой- катание на санках, скольжение по ледяным дорожкам, ходьба на лыжах; в теплый период года- катание на велосипед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проводить утреннюю гимнастику продолжительностью 6- 8 мину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культурно- гигиенических навы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воспитывать опрятность, привычку следить за своим внешним вид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ривычку самостоятельно умываться, мыть руки с мылом перед едой, по мере загрязнения, после пользования туале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умение пользоваться расческой, носовым платком. Приучать при кашле и чихании отворачиваться, прикрывать рот и нос носовым плат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навыки аккуратного приема пищи: пищу брать понемногу, хорошо пережевывать, есть бесшумно, правильно пользоваться столовыми приборами ( ложка, вилка). Салфеткой, полоскать рот после ед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начальных представлений о здоровом образе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знакомить детей с частями тела и органами чувств человека. Дать представление о функциональном назначении частей тела и органов чувств для жизни и здоровья человека ( руки делают много полезных дел; ноги помогают двигаться, рот говорит, ест; зубы жуют, язык помогает жевать, говорить; кожа чувствует; нос дышит, улавливает запахи; уши слышат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отребность в соблюдении режима питания, употреблении в пищу овощей и фруктов, других полезных продук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необходимых телу человека веществах и витаминах. Расширять представления о важности для здоровья сна, гигиенических процедур, движений , закали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онятиями « здоровье» и « болезн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устанавливать связь между совершаемым действием и состоянием организма, самочувствием ( « Я чищу зубы- значит, они у меня будут крепкими и здоровыми», « Я промочил ноги на улице, и у меня начался насморк»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оказывать себе элементарную помощь при ушибах, обращаться за помощью к взрослым при заболевании, трав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заботиться о своем здоровь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составляющих здорового образа жизни; о значении физических упражнений для организма человека. Воспитывать потребность быть здоровым. Продолжать знакомить с физическими упражнениями на укрепление различных органов и систем организма.</w:t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w w:val="9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98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ind w:left="57" w:right="57" w:hanging="0"/>
        <w:jc w:val="center"/>
        <w:rPr/>
      </w:pPr>
      <w:r>
        <w:rPr/>
        <w:t>(СОДЕРЖАНИЕ ПСИХОЛОГО-ПЕДАГОГИЧЕСКОЙ РАБОТЫ)</w:t>
      </w:r>
    </w:p>
    <w:tbl>
      <w:tblPr>
        <w:tblW w:w="144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91"/>
        <w:gridCol w:w="1910"/>
        <w:gridCol w:w="1910"/>
        <w:gridCol w:w="1910"/>
        <w:gridCol w:w="1910"/>
        <w:gridCol w:w="5540"/>
      </w:tblGrid>
      <w:tr>
        <w:trPr>
          <w:trHeight w:val="777" w:hRule="exac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9"/>
                <w:w w:val="98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pacing w:val="-14"/>
                <w:w w:val="98"/>
              </w:rPr>
              <w:t>сяц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pacing w:val="-1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Тема и цели 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1-й 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Тема и цели 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2-й 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Тема и цели 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3-й 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Тема и цели 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4-й недел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Виды  интеграции  направлений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713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ентябрь</w:t>
            </w:r>
          </w:p>
        </w:tc>
        <w:tc>
          <w:tcPr>
            <w:tcW w:w="1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ориентиры развития ребенка (на основе интеграции направлений образовательной области «физическое развитие»): умеет ходить прямо, не шаркая ногами, сохраняя заданное воспитателем направление, может ползать на четвереньках, энергично отталкивается в прыжках на двух ногах, может бросать мяч двумя руками от груди; проявляет интерес к участию в совместных играх и физических упражне</w:t>
              <w:softHyphen/>
              <w:t>ниях, умеет посредством речи налаживать контакты, взаимодействовать со сверстниками</w:t>
            </w:r>
          </w:p>
        </w:tc>
      </w:tr>
      <w:tr>
        <w:trPr>
          <w:trHeight w:val="745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Те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 1-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</w:rPr>
              <w:t>3—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</w:rPr>
              <w:t xml:space="preserve"> 5-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</w:rPr>
              <w:t xml:space="preserve"> 7-8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звивать умение ходить и бегать свободно, в колонне по одному; энергично отталкиват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я двумя ногами и правильно приземляться в прыжках на месте; закреплять умение энергично отталкивать мя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чи двумя руками одновременно, закреплять умение 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ать, развивать умение реагировать на сигналы «беги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лови», «стой»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здавать условия для систематического за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ивания организма, формирования и совершенствова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сновных видов движений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пособствовать участию детей в совм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ых играх, поощрять игры, в которых развиваются на</w:t>
              <w:softHyphen/>
              <w:t xml:space="preserve">выки лазанья, ползания; игры с мячам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одолжать знакомить детей с элемен</w:t>
              <w:softHyphen/>
              <w:t xml:space="preserve">тарными правилами поведения в детском саду: играть с детьми, не мешая им и не причиняя бо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могать детям доброжелательно об</w:t>
              <w:softHyphen/>
              <w:t>щаться друг с другом</w:t>
            </w:r>
          </w:p>
        </w:tc>
      </w:tr>
      <w:tr>
        <w:trPr>
          <w:trHeight w:val="5256" w:hRule="exac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843"/>
        <w:gridCol w:w="2130"/>
        <w:gridCol w:w="25"/>
        <w:gridCol w:w="1843"/>
        <w:gridCol w:w="42"/>
        <w:gridCol w:w="1910"/>
        <w:gridCol w:w="33"/>
        <w:gridCol w:w="5528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25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113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ориентиры развития ребенка (на основе интеграции направлений образовательной области «физическое развитие»): умеет бегать, сохраняя равновесие, изменяя направление, темп бега в соответствии с указаниями воспитателя, может катать мяч в заданном направлении, бросать мяч двумя руками, проявляет положительные эмоции при физической активности, откликается на эмоции близких людей и друзей, делает попытки пожалеть сверстника, обнять его, помочь, имеет положительный настрой на соблюдение элементарных правил поведения в детском саду</w:t>
            </w:r>
          </w:p>
        </w:tc>
      </w:tr>
      <w:tr>
        <w:trPr>
          <w:trHeight w:val="29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-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8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звивать умение ходить и бе</w:t>
              <w:softHyphen/>
              <w:t>гать свободно, в колонне по одному, в разных на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ениях, согласовывать движения, ориентироваться в пространстве, сохранять правильную осанку стоя,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в движении, развивать навыки лазанья, ползания, у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ние энергично отталкиваться двумя ногами и правильно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приземляться, закреплять умение энергично отталки</w:t>
              <w:softHyphen/>
              <w:t xml:space="preserve">вать мячи при катани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воспитывать бережное отношение к своему телу, своему здоровью, здоровью других дете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развивать активность детей в двиг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 xml:space="preserve">ной деятельности, умение общаться спокойно, без кри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учить соблюдать правила безопасного передвижения в помещении и осторожно спускаться и подниматься по лестнице, держаться за перила</w:t>
            </w:r>
          </w:p>
        </w:tc>
      </w:tr>
      <w:tr>
        <w:trPr>
          <w:trHeight w:val="50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ходить и бег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 кругу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- сохранять устой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чивое равновесие в ходьбе и беге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по ограниченной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 xml:space="preserve">площади. </w:t>
            </w: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в подпрыгивании на двух ногах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на месте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 xml:space="preserve">«Поезд»,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3"/>
              </w:rPr>
              <w:t>малопо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</w:rPr>
              <w:t xml:space="preserve">движная игр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Уга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дай, кто кричит?»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9"/>
              </w:rPr>
            </w:pPr>
            <w:r>
              <w:rPr>
                <w:rFonts w:cs="Times New Roman" w:ascii="Times New Roman" w:hAnsi="Times New Roman"/>
                <w:color w:val="000000"/>
                <w:spacing w:val="29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во время ход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ы и бега оста-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навливаться на сигнал вос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тателя;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- при перепрыги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вании призем</w:t>
              <w:softHyphen/>
              <w:t>ляться на полусо</w:t>
              <w:softHyphen/>
              <w:t xml:space="preserve">гнутые ноги. </w:t>
            </w: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в прокатывании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 xml:space="preserve">мяче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«У медведя во бор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останавливатьс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о время бега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и ходьбы по с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налу воспитателя;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- подлезать под </w:t>
            </w:r>
            <w:r>
              <w:rPr>
                <w:rFonts w:cs="Times New Roman" w:ascii="Times New Roman" w:hAnsi="Times New Roman"/>
                <w:color w:val="000000"/>
                <w:spacing w:val="-15"/>
              </w:rPr>
              <w:t xml:space="preserve">шнур. </w:t>
            </w: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в равновесии при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ходьбе по умень</w:t>
              <w:softHyphen/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 xml:space="preserve">шенной площад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«Бежать к флаж</w:t>
              <w:softHyphen/>
            </w:r>
            <w:r>
              <w:rPr>
                <w:rFonts w:cs="Times New Roman" w:ascii="Times New Roman" w:hAnsi="Times New Roman"/>
                <w:color w:val="000000"/>
                <w:spacing w:val="-15"/>
              </w:rPr>
              <w:t xml:space="preserve">ку»,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5"/>
              </w:rPr>
              <w:t>малоподвиж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</w:rPr>
              <w:t xml:space="preserve">ная игра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«Угадай, чей голосок?»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мение ходи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 бегать по кругу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Учить энергич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ному отталкива</w:t>
              <w:softHyphen/>
              <w:t xml:space="preserve">нию мяча при прокатывании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друг другу. </w:t>
            </w: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в ползании на четверенька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«Мыши в кла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15"/>
              </w:rPr>
              <w:t>вой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843"/>
        <w:gridCol w:w="68"/>
        <w:gridCol w:w="2058"/>
        <w:gridCol w:w="1701"/>
        <w:gridCol w:w="142"/>
        <w:gridCol w:w="1984"/>
        <w:gridCol w:w="5529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34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оябрь</w:t>
            </w:r>
          </w:p>
        </w:tc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Целевые ориентиры развития ребенк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(на основе интеграции </w:t>
            </w:r>
            <w:r>
              <w:rPr>
                <w:rFonts w:cs="Times New Roman" w:ascii="Times New Roman" w:hAnsi="Times New Roman"/>
              </w:rPr>
              <w:t>направлений образовательной области «физическое развитие»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):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храняет равновесие при ходьбе и беге по ограниченной плоскости, может ползать на четвереньках, энергично отталкивается в прыжках на двух ногах, имеет элементарные представления о ценности здоровья, пользе закаливания, умеет взаимодействовать со сверстниками, ситуативно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проявляет доброжелательное отношение к окружающим, умение делиться с товарищем; имеет опыт правильной оценки хороших и плохих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ступков</w:t>
            </w:r>
          </w:p>
        </w:tc>
      </w:tr>
      <w:tr>
        <w:trPr>
          <w:trHeight w:val="29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Те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-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3-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5-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7-8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552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продолжать развивать разно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разные виды движений, совершенствовать основные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движения, умение энергично отталкиваться двумя 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гами и правильно приземляться в прыжках на месте; закреплять умение ползать, ловить мяч, брошенный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воспитателем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продолжать укреплять и охранять здоровье детей, создавать условия для систематического зака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вания организма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развивать самостоятельность и твор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ство при выполнении физических упражнений, в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вижных играх, поощрять игры, в которых развиваются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навыки лазанья, ползания; игры с мячам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помогать детям посредством речи вз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модействовать и налаживать контакты друг с другом</w:t>
            </w:r>
          </w:p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</w:tr>
      <w:tr>
        <w:trPr>
          <w:trHeight w:val="603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в ходьбе и беге. </w:t>
            </w:r>
            <w:r>
              <w:rPr>
                <w:rFonts w:cs="Times New Roman" w:ascii="Times New Roman" w:hAnsi="Times New Roman"/>
                <w:color w:val="000000"/>
                <w:spacing w:val="19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- сохранять 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новесие в ходьбе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по уменьшенной 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 xml:space="preserve">площади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- мягко призем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ляться в прыжка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«Мыши в кла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вой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</w:rPr>
              <w:t>Малопод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4"/>
              </w:rPr>
              <w:t xml:space="preserve">ижнав игра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 xml:space="preserve">«Где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спрятался мышо</w:t>
              <w:softHyphen/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нок?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4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Упражнять: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- в ходьбе кол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ной по одному;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- прыжках из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руча в обруч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Учить призем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ляться на полусо</w:t>
              <w:softHyphen/>
              <w:t xml:space="preserve">гнутые ноги. </w:t>
            </w: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в прокатывании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 xml:space="preserve">мяч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>«Трамва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Упражнять: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- в ходьбе кол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ной по одному;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- ловить мяч,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брошенный в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питателем, и б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сать его назад;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- ползать на ч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верень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5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умение подлезать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под дугу на ч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вереньках. </w:t>
            </w: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Упражнять: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- в ходьбе по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уменьшенной 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 xml:space="preserve">площад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«Найди свой 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мик»</w:t>
            </w:r>
          </w:p>
        </w:tc>
        <w:tc>
          <w:tcPr>
            <w:tcW w:w="552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4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701"/>
        <w:gridCol w:w="1910"/>
        <w:gridCol w:w="1910"/>
        <w:gridCol w:w="1910"/>
        <w:gridCol w:w="1910"/>
        <w:gridCol w:w="5535"/>
      </w:tblGrid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133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Декабрь</w:t>
            </w:r>
          </w:p>
        </w:tc>
        <w:tc>
          <w:tcPr>
            <w:tcW w:w="13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Целевые ориентиры развития ребенка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(на основе интеграции </w:t>
            </w:r>
            <w:r>
              <w:rPr>
                <w:rFonts w:cs="Times New Roman" w:ascii="Times New Roman" w:hAnsi="Times New Roman"/>
              </w:rPr>
              <w:t>направлений образовательной области «физическое развитие»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): умеет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егать, сохраняя равновесие, изменяя направление, темп бега в соответствии с указаниями воспитателя, сохраняет равновесие при ходьбе и бег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 ограниченной плоскости, может ползать произвольным способом, катать мяч в заданном направлении, проявляет интерес к участию в совм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ых играх и физических упражнениях, проявляет умение взаимодействовать и ладить со сверстниками в непродолжительной совместной игре</w:t>
            </w:r>
          </w:p>
        </w:tc>
      </w:tr>
      <w:tr>
        <w:trPr>
          <w:trHeight w:val="298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ем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-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>3-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-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7-8</w:t>
            </w:r>
          </w:p>
        </w:tc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пражнять в ходьбе и бег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 кругу, врассыпную, в катании мяча, в подлезани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д препятствие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ать представление о том, что утренняя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ядка, игры, физические упражнения вызывают х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шее настроение, познакомить детей с упражнениям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крепляющими различные органы и системы орган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а, приучать детей находиться в помещении в облег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енной одежде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степенно вводить игры с более слож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ыми правилами и сменой видов движений, поощр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пытки пожалеть сверстника, обнять его, помоч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родолжать знакомить детей с эле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арными правилами поведения в детском сад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азвивать диалогическую форму речи</w:t>
            </w:r>
          </w:p>
        </w:tc>
      </w:tr>
      <w:tr>
        <w:trPr>
          <w:trHeight w:val="6405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Цел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7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ходить и бег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рассыпную, ис</w:t>
              <w:softHyphen/>
              <w:t>пользуя всю п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щадь зала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- сохранять устой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ивое равновеси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при ходьбе по д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е, в прыжках. </w:t>
            </w:r>
            <w:r>
              <w:rPr>
                <w:rFonts w:cs="Times New Roman" w:ascii="Times New Roman" w:hAnsi="Times New Roman"/>
                <w:color w:val="000000"/>
                <w:spacing w:val="33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приземлении на полусогнуты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ног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Наседка и цып</w:t>
              <w:softHyphen/>
              <w:t xml:space="preserve">лята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малопод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вижная игр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Лошадки»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ходить и бег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 кругу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мягкому спры-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гиванию на пол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огнутые ноги. </w:t>
            </w:r>
            <w:r>
              <w:rPr>
                <w:rFonts w:cs="Times New Roman" w:ascii="Times New Roman" w:hAnsi="Times New Roman"/>
                <w:color w:val="000000"/>
                <w:spacing w:val="33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прокатывании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мяча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Поезд»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7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ходить и бег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рассыпную; </w:t>
            </w:r>
            <w:r>
              <w:rPr>
                <w:rFonts w:cs="Times New Roman" w:ascii="Times New Roman" w:hAnsi="Times New Roman"/>
                <w:color w:val="000000"/>
              </w:rPr>
              <w:t xml:space="preserve">- катать мяч друг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ругу, выдержи</w:t>
              <w:softHyphen/>
              <w:t xml:space="preserve">вая направление;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- подполз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д дугу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«Птичк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птенчики»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ходить и бег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 кругу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- подлезать под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шнур, не касаяс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уками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сохранять 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овесие пр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ходьбе по дос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Воробышк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 кот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малопод</w:t>
              <w:softHyphen/>
              <w:t xml:space="preserve">вижная игр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Каравай»</w:t>
            </w:r>
          </w:p>
        </w:tc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706"/>
        <w:gridCol w:w="1979"/>
        <w:gridCol w:w="1836"/>
        <w:gridCol w:w="1980"/>
        <w:gridCol w:w="1838"/>
        <w:gridCol w:w="146"/>
        <w:gridCol w:w="5409"/>
      </w:tblGrid>
      <w:tr>
        <w:trPr>
          <w:trHeight w:val="23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085" w:hRule="exac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Январь</w:t>
            </w:r>
          </w:p>
        </w:tc>
        <w:tc>
          <w:tcPr>
            <w:tcW w:w="138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Целевые ориентиры развития ребенка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(на основе интеграции </w:t>
            </w:r>
            <w:r>
              <w:rPr>
                <w:rFonts w:cs="Times New Roman" w:ascii="Times New Roman" w:hAnsi="Times New Roman"/>
              </w:rPr>
              <w:t>направлений образовательной области «физическое развитие»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): умеет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егать, изменяя направление, темп бега в соответствии с указаниями воспитателя, сохраняет равновесие при ходьбе по ограниченной плоскости, владеет соответствующими возрасту основными движениями, стремится самостоятельно выполнять элементарные поручения, преодолевать 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большие трудности, умеет занимать себя игрой</w:t>
            </w:r>
          </w:p>
        </w:tc>
      </w:tr>
      <w:tr>
        <w:trPr>
          <w:trHeight w:val="336" w:hRule="exac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ем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-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>3-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-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7-8</w:t>
            </w:r>
          </w:p>
        </w:tc>
        <w:tc>
          <w:tcPr>
            <w:tcW w:w="5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формировать умение ходи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 два (парами), врассыпную, по наклонной доске, со</w:t>
              <w:softHyphen/>
              <w:t>храняя равновесие, закреплять умение ползать, под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ать под препятствие, катать мяч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существлять постоянный контроль за вы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боткой правильной осанки, познакомить детей с упраж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ениями, укрепляющими различные органы и системы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рганизма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ощрять игры, в которых развиваютс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авыки лазанья, ползания; игры с мячами, развивающ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овкость движений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одолжать знакомить детей с элемен</w:t>
              <w:softHyphen/>
              <w:t xml:space="preserve">тарными правилами поведения в детском саду: игр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 детьми, не мешая им и не причиняя бо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азвивать инициативную речь детей во взаимодействиях со взрослыми и другими детьми</w:t>
            </w:r>
          </w:p>
        </w:tc>
      </w:tr>
      <w:tr>
        <w:trPr>
          <w:trHeight w:val="4470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Цели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7"/>
              </w:rPr>
              <w:t xml:space="preserve">Познакомить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- с перестро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ем и ходьбой п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рами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сохранять 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ойчивое рав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есие при ходьб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о доске. </w:t>
            </w:r>
            <w:r>
              <w:rPr>
                <w:rFonts w:cs="Times New Roman" w:ascii="Times New Roman" w:hAnsi="Times New Roman"/>
                <w:color w:val="000000"/>
                <w:spacing w:val="33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прыжках, про</w:t>
              <w:softHyphen/>
              <w:t xml:space="preserve">двигаясь вперед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Кролики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7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</w:rPr>
              <w:t>Учить: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ходить и бег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рассыпную пр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прыгивании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мягкому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емлению на по</w:t>
              <w:softHyphen/>
              <w:t xml:space="preserve">лусогнутые ноги;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- прокаты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яч вокруг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мета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«Трамвай», «Мой веселый, звонки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яч», «Угадай, кто кричит?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2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- в ходьбе пар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ми и беге в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ыпную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прокаты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яч друг другу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подлезать под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угу, не касаясь руками пол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Найди св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цвет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2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в ходьбе и бег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 остановк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а сигнал воспи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теля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подлезать под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шнур, не касаяс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уками пола. </w:t>
            </w:r>
            <w:r>
              <w:rPr>
                <w:rFonts w:cs="Times New Roman" w:ascii="Times New Roman" w:hAnsi="Times New Roman"/>
                <w:color w:val="000000"/>
                <w:spacing w:val="31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равильную осан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у при ходьб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 доске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</w:rPr>
              <w:t>«Мыши в кла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ой»</w:t>
            </w:r>
          </w:p>
        </w:tc>
        <w:tc>
          <w:tcPr>
            <w:tcW w:w="5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930"/>
        <w:gridCol w:w="55"/>
        <w:gridCol w:w="1842"/>
        <w:gridCol w:w="13"/>
        <w:gridCol w:w="1961"/>
        <w:gridCol w:w="49"/>
        <w:gridCol w:w="1910"/>
        <w:gridCol w:w="36"/>
        <w:gridCol w:w="5387"/>
      </w:tblGrid>
      <w:tr>
        <w:trPr>
          <w:trHeight w:val="2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4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133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Февраль</w:t>
            </w:r>
          </w:p>
        </w:tc>
        <w:tc>
          <w:tcPr>
            <w:tcW w:w="13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Целевые ориентиры развития ребенка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(на основе интеграции </w:t>
            </w:r>
            <w:r>
              <w:rPr>
                <w:rFonts w:cs="Times New Roman" w:ascii="Times New Roman" w:hAnsi="Times New Roman"/>
              </w:rPr>
              <w:t>направлений образовательной области «физическое развитие»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):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храняет равновесие при ходьбе по ограниченной плоскости, при перешагивании через предметы, может ползать на четвереньках, произвольны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пособом, энергично отталкивается в прыжках на двух ногах, может катать мяч в заданном направлении; проявляет положительные эмоци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ри физической активности, готов соблюдать элементарные правила в совместных играх, понимает, что надо жить дружно, помогать друг другу</w:t>
            </w:r>
          </w:p>
        </w:tc>
      </w:tr>
      <w:tr>
        <w:trPr>
          <w:trHeight w:val="29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ем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-4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-6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7-8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азвивать навыки ходьбы и бег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рассыпную, колонной по одному, с выполнением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аний, перешагиванием через предметы; навыки лазань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 ползания; развивать умение энергично отталкиватьс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вумя ногами и правильно приземляться в прыжках,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развивать ловкость, выразительность и красоту движен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оспитывать бережное отношение к своему телу, своему здоровью, здоровью других дете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вивать умение соблюдать в ходе иг</w:t>
              <w:softHyphen/>
              <w:t xml:space="preserve">ры элементарные правила, поощрять игры, в котор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звиваются навыки лазанья, ползания; игры с мяч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формировать умение вести диалог с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агогом: слушать и понимать заданный вопрос, понят</w:t>
              <w:softHyphen/>
              <w:t xml:space="preserve">но отвечать на него, говорить в нормальном темпе, н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еребивая говорящего взрослого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6547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Ц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3"/>
              </w:rPr>
            </w:pPr>
            <w:r>
              <w:rPr>
                <w:rFonts w:cs="Times New Roman" w:ascii="Times New Roman" w:hAnsi="Times New Roman"/>
                <w:color w:val="000000"/>
                <w:spacing w:val="33"/>
              </w:rPr>
              <w:t>Упражнять: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в ходьбе и бег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рассыпную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прыжках из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уча в обруч. </w:t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 xml:space="preserve">Учить ходи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еременным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шагами через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шнур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Птички в гне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ышке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3"/>
              </w:rPr>
            </w:pPr>
            <w:r>
              <w:rPr>
                <w:rFonts w:cs="Times New Roman" w:ascii="Times New Roman" w:hAnsi="Times New Roman"/>
                <w:color w:val="000000"/>
                <w:spacing w:val="33"/>
              </w:rPr>
              <w:t>Упражнять: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в ходьбе и бег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олонной по од</w:t>
              <w:softHyphen/>
              <w:t xml:space="preserve">ному, выполняя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задания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прокатывани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яча друг другу. </w:t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>Учить приземляться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яться на полу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гнутые ноги пр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прыгива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Воробышк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кот»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3"/>
              </w:rPr>
            </w:pPr>
            <w:r>
              <w:rPr>
                <w:rFonts w:cs="Times New Roman" w:ascii="Times New Roman" w:hAnsi="Times New Roman"/>
                <w:color w:val="000000"/>
                <w:spacing w:val="33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в ходьбе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енным шагом через шнуры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- беге врассыпную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- бросать мяч 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ез шнур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подлезать под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шнуром, н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fldChar w:fldCharType="begin"/>
            </w:r>
            <w:r>
              <w:rPr>
                <w:spacing w:val="-2"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pacing w:val="-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pacing w:val="-2"/>
                <w:rFonts w:cs="Times New Roman" w:ascii="Times New Roman" w:hAnsi="Times New Roman"/>
                <w:color w:val="000000"/>
              </w:rPr>
              <w:t>17</w:t>
            </w:r>
            <w:r>
              <w:rPr>
                <w:spacing w:val="-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асса</w:t>
              <w:softHyphen/>
              <w:t xml:space="preserve">ясь руками пол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Найди свой цвет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малопод</w:t>
              <w:softHyphen/>
              <w:t xml:space="preserve">вижная игр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Угадай, кто к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чит?»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</w:rPr>
              <w:t xml:space="preserve">Упражнять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- в ходьбе кол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ой по одному,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выполняя задания; - беге врассыпную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- пролезать в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уч, не касаяс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уками пола; </w:t>
            </w:r>
            <w:r>
              <w:rPr>
                <w:rFonts w:cs="Times New Roman" w:ascii="Times New Roman" w:hAnsi="Times New Roman"/>
                <w:color w:val="000000"/>
              </w:rPr>
              <w:t>- сохранять рав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есие при ходьб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 дос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Кролики»</w:t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91"/>
        <w:gridCol w:w="1984"/>
        <w:gridCol w:w="1836"/>
        <w:gridCol w:w="1991"/>
        <w:gridCol w:w="1984"/>
        <w:gridCol w:w="5485"/>
      </w:tblGrid>
      <w:tr>
        <w:trPr>
          <w:trHeight w:val="211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431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арт</w:t>
            </w:r>
          </w:p>
        </w:tc>
        <w:tc>
          <w:tcPr>
            <w:tcW w:w="1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Целевые ориентиры развития ребенк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 xml:space="preserve">(на основе интеграции </w:t>
            </w:r>
            <w:r>
              <w:rPr>
                <w:rFonts w:cs="Times New Roman" w:ascii="Times New Roman" w:hAnsi="Times New Roman"/>
              </w:rPr>
              <w:t>направлений образовательной области «физическое развитие»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 xml:space="preserve">): умее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бегать, сохраняя равновесие, изменяя направление, темп бега в соответствии с указаниями воспитателя, может ползать на четвереньках, лаз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о лесенке-стремянке произвольным способом, энергично отталкивается в прыжках на двух ногах, прыгает в длину, может катать мяч, ударять мячом об пол и ловить; проявляет положительные в самостоятельной двигательной деятельности, имеет элементарные представления о ц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сти здоровья, умеет действовать совместно в подвижных играх и физических упражнениях, согласовывать движения</w:t>
            </w:r>
          </w:p>
        </w:tc>
      </w:tr>
      <w:tr>
        <w:trPr>
          <w:trHeight w:val="534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1-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1"/>
              </w:rPr>
              <w:t>3-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5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7-8</w:t>
            </w:r>
          </w:p>
        </w:tc>
        <w:tc>
          <w:tcPr>
            <w:tcW w:w="5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развивать умение энергичн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талкиваться двумя ногами и правильно приземлятьс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в прыжках с продвижением вперед, принимать п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вильное исходное положение в прыжках в длину, обу</w:t>
              <w:softHyphen/>
              <w:t xml:space="preserve">чать хвату за перекладину во время лазанья, упражня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в ходьбе и беге парами, по кругу, врассыпную, по д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ке, с перешагиванием через предметы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осуществлять постоянный контроль за вы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боткой правильной осанки, формировать желание вест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здоровый образ жизн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развивать активность детей в двиг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ной деятельности, организовывать игры со всеми дет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ми, формировать первичные тендерные представл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формировать потребность делитьс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своими впечатлениями с воспитателями и родителями</w:t>
            </w:r>
          </w:p>
        </w:tc>
      </w:tr>
      <w:tr>
        <w:trPr>
          <w:trHeight w:val="5344" w:hRule="exac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- ходить и бег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по кругу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</w:rPr>
              <w:t xml:space="preserve">- сохраня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устойчивое рав</w:t>
              <w:softHyphen/>
              <w:t xml:space="preserve">новесие пр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ходьбе по уменьшенно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площади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- мягко призем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ляться в прыжках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с продвижением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впере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5"/>
                <w:w w:val="101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 xml:space="preserve">в ходьбе и бег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парами и бег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врассыпную. </w:t>
            </w:r>
            <w:r>
              <w:rPr>
                <w:rFonts w:cs="Times New Roman" w:ascii="Times New Roman" w:hAnsi="Times New Roman"/>
                <w:color w:val="000000"/>
                <w:spacing w:val="30"/>
                <w:w w:val="101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с прыжками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 xml:space="preserve">в длину с места. </w:t>
            </w:r>
            <w:r>
              <w:rPr>
                <w:rFonts w:cs="Times New Roman" w:ascii="Times New Roman" w:hAnsi="Times New Roman"/>
                <w:color w:val="000000"/>
                <w:spacing w:val="21"/>
                <w:w w:val="101"/>
              </w:rPr>
              <w:t>Учить прок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тывать мяч меж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ду предмет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1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31"/>
                <w:w w:val="101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</w:rPr>
              <w:t xml:space="preserve">- в ходьбе и бег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по кругу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- ползании по 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мейке на ладоня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и коленях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w w:val="101"/>
              </w:rPr>
              <w:t xml:space="preserve">Учить брос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мяч о землю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и ловить двумя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ру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1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31"/>
                <w:w w:val="101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- в ходьбе парами;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</w:rPr>
              <w:t>- беге врассып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ную;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- ходьбе с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шагиванием че</w:t>
              <w:softHyphen/>
              <w:t>рез брусок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7"/>
                <w:w w:val="101"/>
              </w:rPr>
              <w:t>Учить п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вильному хвату руками за рейки при влезании на наклонную 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стницу</w:t>
            </w:r>
          </w:p>
        </w:tc>
        <w:tc>
          <w:tcPr>
            <w:tcW w:w="5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985"/>
        <w:gridCol w:w="1842"/>
        <w:gridCol w:w="1985"/>
        <w:gridCol w:w="1984"/>
        <w:gridCol w:w="5508"/>
        <w:gridCol w:w="21"/>
      </w:tblGrid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25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4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Целевые ориентиры развития ребенк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 xml:space="preserve">(на основе интеграции </w:t>
            </w:r>
            <w:r>
              <w:rPr>
                <w:rFonts w:cs="Times New Roman" w:ascii="Times New Roman" w:hAnsi="Times New Roman"/>
              </w:rPr>
              <w:t>направлений образовательной области «физическое развитие»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 xml:space="preserve">): умеет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ходить прямо, не шаркая ногами, сохраняя заданное воспитателем направление, сохраняет равновесие при ходьбе и беге по ограниченной плос</w:t>
              <w:softHyphen/>
              <w:t xml:space="preserve">кости, может бросать мяч и ловить двумя руками, владеет соответствующими возрасту основными движениями, готов соблюдать элементарные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1"/>
              </w:rPr>
              <w:t xml:space="preserve">правила в совместных играх, интересуется предметами ближайшего окружения, их назначением, свойствами, обращается к воспитателю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о имени и отчеству</w:t>
            </w:r>
          </w:p>
        </w:tc>
      </w:tr>
      <w:tr>
        <w:trPr>
          <w:trHeight w:val="29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Тема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1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3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5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7-8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формировать умение сохранять правильную осанку в положениях сидя, стоя, в 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нии, при выполнении упражнений в равновесии;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вивать умение правильно приземляться в прыжках; за</w:t>
              <w:softHyphen/>
              <w:t>креплять умение энергично отталкивать мячи при б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сании, ловить мяч двумя руками одновременно; закр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лять умение ползать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формировать умение сообщать о самочувст</w:t>
              <w:softHyphen/>
              <w:t xml:space="preserve">вии взрослым, избегать ситуаций, приносящих вред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здоровью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02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постепенно вводить игры с более слож</w:t>
              <w:softHyphen/>
              <w:t>ными правилами и сменой видов движений, форм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вать уважительное отношение к окружающи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на основе обогащения представлений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о ближайшем окружении продолжать расширять и ак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тивизировать словарный запас детей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2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продолжать знакомить детей с эле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тарными правилами поведения в детском саду: играть с детьми, не мешая им и не причиняя боль</w:t>
            </w:r>
          </w:p>
        </w:tc>
      </w:tr>
      <w:tr>
        <w:trPr>
          <w:trHeight w:val="5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33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1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31"/>
                <w:w w:val="101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- в ходьбе и бег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с остановкой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по сигналу,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- сохранять 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тойчивое рав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весие при ходьбе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на повышенной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опоре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- в прыжках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в длину с ме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«Курочка-хох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латка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2"/>
              </w:rPr>
              <w:t>малопод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</w:rPr>
              <w:t xml:space="preserve">вижная игр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«Где цыпленок?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>Упражнять: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</w:rPr>
              <w:t>- ходить кол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ной по одному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бегать врассып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 xml:space="preserve">ную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в прыжках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>с места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2"/>
              </w:rPr>
              <w:t xml:space="preserve">Продолжать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>учить приземлят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ся одновременно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на обе ноги, уп</w:t>
              <w:softHyphen/>
              <w:t>ражнять в бро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нии мяча об по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«Найди свой цвет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2"/>
              </w:rPr>
              <w:t>малопод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</w:rPr>
              <w:t xml:space="preserve">вижная игр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«Пройди тих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1"/>
              </w:rPr>
              <w:t xml:space="preserve">Упражнять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- ходить и бег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врассыпную;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 xml:space="preserve">- бросать мяч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вверх и ловить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 xml:space="preserve">его двумя руками;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1"/>
              </w:rPr>
              <w:t>- ползать по доске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02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>«Мыши в кла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вой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>малопод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2"/>
              </w:rPr>
              <w:t xml:space="preserve">вижная игр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«Где спрятался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мышонок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1"/>
              </w:rPr>
              <w:t xml:space="preserve">Упражнять: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 xml:space="preserve">- в ходьбе и бег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колонной по 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ному;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- влезать на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клонную лесенку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- в ходьб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по доске, форм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руя правильную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осанк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02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«Воробушк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и автомобиль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1"/>
        <w:gridCol w:w="689"/>
        <w:gridCol w:w="1902"/>
        <w:gridCol w:w="92"/>
        <w:gridCol w:w="1815"/>
        <w:gridCol w:w="34"/>
        <w:gridCol w:w="1868"/>
        <w:gridCol w:w="124"/>
        <w:gridCol w:w="1778"/>
        <w:gridCol w:w="213"/>
        <w:gridCol w:w="5497"/>
      </w:tblGrid>
      <w:tr>
        <w:trPr>
          <w:trHeight w:val="21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286" w:hRule="exact"/>
        </w:trPr>
        <w:tc>
          <w:tcPr>
            <w:tcW w:w="5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140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Целевые ориентиры развития ребенка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 xml:space="preserve">(на основе интеграции </w:t>
            </w:r>
            <w:r>
              <w:rPr>
                <w:rFonts w:cs="Times New Roman" w:ascii="Times New Roman" w:hAnsi="Times New Roman"/>
              </w:rPr>
              <w:t>направлений образовательной области «физическое развитие»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 xml:space="preserve">): умеет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бегать, сохраняя равновесие, изменяя направление, темп бега в соответствии с указаниями воспитателя, может ползать на четвереньках, лазать по лесенке-стремянке, катать мяч в заданном направлении, бросать его двумя руками, ударять об пол, бросать его вверх 2-3 раза подряд и 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вить; проявляет положительные эмоции при физической активности, в самостоятельной двигательной деятельности, доброжелательность, д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роту, дружелюбие по отношению к окружающим</w:t>
            </w:r>
          </w:p>
        </w:tc>
      </w:tr>
      <w:tr>
        <w:trPr>
          <w:trHeight w:val="269" w:hRule="exact"/>
        </w:trPr>
        <w:tc>
          <w:tcPr>
            <w:tcW w:w="5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Тем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1-2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3-4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5-6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7-8</w:t>
            </w:r>
          </w:p>
        </w:tc>
        <w:tc>
          <w:tcPr>
            <w:tcW w:w="57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закреплять умение ходить,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храняя перекрестную координацию движений рук и ног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в колонне по одному, по кругу, врассыпную, с переш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гиванием через предметы; бросать мяч вверх, вниз, об пол (землю), ловить его; ползать на четверенька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по прямой, лазать по лесенке-стремянке, развивать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мостоятельность и творчество при выполнении физ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ских упражнений, в подвижных игра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воспитывать бережное отношение к своему телу, своему здоровью, здоровью других детей, форми</w:t>
              <w:softHyphen/>
              <w:t xml:space="preserve">ровать желание вести здоровый образ жизн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2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развивать активность детей в двиг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ной деятельности, организовывать игры со всеми деть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w w:val="102"/>
              </w:rPr>
              <w:t xml:space="preserve">ми, развивать умение детей общаться спокойно, без кри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развивать диалогическую форму реч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02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не разговаривать с незнакомыми людьм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и не брать у них угощения и различные предметы, со</w:t>
              <w:softHyphen/>
              <w:t>общать воспитателю о появлении на участке незна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мого человека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</w:tc>
      </w:tr>
      <w:tr>
        <w:trPr>
          <w:trHeight w:val="6591" w:hRule="exact"/>
        </w:trPr>
        <w:tc>
          <w:tcPr>
            <w:tcW w:w="5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  <w:t>Цел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w w:val="102"/>
              </w:rPr>
              <w:t xml:space="preserve">Упражнять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 xml:space="preserve">- ходить и бег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по кругу;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сохранять 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новесие при ход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 xml:space="preserve">бе на повышенно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опоре;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в перепрыги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нии через шнур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«Мыши в кла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вой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>малопод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2"/>
              </w:rPr>
              <w:t xml:space="preserve">вижная игра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02"/>
              </w:rPr>
              <w:t>«Найди цыпленка»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2"/>
              </w:rPr>
              <w:t xml:space="preserve">Упражнять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 xml:space="preserve">- ходить и бег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врассыпную;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в подбрасы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нии мяча;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 xml:space="preserve">- в приземлении 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2"/>
              </w:rPr>
              <w:t>на носочки в прыж</w:t>
              <w:softHyphen/>
              <w:t xml:space="preserve">ках в длину с мес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«Огуречик, огу-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речик...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</w:rPr>
              <w:t>мало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«Угадай, кто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>звал»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1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31"/>
                <w:w w:val="102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ходить кол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ной по одному,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выполняя задания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по сигналу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бегать в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сыпную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учить под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сывать мяч ввер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и ловить его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- ползании по ска</w:t>
              <w:softHyphen/>
              <w:t xml:space="preserve">мейке на ладонях и коленя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«Воробышки и кот»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1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31"/>
                <w:w w:val="102"/>
              </w:rPr>
              <w:t>Упражнять: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в ходьбе, о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батывая пере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ный шаг и коор</w:t>
              <w:softHyphen/>
              <w:t>динацию движе</w:t>
              <w:softHyphen/>
              <w:t>ний, и беге в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сыпную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 xml:space="preserve">- в равновесии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2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умение влеза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на наклонную 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сенку, не пропус</w:t>
              <w:softHyphen/>
              <w:t xml:space="preserve">кая реек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«Найди свой цвет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>малопо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2"/>
              </w:rPr>
              <w:t xml:space="preserve">движная игра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«Каравай»</w:t>
            </w:r>
          </w:p>
        </w:tc>
        <w:tc>
          <w:tcPr>
            <w:tcW w:w="57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</w:r>
          </w:p>
        </w:tc>
      </w:tr>
    </w:tbl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ые задачи конкретизируются с учетом индивидуальных особенно</w:t>
        <w:softHyphen/>
        <w:t xml:space="preserve">стей развития организма ребенка и направлены н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авильной осан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воевременное окостенение опорно-двигательного аппарата; формирование изгибов позвоноч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водов стоп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крепление связочно-суставного аппарата; развитие гармоничного телосложения; регулирование роста и массы кос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ышц лица, туловища, ног, рук, плечевого пояса, кистей, пальцев, шеи, глаз, внутренних органов — сердца, кровеносных сосудов, дыхательных мышц и др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обое внимание уделяется развитию мышц-разгиба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младшая группа (3-4 год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3-4 году жизни закрепляется умение самостоятельно умываться, пользоваться салфет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учит детей чистить зубы, после еды полоскать рот, пользоваться рас</w:t>
        <w:softHyphen/>
        <w:t>ческой, носовым пл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у объясняют значение опрятной одежды, учат самостоятельно устранять не</w:t>
        <w:softHyphen/>
        <w:t>опрятность или обращаться за помощью к взросл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знакомят с правильной организацией еды: воспитатель объясняет, что же</w:t>
        <w:softHyphen/>
        <w:t>вать надо медленно, нельзя разговаривать, чтобы не подавиться. Приучают к элемен</w:t>
        <w:softHyphen/>
        <w:t>тарным этическим нормам во время приема пищи и показывают, что большая часть этих правил связана с требованиями безопасности и здоров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обращает внимание детей на важность осанки для здоровья и разви</w:t>
        <w:softHyphen/>
        <w:t>тия. Показывает правильную посадку во время 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ру понимания ребенка знакомят с функцией сна (например, во время сна орга</w:t>
        <w:softHyphen/>
        <w:t>низм отдыхает и дети быстрее растут и т. п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жимных моментов ребенка учат самостоятельно одеваться, застеги</w:t>
        <w:softHyphen/>
        <w:t>вать и расстегивать пуговицы, верхнюю одежду надевать с помощью взросл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учит ребенка простейшим манипуляциям рукой: имитации умывания; упражнениям с массажными мячами, сжимать руки в кулак и раскрывать ладонь, мас</w:t>
        <w:softHyphen/>
        <w:t>сировать пальцы. А также показывает игру с каменными и металлическими ша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ые упражнения с шарами улучшают память, умственные способности ребенка, устраняют его эмоциональное напряжение, улучшают деятельность сердечно-сосудистой и пищеварительной систем, развивают координацию движений, силу и ловкость рук, поддерживают жизненный тону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ая область «Социально- коммуникативная»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креплять навыки организованного поведения в детском саду, дома, на улице. Продолжать формировать элементарные представления о том, что хорошо и что плохо. Обеспечивать условия для нравственного воспитания детей. Поощрять попытки пожалеть сверстника, обнять его, помочь. Создавать игровые ситуации, способствующие формированию внимательного, заботливого отношения к окружающим. Приучать детей общаться спокойно, без крик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ировать доброжелательное отношение друг к другу, умение делиться с товарищем, опыт правильной оценки хороших и плохих поступков. Учить жить дружно, вместе пользоваться игрушками, книгами, помогать друг друг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учать детей к вежливости (учить здороваться, прощаться, благодарить за помощь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«Социально- коммуникативной области»  у  детей 3 - 4 лет направлено на достижение целей освоения первоначальных представлений социального характера и включения детей в систему социальных отношений; на достижение цели формирования положительного отношения к труду и на достижение целей формирования основ безопасности собственной жизнедеятельности и формирования предпосылок экологического сознания ( безопасности окружающего мира) через решение следующих задач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гровой деятельности де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элементарным общепринятым нормам и правилам взаимоотношения со сверстниками и взрослыми ( в том числе моральным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гендерной, семейной, гражданской принадлежности, патриотических чувств, чувства принадлежности к мировому сообщест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удов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вичных представлений о труде взрослых, его роли в обществе и жизни каждого челове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представлений об опасных для человека и окружающего мира природы ситуациях и способах поведения в ни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-тематическое планирование</w:t>
      </w:r>
    </w:p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63"/>
        <w:gridCol w:w="10017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работы (Беседы, игры, экскурсии, чтение художественной литературы, изодеятельность и игровые ситуации)</w:t>
            </w:r>
          </w:p>
        </w:tc>
      </w:tr>
      <w:tr>
        <w:trPr/>
        <w:tc>
          <w:tcPr>
            <w:tcW w:w="1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емья » (1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ые с родителями досуги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и фотографий « Моя семья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 на тему: « Я и моя семья», « О чем нам расскажет семейный альбом?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ов о своей семье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но- ролевая игра: « Дружная семья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Родной очаг » (2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но- ролевая игра: « Семья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 « Мама, папа, я…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 дороге в детский сад» .(3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 Мой детский сад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Мои друзья 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но- ролевая игра: « Детский сад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: « Моя любимая игрушка»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Кто о нас заботится » (4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и на кухню, прачечную, медицинский кабинет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: « Кому, что нужно для работы»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южетно- ролевые игры: « Повар», « Больница»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 о профессиях, встречающихся в детском саду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 о професс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Наступила осень » (1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улки, экскурсии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к « Здравствуй осень!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на тему: « Здравствуй осень золотая!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Животные нашей местности     » (2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толовых для птиц, прилетающих на участок детского сада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я за животным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: В.Бианки, Е.Чарушин, Д.Мамин- Сибиряк, К. Ушинский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Фрукты» (3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Подарки осени»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Как Маша собирала урожай»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но-ролевая игра «Магазин фруктов»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Бабушкин компот»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вощи» (4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 «Чудесный мешочек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Вершки и коре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150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рибы» (1 неделя)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Подарки осени лесным жителям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В гостях у ежик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Мы – грибочки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: « Грибы».</w:t>
            </w:r>
          </w:p>
        </w:tc>
      </w:tr>
      <w:tr>
        <w:trPr/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Хлеборобы » (2 неделя)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о том, как выращивают хлеб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Правила поведения » (3 неделя)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: « Поищем и найдем волшебные слова»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но- ролевая игра:     « К нам гости пришли»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: « Что такое хорошо и что такое плохо»,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рассказов Н. Носова « Приключения Незнайки».</w:t>
            </w:r>
          </w:p>
        </w:tc>
      </w:tr>
      <w:tr>
        <w:trPr/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Родной человек » (4 неделя)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но- ролевая игра: « Дочки- матери»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учивание стихотворений о маме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: «Как я помогаю своей маме»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фотографий мам.</w:t>
            </w:r>
          </w:p>
        </w:tc>
      </w:tr>
      <w:tr>
        <w:trPr/>
        <w:tc>
          <w:tcPr>
            <w:tcW w:w="1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има пришла» (1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стихотворений о зиме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: «Как зимуют животные?»</w:t>
              <w:br/>
              <w:t>Беседа: « Где спит рыбка?»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е подвижные игры:        « Заморожу», « Два Мороза».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ранспорт» (2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О чем рассказал нам грузовик»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Как я  помогаю папе чинить машину»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 «Мы в городе пешеходов»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О чем рассказал автобус легковой машине»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орожная безопасность» (3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Как Незнайка захотел стать водителем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О чем рассказал нам светофор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Сколько глаз у светофора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а «Зачем милиционеру регулировочная палочка» 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и праздники  «Новый год» (4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В лесу родилась елочка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Письмо деду Морозу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Новый год у зверей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Новогодние приключение Снегурочки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роки безопасности » (1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 : « Хорошо- плохо»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: « Почему Маша упала?»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о правилах поведения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Русский народный фольклор» (2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русских народных сказок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матизация русских народных сказок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к сказкам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 кого какие шубки?» (3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Как медведь себе дом выбирал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Новоселье у белки Сони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Как зверюшки зимой шубками хвалились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 «Одеваемся на зимнюю прогулку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Как Маша варежку потеряла»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имние развлечения» (4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Наш зимний двор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Как мы на участке горку построили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Кто слепил Снеговика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Как снежинки хоровод водили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Какую погоду любят са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мнатные растения» (1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Зачем нужны комнатные растения»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: «Как лейка с цветами дружила,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Что береза и   рябина расскажут о себе»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За что мы любим деревья»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доровье» (2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Где хранятся витамины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Как витамины подружились с мишкой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В гостях у доктора Пилюлькина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и защитники    «Мой папа» (3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Мы с папой очень похожи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стихотворений, посвященных 23 февраля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Я помогаю папе в выходной день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Как мы с папой маме помогали»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ши добрые дела» (4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: « Что такое хорошо и что такое плохо»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Если мама огорчилась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Чем обрадовать своего друга?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Отчего из группы ушли все игрушки?»</w:t>
            </w:r>
          </w:p>
        </w:tc>
      </w:tr>
      <w:tr>
        <w:trPr/>
        <w:tc>
          <w:tcPr>
            <w:tcW w:w="1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Весна в нашем городе» (1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 Почему повисли сосульки?», « О чем звенит капель?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разучивание стихотворений о весне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: « Откуда взялись ручейки?»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и праздники «Международный женский день.» (2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: « Праздник у мамы»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Почему мама ложится поздно спать?»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стихотворений о маме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: « Мама- лучший друг»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: «Как я решил с мамой не ссориться».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и друзья » (3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фотографий « Я и мои друзья»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: Н.Носов, В.Драгунский, Осеев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дной язык » (4 неделя)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русских народных сказок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песенок, закличек, считалок, потешек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мматизация русских народных сказок.</w:t>
            </w:r>
          </w:p>
        </w:tc>
      </w:tr>
      <w:tr>
        <w:trPr/>
        <w:tc>
          <w:tcPr>
            <w:tcW w:w="1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ше село - Долгоруково» (1 неделя)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Рассказ домовенка Кузи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Где находиться твой дом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А у нас во дворе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Наше село–Долгоруково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жарная безопасность» (2 неделя)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Как огонь воду не взлюбил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Как лисички нашли спички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К.Чуковского « Путаница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Как в лесу беда случилась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Мама ушла в магазин»</w:t>
            </w:r>
          </w:p>
        </w:tc>
      </w:tr>
      <w:tr>
        <w:trPr/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 Птицы нашего края » (3 неделя) 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Наши пернатые друзья»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я за птицами на прогулке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рассказов о птицах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: « О чем спорят воробьи?»</w:t>
            </w:r>
          </w:p>
        </w:tc>
      </w:tr>
      <w:tr>
        <w:trPr/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грушки» (4 неделя)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Подарок для Аленушки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Новоселье куклы Даши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Почему пропали кубики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на тему: « Моя любимая игрушка».</w:t>
            </w:r>
          </w:p>
        </w:tc>
      </w:tr>
      <w:tr>
        <w:trPr/>
        <w:tc>
          <w:tcPr>
            <w:tcW w:w="1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и праздники « День Победы» (1 неделя)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с бабушкой и дедушкой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альбомов о войне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дичка-водичка» (2 неделя)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Письмо от грязнули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Как Мойдодыр подарил Ване мыло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Как утенок испугался воды?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еревья нашего участка» (3 неделя)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 «почему плачет дерево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Что рябина и береза расскажет о себе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 «С какого дерева листок»</w:t>
            </w:r>
          </w:p>
        </w:tc>
      </w:tr>
      <w:tr>
        <w:trPr>
          <w:trHeight w:val="84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нтересное в нашем доме » (4 неделя)</w:t>
            </w:r>
          </w:p>
        </w:tc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на тему: « О чем могут рассказать игрушки?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ая ситуация: « Почему книга плачет?»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но- ролевая игра « Моя семья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ая деятель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тво – особый период в жизни ребенка, и оно проникнуто игрой. Игра нужна малышу как воздух, в ней он черпает свои силы. Игра многопланова, ее воздействие на ребенка происходит всесторонне, различные виды детских игр обогащают детское разви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 игры делят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южетно-ролев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атрализованн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игров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состоит в формировании у педагога и ребенка игровой культуры как части их общей культуры, развитии творческих и познавательных способностей, эстетического отношения к ми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 игровой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освоение различного вида знаний в процессе иг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у детей самостоятельность в организации всех видов иг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инициативу, организаторские способ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мение действовать в коман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южетно-ролевые игр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.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возникновению игр на темы из окружающей жизни, по мотивам литературных произведений (потешек, песенок, сказок, стихов); обогащению игрового опыта посредством объединения отдельных действий в единую сюжетную ли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выбирать роль, выполнять в игре с игрушками несколько взаимосвязанных действий (готовить обед, накрывать на стол, кормить). Формировать умение взаимодействовать в сюжетах с двумя действующими лицами (шофер—пассажир, мама— дочка, врач — больной); в индивидуальных играх с игрушками-заместителями исполнять роль за себя и за игруш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детям способы ролевого поведения, используя обучающие игры. Поощрять попытки детей самостоятельно подбирать атрибуты для той или иной роли; дополнять игровую обстановку недостающими предметами, игруш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жнять, обогащать предметно-игровую среду за счет использования предметов полифункционального назначения и увеличения количества игрушек. Учить детей использовать в играх строительный материал (кубы, бруски, пластины), простейшие деревянные и пластмассовые конструкторы, природный материал (песок, снег, вода); разнообразно действовать с ними (строить горку для кукол, мост, дорогу; лепить из снега заборчик, ломик; пускать по воде игрушк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взаимодействовать и ладить друг с другом в непродолжительной совместной иг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движные игр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бегом</w:t>
      </w:r>
      <w:r>
        <w:rPr>
          <w:rFonts w:cs="Times New Roman" w:ascii="Times New Roman" w:hAnsi="Times New Roman"/>
          <w:sz w:val="24"/>
          <w:szCs w:val="24"/>
        </w:rPr>
        <w:t>. «Бегите ко мне!», «Птички и птенчики», «Мыши и кот», «Бегите к флажку!», «Найди свой цвет», «Трамвай», «Поезд», «Лохматый пес», «Птички в гнездышках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прыжками</w:t>
      </w:r>
      <w:r>
        <w:rPr>
          <w:rFonts w:cs="Times New Roman" w:ascii="Times New Roman" w:hAnsi="Times New Roman"/>
          <w:sz w:val="24"/>
          <w:szCs w:val="24"/>
        </w:rPr>
        <w:t>. «По ровненькой дорожке», «Поймай комара», «Воробышки и кот», «С кочки на кочку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подлезанием и лазаньем</w:t>
      </w:r>
      <w:r>
        <w:rPr>
          <w:rFonts w:cs="Times New Roman" w:ascii="Times New Roman" w:hAnsi="Times New Roman"/>
          <w:sz w:val="24"/>
          <w:szCs w:val="24"/>
        </w:rPr>
        <w:t>. «Наседка и цыплята», «Мыши в кладовой», «Кролик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бросанием и ловлей</w:t>
      </w:r>
      <w:r>
        <w:rPr>
          <w:rFonts w:cs="Times New Roman" w:ascii="Times New Roman" w:hAnsi="Times New Roman"/>
          <w:sz w:val="24"/>
          <w:szCs w:val="24"/>
        </w:rPr>
        <w:t>. «Кто бросит дальше мешочек», «Попади в круг», «Сбей кеглю», «Береги предм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 ориентировку в пространстве</w:t>
      </w:r>
      <w:r>
        <w:rPr>
          <w:rFonts w:cs="Times New Roman" w:ascii="Times New Roman" w:hAnsi="Times New Roman"/>
          <w:sz w:val="24"/>
          <w:szCs w:val="24"/>
        </w:rPr>
        <w:t>. «Найди свое место», «Угадай, кто и где кричит», «Найди, что спрята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атрализованные игр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.</w:t>
      </w:r>
      <w:r>
        <w:rPr>
          <w:rFonts w:cs="Times New Roman" w:ascii="Times New Roman" w:hAnsi="Times New Roman"/>
          <w:sz w:val="24"/>
          <w:szCs w:val="24"/>
        </w:rPr>
        <w:t xml:space="preserve"> Пробуждать интерес детей к театрализованной игре, создавать условия для ее проведения. Формировать умение следить за развитием действия в играх-драматизациях и кукольных спектаклях, созданных силами взрослых и старших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имитировать характерные действия персонажей (птички летают, козленок скачет), передавать эмоциональное состояние человека (мимикой, позой, жестом, движение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 детей с приемами вождения настольных кукол. Учить сопровождать движения простой песен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ть желание действовать с элементами костюмов (шапочки, воротнички и т. д.) и атрибутами как внешними символами ро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тремление импровизировать на несложные сюжеты песен, сказок. Вызывать желание выступать перед куклами и сверстниками, обустраивая место для высту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дактические игр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.</w:t>
      </w:r>
      <w:r>
        <w:rPr>
          <w:rFonts w:cs="Times New Roman" w:ascii="Times New Roman" w:hAnsi="Times New Roman"/>
          <w:sz w:val="24"/>
          <w:szCs w:val="24"/>
        </w:rPr>
        <w:t xml:space="preserve"> Закреплять умение подбирать предметы по цвету и величине (большие, средние и маленькие шарики 2-3 цветов), собирать пирамидку из уменьшающихся по размеру колец, чередуя в определенной последовательности 2-3 цвета. Учить собирать картинку из 4-6 частей («Наша посуда», «Игрушки» и 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местных дидактических играх развивать умение выполнять постепенно усложняющиеся правил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южетно-ролевые игры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58"/>
        <w:gridCol w:w="55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звание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м игровых навыков и уме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приемы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НТЯБР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, смена ролей в процессе игры, основная роль поручается ребенку. Мама заботится о семье, готовит еду, кормит папу и дочку. Мама ведет дочку в поликлиник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. Дидактические игры «Напоим куклу чаем». Чтение С.Капутикян «Маша обедает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, общение. Мама и дочка приходят в магазин, выбирают покупки. Продавец взвешивает товар. Мама и продавец вежливо общаютс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: « Что продают в магазине?»; « Овощи- фрукты».</w:t>
            </w:r>
          </w:p>
        </w:tc>
      </w:tr>
      <w:tr>
        <w:trPr>
          <w:trHeight w:val="289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тека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, общение, использование реальных предметов( стульчики). Мама с дочкой едут в гости в автобусе. Диалог мамы с кондуктором. Диалог шофера и конду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, диалог. Заболела дочка. Мама идет в аптеку за лекарствами. Аптекарь предлагает на выбор лекарств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о правилах поведения в транспорте. Наблюдение за транспортом во время прогулки. Рассматривание иллюстраций разного вида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ывать уважение к труду медицинских работников. Закреплять правила поведения в общественных местах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2"/>
        <w:gridCol w:w="6458"/>
        <w:gridCol w:w="5400"/>
      </w:tblGrid>
      <w:tr>
        <w:trPr>
          <w:trHeight w:val="559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</w:tc>
      </w:tr>
      <w:tr>
        <w:trPr>
          <w:trHeight w:val="1467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, активизация ролевого диалога. Семья приходит в магазин, покупает необходимые товары, консультируется с менеджером, оплачивает покупки, упаковывает товар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       « Будем вежливы»;         « Поищем и найдем  волшебные слова».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бус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. Мама выполняет работу по дому: стирает, убирает, готовит еду, кормит дочку, встречает папу с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итель собирается в рейс, проверяет машину, заправляет машину, при необходимости производит ремонт. Загружает груз и доставляет его по назначению. Возвращается в гараж и приводит машину в поря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: «Маша обеда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потешек о водичке, о 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 транспортом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ть иллюстрации различных видов транспорта. Дидактическая игра: « На суше, на воде, в воздух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а: « Уважение к труду шофера». 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мья 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ить роли, ввести роль бабушки. Бабушка приезжает в гости на день рожде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 « К нам гости пришли». Чтение рассказа С. Геориева « Бабушкин садик». Чтение стихотворения « Бабушкины руки».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газин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ределить роли, ввести роль шофера ( он привозит продукты), активизация ролевого диалога. Мама с папой выбирают продукты, советуются с продавцом. Продавец взвешивает товар на весах, упаковывает его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е игры «Какие продукты продают в магазине», «Поможем кукле выбрать покупку». Продуктивная деятельность «В магазине продаются красные яблоки»</w:t>
            </w:r>
          </w:p>
        </w:tc>
      </w:tr>
      <w:tr>
        <w:trPr>
          <w:trHeight w:val="445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кли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ход в поликлинику, регистратура. Прием у врача. Врач осматривает дочку, выписывает лекар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ить роли, закреплять умение вести диалог. Построить корабль. Плавание. Ремонт судна. Возвращение в п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 трудом врача. Дидактическая игра « Маленький доктор». Беседа: « У нас в доме боль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ть иллюстрации водного вида транспортов. Дидактическая игра « В воздухе, на воде, на 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ф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, ввести роль официанта. Приход семьи в кафе, выбор столика, выбор меню, прием заказа, прием пищи, уборка стол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: « Правила поведения в общественных местах». Закрепить с детьми правила этикета. Дидактическая игра:       « Поищем и найдем волшебные с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 « В мире профессий» . Дидактическое упражнение « Правила поведения в общественных местах».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икмахерская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арикмахерскую приходят мамы с детьми. Парикмахер расчесывает волосы, стрижет. Он вежлив и внимателен.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, ввести роль шофера. Выбор объекта строительства. Выбор строительного материала и способа его доставки на строительную площадку. Строительство. Сдача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ить роли. Ввести в игру 2-3 семьи. Мамы с дочками приходят в гости, чтобы отпраздновать Новый год. Готовят еду, накрывают стол, едят, ведут диалог. Убирают посуду, танц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ть различные дома на прогулке. Игры с лего, строителем, конструктором. Рассмотреть  на иллюстрациях строительную тех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: « К нам гости пришли». Наблюдение за трудом няни. Дежурство по столовой . Дидактическое упражнение « Напомним Кате, как вести себя в гост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ольный театр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ить роли: артисты- зрители. Дети разыгрывают знакомый сюжет сказки с игрушкам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русских народных сказок. Рассматривание иллюстраций к сказкам. Просмотр сказок в театре.</w:t>
            </w:r>
          </w:p>
        </w:tc>
      </w:tr>
      <w:tr>
        <w:trPr>
          <w:trHeight w:val="41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ермарк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ролей, ввести роль медсестры и шофера « Скорой помощи». Мама вызывает « Скорую помощь» дочке. Госпитализация. Размещение в палате. Осмотр врача, назначение лечения. Лечение. Вып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ролей, развитие умения изменять содержание диалога. Привоз продуктов. Приход семьи в супермаркет. Консультация менеджера. Покупка необходимых товаров. Оплата покупок. Упаковка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ролей. Диспетчер выдает путевые листы водителям. Механик проверяет исправность машины, производит необходимый ремонт. Водитель заправляет машину и отправляется по назначению. Возвращение в гар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: « Маленький доктор». Дидактическая игра: « В мире профессий». Ситуация : « Маша болеет». Наблюдение за работой врача. Дидактическое упражнение: « Напомним Маше, как вести себя в общественном мес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трудом продавца. Дидактическое упражнение: « Как Хрюша выполняет правила культурного поведения и обще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ть различные виды транспорта во время прогулки. Наблюдение за папой или мамой, когда они ведут машину. Закрепить правила дорожного движения. Дидактическое упражнение : « Мишка на дорог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ая помощь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, использование ролевой речи. Дочка заболела. Вызов « Скорой помощи». Осмотр больного ребенка врачом. Госпитализац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на прогулке за специальным видом транспорта: « Скорой помощью», обратить внимание на сирену и на то, что эта машина может ехать на красный свет светофора. Ситуация « Маша боле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бу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ределение ролей, активизировать умение вести диалог. Постройка автобуса. Семья едет в гости на автобусе. Покупка билета у контролера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 различными видами транспорта. Вспомнить правила  дорожного движения. Дидактическое упражнение: « Хрюша в автобусе». Чтение главы из рассказа Н.Носова « Как Незнайка катался на автомобиле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. Выбрать объект для строительства: гаражи для машин. Выбрать строительный материал и способ его доставки. Строительство. Сдача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. Выбор столика. Знакомство с меню. Прием заказа. Приготовление заказа. Прием пищи. Уборка стол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сказок: « Три поросенка», « Зимовье зверей». Игры со строителем и л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мья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к 8 марта, поздравление мамы, праздничные угоще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праздничного утренника, посвященного женскому дню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иклиник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. Визит родителей с детьми в поликлинику, Диспансеризация: измерение роста  и веса, прививки, медсестра предлагает витамин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 работой медсестры. Рассматривание некоторых предметов медицинского оборудования. Дидактическое упражнение «Расскажем мишке, как нам измеряли рост и вес»</w:t>
            </w:r>
          </w:p>
        </w:tc>
      </w:tr>
      <w:tr>
        <w:trPr>
          <w:trHeight w:val="28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 ку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фер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. Приход зрителей в театр. Предъявление билетов. Зрители смотрят сказку, которую разыгрывают актеры- кукловоды за шир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. Шофер с механиком проверяют готовность машины, производят ремонтные работы, заправляют ее. Шофер отправляется в рейс. Возвращение в гараж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афиш. Беседа «Как вы ходили в театр». Игровое упражнение «Мы пришли в теат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дорожные знаки. Ситуация : « Я бегу через дорогу». Дидактическая игра по правилам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тский сад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ник в деском саду: подметаем дорожки, собираем мусор, относим в ведерках, играем на чистом участк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 проведением субботника. Беседа «Как мы убирали участок». Продуктивная деятельность «Наш участок»</w:t>
            </w:r>
          </w:p>
        </w:tc>
      </w:tr>
      <w:tr>
        <w:trPr>
          <w:trHeight w:val="13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рикмахер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. Мастера стригут, причесывают, красят волосы, для детей есть специальные стуль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Как вы ходили в парикмахерскую». Дидактическая игра «Что нужно парикмахе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ья- поликлиника-апте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ить роли. Объединить игры в один сюжет. Мама занимается домашними делами, дочка жалуется на боль в горле. Мама и дочка идут в поликлинику. Визит к врачу. Выписка рецепта. Семья идет в аптеку за лекарствам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игра:       « Что нужно доктору?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В мире професс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: « Наше поведение в общественных местах». Наблюдение за трудом врач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икмахерская- мага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бус- кукольный те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. Объединение игр в один сюжет. Мама с дочкой приходят в парикмахерскую, подстригаются. По дороге домой заходят в магазин за покупками. Выбирают товар, расплачиваются и возвращаются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. Объединение игр в один сюжет. Семья садится в автобус, покупает билет и приезжает в кукольный театр. Дети- актеры показывают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.  Семья едет в гости. У них ломается машина. Они едут в автосалон. Механик осматривает машину, производит ремонт. Семья продолжает движе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 трудом парикмахера. Рассмотреть иллюстрации с причес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 работой продав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ая игра:      « Что нужно для работы парикмахеру, а что продавц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 за транспортом. Закрепить ПД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русских народных сказок, рассмотреть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я с родителями на машине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е воспита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Задачи.</w:t>
      </w:r>
      <w:r>
        <w:rPr>
          <w:rFonts w:cs="Times New Roman" w:ascii="Times New Roman" w:hAnsi="Times New Roman"/>
          <w:sz w:val="24"/>
          <w:szCs w:val="24"/>
        </w:rPr>
        <w:t xml:space="preserve"> Поощрять желание включаться в трудовую деятельность детей и взросл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мообслуживание</w:t>
      </w:r>
      <w:r>
        <w:rPr>
          <w:rFonts w:cs="Times New Roman" w:ascii="Times New Roman" w:hAnsi="Times New Roman"/>
          <w:sz w:val="24"/>
          <w:szCs w:val="24"/>
        </w:rPr>
        <w:t>. Развивать у детей умение и желание самостоятельно одеваться и раздеваться в определенной последовательности (надевать и снимать одежду, расстегивать и застегивать пуговицы, молнию, складывать, вешать предметы одежды и т. П.). Воспитывать опрятность, умение замечать непорядок в одежде и устранять его при небольшой помощи взросл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озяйственно-бытовой труд.</w:t>
      </w:r>
      <w:r>
        <w:rPr>
          <w:rFonts w:cs="Times New Roman" w:ascii="Times New Roman" w:hAnsi="Times New Roman"/>
          <w:sz w:val="24"/>
          <w:szCs w:val="24"/>
        </w:rPr>
        <w:t xml:space="preserve"> Побуждать детей к самостоятельному выполнению элементарных поручений: готовить материалы к занятиям (карандаши, кисти, доски для лепки и пр.), после игры убирать на место игрушки, строительный матери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ть желание соблюдать порядок и чистоту в помещении и на участке детского са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й половине года начинать привлекать детей по их желанию к помощи в сервировке столов к обеду (раскладывать ложки, расставлять хлебницы (без хлеба), тарелки, чашки и т. П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уд в природе.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желание участвовать в уходе за растениями (поливать их) в уголке природы и на участ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 внимание детей на изменения на участке (зацвела сирень, появились плоды на яблоне и т. 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детей по их желанию к посадке. Показать детям во время зимней прогулки, как расчищать дорожки от снега, счищать снег со скам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желание принимать участие в посильном труде, формировать умение преодолевать небольшие труд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ложительное отношение к труду взросл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ть желание детей оказывать помощь взрослым, воспитывать бережное отношение к результатам их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бережное отношение к собственным поделкам и поделкам сверст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ервичные представления о труде взрослых, его роли в обществе и жизни каждого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знакомить с трудом близких взросл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детям о понятных им профессиях (воспитатель, помощник воспитателя, музыкальный руководитель, врач, продавец, повар, шофер, строитель), расширять и обогащать представления о трудовых действиях, результатах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детям произведения детской художественной литературы о тру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сно- тематическое планирование</w:t>
      </w:r>
      <w:r>
        <w:rPr/>
        <w:t xml:space="preserve"> по разделу « Труд»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161"/>
        <w:gridCol w:w="6120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яц/ тема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Н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приемы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аучить поливать растения на участке, помогать взрослому; сформировать желание ухаживать за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ививать желание участвовать в совместной труд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Труд в природе: полив растений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овместный труд со взрослым: развешивание полотенец в умывальной комн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Закреплять умение протирать широкие, большие листья комнатных растений; сформировать желание ухаживать за растениями; сформировать интерес к совместной деятельности со взрослыми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ививать желание участвовать в совместной труд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Учить убирать мусор в корзину после занимательной деятельности. Закрепить умение расставлять стулья в группе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Работа в уголке природы: ухаживание за комнатн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овместный труд со взрослыми: помогать накрывать на ст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Трудовое поручение: расставлять игрушки, книжки. 4. Поручения: убирать мусор в корзину после занимательной деятельности. Расставлять стулья в группе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одолжать прививать желание участвовать в совместной труд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чить соблюдать порядок в групповой комнате, самостоятельно поддерживать порядок, расставлять кни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ручения: собирать со столов материал после занятия. Убирать строитель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Хозяйственно- бытовой труд: уборка в групповой комнате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Закрепить понятие : « много и один, счет»; развивать трудовые умения, воспитывать желание помогать взросл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ививать желание участвовать в совместной труд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Трудовое поручение: собирать игрушки в конце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 Поручения: расставлять стулья в группе, в зале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Развивать наблюдательность; закрепить умение  поливать комнатные растения, протирать крупные листья у растений совместно со взрослым; воспитать бережное отношение к комнатным раст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Трудовое поручение: работа в уголке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буждать детей к самостоятельному выполнению элементарных поручений: готовить материалы к занимательной деятельности, после игры убирать на место игрушки, воспитывать интерес к жизни и труду взросл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риучать соблюдать порядок и чистоту в помещении, формировать  положительное отношение к труду взрослых, воспитывать желание принимать участие в посильном труде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Трудовое поручение: работа в групповой комн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Трудовое поручение: уборка игрушек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иучать выполнять поручения по уходу за комнатн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Работа в уголке природы: уход за комнатн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иучать соблюдать порядок и чистоту в помещении детского са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оспитывать интерес к жизни и труду взрослых, расширять и обогащать представления о трудовых действиях, результатах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ручение: уборка групповой комн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ручение: оказать помощь взросл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Развивать умение оказывать помощь при пересадке комнатных раст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Развивать умение оказывать помощь при посадке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 Работа в уголке природы: пересадка комнатного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На прогулке: сажать луковицы цветов, семена растений, цветов. Поливать клумбы, гря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14688" w:type="dxa"/>
            <w:gridSpan w:val="3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режем свое здоровь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объяснять детям, что нельзя брать в рот различ</w:t>
              <w:softHyphen/>
              <w:t>ные предметы, засовывать их в уши и нос. Объяснять, почему нельзя жевать во время игры; почему нельзя разговаривать с полным рт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личной гигиены. Учить правильно мыть руки, приучать чистить зуб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режимом дня: детям объясняют, почему важны гигиенические про</w:t>
              <w:softHyphen/>
              <w:t>цедуры, сон, питани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зопасность до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мение соблюдать правила безопасного передвижения в помещении: осторожно спускаться и подниматься по лестнице; держаться за пери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том, что следует одеваться по погоде (в солнечную погоду носить панаму, в дождь — надевать резиновые сапоги и т. Д.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зопасность в детском сад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знакомить детей с элементарными пра</w:t>
              <w:softHyphen/>
              <w:t>вилами поведения в детском саду: играть с детьми, не мешая им и не причиняя боль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ить из детского сада только с родителя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зговаривать с незнакомыми людьми и не брать у них угощения и различные предметы, сообщать воспитателю о появлении на участке незнакомого человека и т. 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зопасность на доро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ять знания детей о правилах поведения на дороге. Знакомить с дорожными знаками, с правилами перехода улиц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детей о правилах дорожного движения: рассказать, что автомобили ездят по дороге (проезжей части), а пешеходы ходят по тротуару; свето</w:t>
              <w:softHyphen/>
              <w:t>фор регулирует движение транспорта и пешеходов. Рассказать, что светофор имеет три световых сигнала (красный, желтый, зеленый). Напоминать, что переходить дорогу можно только со взрослыми на зеленый сигнал светофора или по пешеходному пере</w:t>
              <w:softHyphen/>
              <w:t>ходу («зебре»), обозначенному белыми полосками. Формировать умение различать проезжую часть дороги, тротуар, обочину. Напоминать детям о том, что необходимо останавливаться, подходя к проезжей части дороги; переходя дорогу, нужно крепко держать взрослых за рук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о специальными видами транспорта: «скорая помощь» (едет по вызову к больным людям), пожарная машина (едет тушить пожар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общественными видами транспорта: троллейбус, трамвай, автобус. В общественном транспорте люди едут на работу, в магазин, в детский сад. Объяснять элементарные правила поведения детей в транспорте (дети могут ездить только со взрос</w:t>
              <w:softHyphen/>
              <w:t>лыми; разговаривать нужно спокойно, не мешая другим; слушаться взрослых и т. Д.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зопасность на приро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формировать элементарные представле</w:t>
              <w:softHyphen/>
              <w:t>ния о способах взаимодействия с растениями и животными: рассматривать растения, не нанося им вред; наблюдать за животными, не беспокоя их и не причиняя им вреда; кормить животных только с разрешения взрослых. Объяснять детям, что нельзя без разрешения взрослых рвать растения и есть их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98"/>
        <w:gridCol w:w="5580"/>
      </w:tblGrid>
      <w:tr>
        <w:trPr>
          <w:trHeight w:val="5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задач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 Светофор.»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ять знания детей о светофоре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Целевая прогулка к переходу, по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/и: « Собери картинку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Чтение С. Михалкова « Светофор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/И « Светоф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 Сигналы светофора.»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ять знания о значении сигналов светофора ( на красный свет пешеходы и автомобили стоят, на желтый- готовятся к движению, на зеленый- двигаются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еседа: « Как переходить улицу по светофору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/и: « Сломанный светофор.», « Можно- нельзя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Чтение М. Дружининой « Наш друг светофор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/и: « Стоп.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 Правила дорожного движения.»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ять знания детей о правилах дорожного движения: переходить улицу только со взрослым, в строго отведенных местах и на зеленый сигнал светофор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Рассматривание иллюстраций « На улице города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нструирование: «Наша улица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Чтение О. Тарутина « Пешеход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Езда на трехколесном велосипеде, повороты направо, на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 Элемент дороги: разделительная полоса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ать знакомить с элементами дороги: разделительная полос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гровая ситуация: « Мы по улице шагаем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П/и: «Воробушки и автомобили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Чтение С.Михалкова «Моя улица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Д/и: « Собери картинку.»</w:t>
              <w:b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шеходный переход- зебра.»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ать знакомить с элементами дороги: пешеходный переход. Напоминать, что пешеходы должны переходить дорогу по наземному или пешеходному переходу « Зебра», по светофор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еседа: «Что мы видели на улице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Рассматривание иллюстраций « На улице города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нструирование: « Наша улица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Чтение Н. Калининой « Как ребята переходили улицу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Д/и: «Сломанный светофор.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Остановка общественного транспорта.»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ать знакомить с элементами дороги: остановка общественного транспор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ыгрывани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/и: « Можно- нельзя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/и: « Автомобили- пешеходы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Чтение В. Лебедева- Кумача « Про умных зверю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Пожарная безопасность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 Игрушки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стения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 Интересное в нашем доме. Животные.»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знакомить детей с назначением спичек и других огнеопасных предметов в жизни человека. Формировать представление об их опасности. Учить правильному поведению во время бытового пож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должать учить детей поддерживать порядок в групповой комнате, предвидеть опасность, скрытую в «Опасных», ломаных и разбросанных игруш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бъяснять детям, что нельзя без разрешения взрослых рвать растения и есть их- они могут оказаться ядовитыми, нельзя кушать немытые фрукты, я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должать формировать элементарные представления о способах взаимодействия с животными: наблюдать за животными, не беспокоя их и не причиняя им вреда; кормить животных только с разрешения взрослых; не гладить чужих животных; не приносить животных домой без разрешения взрослых; не брать на руки бездомных животны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еседа: « Спички детям не игрушка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Беседы: « У нас в группе порядок»,           « Опасные игрушки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и: « Что где лежит.»,    « Каждой вещи свое место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Беседа: « Съедобные и несъедобные ягоды.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Источники опасности на грядках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Беседа: « Животные- это не игрушка.»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отическое воспита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 Я</w:t>
      </w:r>
      <w:r>
        <w:rPr>
          <w:rFonts w:cs="Times New Roman" w:ascii="Times New Roman" w:hAnsi="Times New Roman"/>
          <w:sz w:val="24"/>
          <w:szCs w:val="24"/>
        </w:rPr>
        <w:t>. Продолжать формировать элементарные представления о росте и развитии ребенка, изменении его социального статуса в связи с началом посещения детского са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епенно формировать образ Я. Сообщать детям разнообразные, касающиеся непосредственно их сведения (ты мальчик, у тебя серые глаза, ты любишь играть и т.п.), в том числе сведения о прошлом (не умел ходить, говорить; ел из бутылочки) и о происшедших  ними изменениях (сейчас умеешь правильно вести себя за столом, рисовать, танцевать; знаешь «вежливые» слова). Формировать начальные представления                                  о человеке, Формировать первичные гендерные представления (мальчики сильные, умелые; девочки нежные женственны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ья. </w:t>
      </w:r>
      <w:r>
        <w:rPr>
          <w:rFonts w:cs="Times New Roman" w:ascii="Times New Roman" w:hAnsi="Times New Roman"/>
          <w:sz w:val="24"/>
          <w:szCs w:val="24"/>
        </w:rPr>
        <w:t>Беседовать с ребенком о членах его семьи, закреплять умение называть их име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тский сад. </w:t>
      </w:r>
      <w:r>
        <w:rPr>
          <w:rFonts w:cs="Times New Roman" w:ascii="Times New Roman" w:hAnsi="Times New Roman"/>
          <w:sz w:val="24"/>
          <w:szCs w:val="24"/>
        </w:rPr>
        <w:t>Через вовлечение детей в жизнь группы продолжать нормировать чувство общности, значимости каждого ребенка для детского сада. Стимулировать детей (желательно привлекать и родителей) посильному участию в оформлении группы, созданию ее символики и традиций. Знакомить с традициями детского сада. Знакомить с правами (на игру, доброжелательное отношение, новые знания и др.) и обязанностями (самостоятельно кушать, одеваться, убирать игрушки и др.) детей в групп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ть имена и отчества работников детского сада (музыкальный руководитель, медицинская сестра, заведующая и др.). Учить здороваться с педагогами и детьми, прощаться с ни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ная страна. </w:t>
      </w:r>
      <w:r>
        <w:rPr>
          <w:rFonts w:cs="Times New Roman" w:ascii="Times New Roman" w:hAnsi="Times New Roman"/>
          <w:sz w:val="24"/>
          <w:szCs w:val="24"/>
        </w:rPr>
        <w:t>Дать первые представления о родной стране (название родного города, поселка). Знакомить с родной культурой, с изделиями (игрушками) народных масте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ть детей рассказывать о том, где  они гуляли в выходные дни (в парке, сквере, детском городк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  <w:u w:val="single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  <w:t>ПОЗНАВАТЕЛЬНОЕ РАЗВИТИЕ</w:t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ФОРМИРОВАНИЕ ЦЕЛОСТНОЙ КАРТИНЫ МИРА,</w:t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РАСШИРЕНИЕ КРУГОЗОРА: ПРЕДМЕТНОЕ И СОЦИАЛЬНОЕ ОКРУЖЕНИЕ., </w:t>
      </w:r>
      <w:r>
        <w:rPr>
          <w:rFonts w:cs="Times New Roman" w:ascii="Times New Roman" w:hAnsi="Times New Roman"/>
          <w:b/>
          <w:bCs/>
          <w:color w:val="000000"/>
          <w:spacing w:val="-7"/>
        </w:rPr>
        <w:t>ОЗНАКОМЛЕНИЕ С ПРИРОДОЙ</w:t>
      </w:r>
    </w:p>
    <w:p>
      <w:pPr>
        <w:pStyle w:val="Normal"/>
        <w:suppressLineNumbers/>
        <w:shd w:fill="FFFFFF" w:val="clear"/>
        <w:spacing w:lineRule="auto" w:line="240" w:before="96" w:after="200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ормирование целостной картины мира и расширение кругозора детей предполагает знаком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во с предметным и социальным окружением и ознакомление с природой.</w:t>
      </w:r>
    </w:p>
    <w:p>
      <w:pPr>
        <w:pStyle w:val="Normal"/>
        <w:suppressLineNumbers/>
        <w:shd w:fill="FFFFFF" w:val="clear"/>
        <w:spacing w:lineRule="auto" w:line="240" w:before="96" w:after="200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ведение в предметный мир предполагает формирование представлений о предмете как 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вом и как о творении человеческой мысли в результате трудовой деятельности.</w:t>
      </w:r>
    </w:p>
    <w:p>
      <w:pPr>
        <w:pStyle w:val="Normal"/>
        <w:suppressLineNumbers/>
        <w:shd w:fill="FFFFFF" w:val="clear"/>
        <w:spacing w:lineRule="auto" w:line="240" w:before="5" w:after="200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ознакомлении детей с явлениями общественной жизни стержневой темой является жизн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труд людей.</w:t>
      </w:r>
    </w:p>
    <w:p>
      <w:pPr>
        <w:pStyle w:val="Normal"/>
        <w:suppressLineNumbers/>
        <w:shd w:fill="FFFFFF" w:val="clear"/>
        <w:spacing w:lineRule="auto" w:line="240" w:before="10" w:after="20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основе приобщения к миру природы лежит помощь ребенку в осознании себя как активно</w:t>
        <w:softHyphen/>
        <w:t>го субъекта природы.</w:t>
      </w:r>
    </w:p>
    <w:p>
      <w:pPr>
        <w:pStyle w:val="Normal"/>
        <w:suppressLineNumbers/>
        <w:shd w:fill="FFFFFF" w:val="clear"/>
        <w:spacing w:lineRule="auto" w:line="240" w:before="110" w:after="200"/>
        <w:ind w:left="57" w:right="57" w:firstLine="51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Целевые ориентир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освоения данной 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программы:</w:t>
      </w:r>
    </w:p>
    <w:p>
      <w:pPr>
        <w:pStyle w:val="Normal"/>
        <w:numPr>
          <w:ilvl w:val="0"/>
          <w:numId w:val="5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5" w:after="0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зывает знакомые предметы, объясняет их назначение, выделяет и называет признаки (цвет,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орма, материал);</w:t>
      </w:r>
    </w:p>
    <w:p>
      <w:pPr>
        <w:pStyle w:val="Normal"/>
        <w:numPr>
          <w:ilvl w:val="0"/>
          <w:numId w:val="5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иентируется в помещениях детского сада;</w:t>
      </w:r>
    </w:p>
    <w:p>
      <w:pPr>
        <w:pStyle w:val="Normal"/>
        <w:numPr>
          <w:ilvl w:val="0"/>
          <w:numId w:val="5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зывает свой город (поселок, село);</w:t>
      </w:r>
    </w:p>
    <w:p>
      <w:pPr>
        <w:pStyle w:val="Normal"/>
        <w:numPr>
          <w:ilvl w:val="0"/>
          <w:numId w:val="5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ет и называет некоторые растения, животных и их детенышей;</w:t>
      </w:r>
    </w:p>
    <w:p>
      <w:pPr>
        <w:pStyle w:val="Normal"/>
        <w:numPr>
          <w:ilvl w:val="0"/>
          <w:numId w:val="5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деляет наиболее характерные сезонные изменения в природе;</w:t>
      </w:r>
    </w:p>
    <w:p>
      <w:pPr>
        <w:pStyle w:val="Normal"/>
        <w:numPr>
          <w:ilvl w:val="0"/>
          <w:numId w:val="5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5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являет бережное отношение к природе.</w:t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uppressLineNumbers/>
        <w:shd w:fill="FFFFFF" w:val="clear"/>
        <w:ind w:right="57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uppressLineNumbers/>
        <w:shd w:fill="FFFFFF" w:val="clear"/>
        <w:ind w:right="57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uppressLineNumbers/>
        <w:shd w:fill="FFFFFF" w:val="clear"/>
        <w:ind w:right="57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uppressLineNumbers/>
        <w:shd w:fill="FFFFFF" w:val="clear"/>
        <w:ind w:right="57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spacing w:before="14" w:after="134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283"/>
        <w:gridCol w:w="1560"/>
        <w:gridCol w:w="1134"/>
        <w:gridCol w:w="1984"/>
        <w:gridCol w:w="2268"/>
        <w:gridCol w:w="425"/>
        <w:gridCol w:w="5245"/>
      </w:tblGrid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29" w:after="200"/>
              <w:ind w:left="57" w:hanging="57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я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ма и цели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-й 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ма и цели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-й 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ма и це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-й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ма и цели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4-й недел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иды интеграции образовательных направлений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777" w:hRule="atLeast"/>
        </w:trPr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firstLine="227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>Целевые ориентиры развития интегративных качеств ребенка (на основе интеграции образовательных направлений): про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являет эмоциональную отзывчивость на красоту окружающих предметов (игрушки), объектов природы (растения, животные), выделяет наибо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лее характерные сезонные изменения в природе, проявляет интерес к растениям, их особенностям, простейшим взаимосвязям в природе; участ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вует в сезонных наблюдениях, проявляет интерес к различным видам игр, участию в совместных играх, имеет положительный настрой на со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блюдение элементарных правил поведения в детском саду и на улице; соблюдает правила элементарной вежливости, самостоятельно или посл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напоминания говорит «спасибо», «здравствуйте», «до свидания».</w:t>
            </w:r>
          </w:p>
          <w:p>
            <w:pPr>
              <w:pStyle w:val="Normal"/>
              <w:suppressLineNumbers/>
              <w:spacing w:before="14" w:after="134"/>
              <w:ind w:left="57" w:right="57" w:firstLine="227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101"/>
                <w:sz w:val="24"/>
                <w:szCs w:val="24"/>
              </w:rPr>
              <w:t>Виды детской деятельности: повторение в беседе элементарных правил поведения, участие в ролевых играх на закрепление навыков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общения и приветствия со сверстниками и взрослыми; составление рассказов о временах года по сюжетным картинкам, отгадывание загадок</w:t>
              <w:br/>
              <w:t>об основных приметах осени, участие в дидактических играх на знание характерных особенностей осенних деревьев, строения цветов, наблю</w:t>
              <w:softHyphen/>
              <w:t>дения за изменениями природы осенью; знакомство с игрушками в групповой комнате; классификация игрушек по назначению, цвету, форме,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участие в сюжетно-ролевых играх с игрушками</w:t>
            </w:r>
          </w:p>
        </w:tc>
      </w:tr>
      <w:tr>
        <w:trPr>
          <w:trHeight w:val="6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pacing w:before="0" w:after="200"/>
              <w:ind w:left="11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! Что нам осень подарил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Листопад, листо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пад, засыпает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старый сад..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в нашей комнате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Познание:(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развивать умение замечать изменения в при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роде (становится холоднее, идут дожди, люди надевают</w:t>
              <w:br/>
              <w:t>теплые вещи, листья начинают изменять окраску и опа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дать), знакомить с некоторыми растениями данной ме</w:t>
              <w:softHyphen/>
              <w:t>стности: с деревьями, цветущими травянистыми расте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ниями, с характерными особенностями следующих друг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за другом времен года; закреплять умение выделя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цвет, форму, величину как особые свойства предметов; формировать умение группировать (чайная, столовая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кухонная посуда) и классифицировать (посуда - одеж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да) хорошо знакомые предметы..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Социализация: ( социально – коммуникативное развитие)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знакомить с традициями детского сада, с правами (на игру, доброжелательное отношение, но</w:t>
              <w:softHyphen/>
              <w:br/>
              <w:t>вые знания и др.) и обязанностями (самостоятельно ку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шать, одеваться, убирать игрушки и др.) детей в группе, напоминать имена и отчества работников детского сада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развивать умение взаимодействовать и ладить друг с другом в непродолжительной совместной игре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продолжать знакомить детей с элемен</w:t>
              <w:softHyphen/>
              <w:t xml:space="preserve">тарными правилами поведения в детском саду: играть с детьми, не мешая им и не причиняя боль; уход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из детского сада только с родителям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8"/>
                <w:w w:val="101"/>
                <w:sz w:val="24"/>
                <w:szCs w:val="24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с элементарными правилами поведения, эти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кой общени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и приветстви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ями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коммуникативные способ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ти по отноше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 xml:space="preserve">нию к сверстникам и взрослым. 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0"/>
                <w:w w:val="101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культуру п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  <w:sz w:val="24"/>
                <w:szCs w:val="24"/>
              </w:rPr>
              <w:t xml:space="preserve">Знакомить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с характерными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особенностям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осенних деревьев; строением цветов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корень, стебель, листья, лепестки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цветка.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4"/>
                <w:w w:val="101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любовь к природе, желание заботить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ся о ней</w:t>
            </w:r>
          </w:p>
          <w:p>
            <w:pPr>
              <w:pStyle w:val="Normal"/>
              <w:suppressLineNumbers/>
              <w:spacing w:before="14" w:after="134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106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  <w:sz w:val="24"/>
                <w:szCs w:val="24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с названиями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рушек групповой </w:t>
            </w:r>
            <w:r>
              <w:rPr>
                <w:rFonts w:cs="Times New Roman" w:ascii="Times New Roman" w:hAnsi="Times New Roman"/>
                <w:color w:val="000000"/>
                <w:spacing w:val="6"/>
                <w:w w:val="101"/>
                <w:sz w:val="24"/>
                <w:szCs w:val="24"/>
              </w:rPr>
              <w:t>комнаты; побуж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w w:val="101"/>
                <w:sz w:val="24"/>
                <w:szCs w:val="24"/>
              </w:rPr>
              <w:t xml:space="preserve">дать прово-ди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 xml:space="preserve">элементарную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классификацию по назначению, цвету, форме. </w:t>
            </w:r>
            <w:r>
              <w:rPr>
                <w:rFonts w:cs="Times New Roman" w:ascii="Times New Roman" w:hAnsi="Times New Roman"/>
                <w:color w:val="000000"/>
                <w:spacing w:val="34"/>
                <w:w w:val="101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партнерские от</w:t>
              <w:softHyphen/>
              <w:t xml:space="preserve">ношения во время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игры, аккуратность</w:t>
            </w:r>
          </w:p>
          <w:p>
            <w:pPr>
              <w:pStyle w:val="Normal"/>
              <w:suppressLineNumbers/>
              <w:spacing w:before="14" w:after="134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3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7"/>
        <w:gridCol w:w="1707"/>
        <w:gridCol w:w="1980"/>
        <w:gridCol w:w="1982"/>
        <w:gridCol w:w="1985"/>
        <w:gridCol w:w="5092"/>
      </w:tblGrid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firstLine="232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 xml:space="preserve">Целевые ориентиры развития интегративных качеств ребенк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2"/>
                <w:sz w:val="24"/>
                <w:szCs w:val="24"/>
              </w:rPr>
              <w:t>(на основе интеграции образовательных направлений): ори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ентируется в помещениях детского сада, участвует в разговорах во время рассматривания предметов, картин, иллюстраций, наблюдений за живыми объектами и неживой природой, понимает смысл слов «утро», «вечер», «день», «ночь», умеет делиться своими впечатлениями с воспи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телями и родителями, способен устанавливать простейшие связи между предметами и явлениями, делать простейшие обобщения, в диалоге с педагогом умеет услышать и понять заданный вопрос, не перебивает говорящего взрослого, проявляет интерес к книгам, рассматривает сю</w:t>
              <w:softHyphen/>
              <w:t xml:space="preserve">жетные картинки и иллюстрации, отвечает на разнообразные вопросы взрослого, касающегося ближайшего окружения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firstLine="232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2"/>
                <w:sz w:val="24"/>
                <w:szCs w:val="24"/>
              </w:rPr>
              <w:t xml:space="preserve">Виды детской деятельности: участие в играх на развитие умения ориентироваться в групповом «пространстве», участие в бесед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об аккуратности и бережном отношении к окружающим предметам; наблюдения за явлениями неживой природы: солнцем, месяцем, звездами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установление простейших связей между явлениями неживой природы (на небе солнышко - наступило утро; на небе месяц и звезды - наступила ночь); рассматривание книг и иллюстраций с изображением домашних животных и их детенышей, участие в дидактических и развивающих иг</w:t>
              <w:softHyphen/>
              <w:t>рах на словообразование имен существительных, обозначающих детенышей животных; приготовление угощения из фруктов, проявление гос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приимства в ролевых играх</w:t>
            </w:r>
          </w:p>
        </w:tc>
      </w:tr>
      <w:tr>
        <w:trPr>
          <w:trHeight w:val="7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pacing w:before="0" w:after="200"/>
              <w:ind w:left="11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1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 нашей групп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очует солнце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 и кот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 угощение из фруктов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5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  <w:sz w:val="24"/>
                <w:szCs w:val="24"/>
              </w:rPr>
              <w:t xml:space="preserve">Познание: (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развивать умение различать пространствен</w:t>
              <w:softHyphen/>
              <w:t>ные направления от себя (вверху - внизу, впереди - с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4"/>
                <w:szCs w:val="24"/>
              </w:rPr>
              <w:t xml:space="preserve">ди/позади, справа - слева); различать правую и левую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руки, формировать умение ориентироваться в контраст</w:t>
              <w:softHyphen/>
            </w: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>ных частях суток (день - ночь, утро - вечер); прод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жать знакомить с домашними животными и их детен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шами, особенностями их поведения и питания; разви</w:t>
              <w:softHyphen/>
              <w:t xml:space="preserve">вать умение различать и называть по внешнему виду фрукты, расширять представления о том, что осенью собирают урожай овощей и фруктов, развивать умение различать по внешнему виду, вкусу, форме наиболе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распространенные фрукты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5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  <w:sz w:val="24"/>
                <w:szCs w:val="24"/>
              </w:rPr>
              <w:t xml:space="preserve">Социализация:(социально – коммуникативное развитие)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через вовлечение детей в жизнь группы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продолжать формировать чувство общности, значимо</w:t>
              <w:softHyphen/>
              <w:t xml:space="preserve">сти каждого ребенка для детского сада, стимулир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детей (желательно привлекать и родителей) к поси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му участию в оформлении группы, созданию ее сим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лики и традиций, создавать игровые ситуации, 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ствующие формированию внимательного, заботливого отношения к окружающим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звивать умение соблюдать правила безопасного передвижения в помещении и осторожн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пускаться и подниматься по лестнице, держаться за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ила; формировать представления о способах взаи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йствия с животными: наблюдать за ними, не беспоко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х и не причиняя им вреда, кормить только с разреш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я взросл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могать детям посредством речи вз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одействовать и налаживать контакты друг с другом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Здоровье (физическое развитие)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дать представления о полезной и вредной пище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 овощах и фруктах, полезных для здоровья человека</w:t>
            </w:r>
          </w:p>
        </w:tc>
      </w:tr>
      <w:tr>
        <w:trPr>
          <w:trHeight w:val="4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1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1"/>
                <w:w w:val="102"/>
                <w:sz w:val="24"/>
                <w:szCs w:val="24"/>
              </w:rPr>
              <w:t xml:space="preserve">Закреп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знания о своей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группе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2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умение ориен</w:t>
              <w:softHyphen/>
              <w:t xml:space="preserve">тироваться в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групповом «пространст</w:t>
              <w:softHyphen/>
              <w:t xml:space="preserve">ве», чувство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 xml:space="preserve">безопасности. </w:t>
            </w:r>
            <w:r>
              <w:rPr>
                <w:rFonts w:cs="Times New Roman" w:ascii="Times New Roman" w:hAnsi="Times New Roman"/>
                <w:color w:val="000000"/>
                <w:spacing w:val="31"/>
                <w:w w:val="102"/>
                <w:sz w:val="24"/>
                <w:szCs w:val="24"/>
              </w:rPr>
              <w:t>Воспиты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w w:val="102"/>
                <w:sz w:val="24"/>
                <w:szCs w:val="24"/>
              </w:rPr>
              <w:t>вать аккура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ность, береж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 xml:space="preserve">ное отноше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к предм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5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  <w:w w:val="102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интерес к явлени</w:t>
              <w:softHyphen/>
              <w:t>ям неживой при</w:t>
              <w:softHyphen/>
              <w:t>роды: солнцу, ме</w:t>
              <w:softHyphen/>
              <w:t xml:space="preserve">сяцу, звездам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5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2"/>
                <w:sz w:val="24"/>
                <w:szCs w:val="24"/>
              </w:rPr>
              <w:t xml:space="preserve">Побужд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 xml:space="preserve">простейшие связ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явлений неживой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природы (на неб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24"/>
                <w:szCs w:val="24"/>
              </w:rPr>
              <w:t>солнышко -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ступило утро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5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  <w:sz w:val="24"/>
                <w:szCs w:val="24"/>
              </w:rPr>
              <w:t xml:space="preserve">на небе месяц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  <w:sz w:val="24"/>
                <w:szCs w:val="24"/>
              </w:rPr>
              <w:t>и звезды - нас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4"/>
                <w:szCs w:val="24"/>
              </w:rPr>
              <w:t>пила ночь)</w:t>
            </w:r>
          </w:p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  <w:w w:val="102"/>
                <w:sz w:val="24"/>
                <w:szCs w:val="24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>с домашними 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вотными и их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 xml:space="preserve">тенышами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2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>навык слово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зования имен су</w:t>
              <w:softHyphen/>
              <w:t>ществительных, обозначающих детенышей 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>вотных.</w:t>
            </w:r>
          </w:p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2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любовь к домаш</w:t>
              <w:softHyphen/>
              <w:t xml:space="preserve">ним животным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>и желание проя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лять заботу о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1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2"/>
                <w:sz w:val="24"/>
                <w:szCs w:val="24"/>
              </w:rPr>
              <w:t xml:space="preserve">Закрепи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знание о фруктах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о способах при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товления блюд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>из них.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2"/>
                <w:w w:val="102"/>
                <w:sz w:val="24"/>
                <w:szCs w:val="24"/>
              </w:rPr>
              <w:t>Учить прояв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>лять гостеприим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w w:val="102"/>
                <w:sz w:val="24"/>
                <w:szCs w:val="24"/>
              </w:rPr>
              <w:t>ство.</w:t>
            </w:r>
          </w:p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1"/>
                <w:w w:val="102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личное участи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 xml:space="preserve">в элементарных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трудовых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цессах</w:t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5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uppressLineNumbers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142"/>
        <w:gridCol w:w="1701"/>
        <w:gridCol w:w="1984"/>
        <w:gridCol w:w="1985"/>
        <w:gridCol w:w="1984"/>
        <w:gridCol w:w="5103"/>
      </w:tblGrid>
      <w:tr>
        <w:trPr>
          <w:trHeight w:val="4251" w:hRule="exac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firstLine="227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 xml:space="preserve">Целевые ориентиры развития интегративных качеств ребенка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(на основе интеграции образовательных направлений): имее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вичные тендерные представления (мужчины смелые, сильные; женщины нежные, заботливые), называет членов своей семьи, их имена, спо</w:t>
              <w:softHyphen/>
              <w:t>собен устанавливать простейшие связи между предметами и явлениями, делать простейшие обобщения, называет знакомые предметы, объясня</w:t>
              <w:softHyphen/>
              <w:t>ет их назначение, выделяет и называет признаки (цвет, форма, материал), может составлять при помощи взрослого группы из однородных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етов и выделять один предмет из группы, умеет находить в окружающей обстановке один и много одинаковых предметов, умеет проявл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брожелательность, доброту, дружелюбие по отношению к окружающим, имеет простейшие навыки организованного поведения в детском са</w:t>
              <w:softHyphen/>
              <w:t xml:space="preserve">ду, дома, на улице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firstLine="227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иды детской деятельности: называние членов семьи, составление рассказов по картинкам о занятиях членов семьи, проявл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боты о родных; установление причинных связей (наступила осень, солнце греет слабо, дует сильный ветер, с деревьев опадают листья); у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вление простейших связей между сезонными изменениями в природе и поведением животных, узнавание и называние их детенышей; участ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 дидактических играх по классификации предметов посуды по их назначению, использованию, форме, величине и цвету; упражнения на 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е слухового и зрительного внимания</w:t>
            </w:r>
          </w:p>
        </w:tc>
      </w:tr>
      <w:tr>
        <w:trPr>
          <w:trHeight w:val="268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pacing w:before="0" w:after="200"/>
              <w:ind w:left="11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ой пап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 моя ма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етер-вете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ак звери к зим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товятся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то у нас на обед?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Познание( познавательное развитие)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ширять представления о животных,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ровать умение понимать простейшие взаимосвяз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 природе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>Социально коммуникативное развитие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седовать с ребенком о членах его с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ьи, закреплять умение называть их имена, учить соби</w:t>
              <w:softHyphen/>
              <w:t>рать картинку из 4-6 частей «Наша посуда», в совм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х дидактических играх развивать умение выполн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епенно усложняющиеся правила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продолжать знакомить с трудом близких взрос</w:t>
              <w:softHyphen/>
              <w:t xml:space="preserve">лых, побуждать оказывать им помощь, воспитывать бережное отношение к результатам их труда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обращать внимание детей на нек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рые сходные по назначению предметы (тарелка - блюд</w:t>
              <w:softHyphen/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це), развивать умение понимать обобщающие слова, уточнять названия и назначение предметов посуды, поощрять желание задавать вопросы</w:t>
            </w:r>
          </w:p>
        </w:tc>
      </w:tr>
      <w:tr>
        <w:trPr>
          <w:trHeight w:val="5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Цел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sz w:val="24"/>
                <w:szCs w:val="24"/>
              </w:rPr>
              <w:t>Форм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вать: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авление о с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ье; умение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ывать член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емьи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1"/>
                <w:sz w:val="24"/>
                <w:szCs w:val="24"/>
              </w:rPr>
              <w:t xml:space="preserve">Побужд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проявлять забо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ту о родных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 xml:space="preserve">и любовь к ним. </w:t>
            </w:r>
            <w:r>
              <w:rPr>
                <w:rFonts w:cs="Times New Roman" w:ascii="Times New Roman" w:hAnsi="Times New Roman"/>
                <w:color w:val="000000"/>
                <w:spacing w:val="19"/>
                <w:w w:val="101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доброе отнош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ние к родным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и близки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sz w:val="24"/>
                <w:szCs w:val="24"/>
              </w:rPr>
              <w:t xml:space="preserve">Побужд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тей устанавли</w:t>
              <w:softHyphen/>
              <w:t xml:space="preserve">вать причин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вязи (наступил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ень, солнце г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ет слабо, дует сильный ветер,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с деревьев опа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ют листья)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луховое и з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тельное внимани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Учить устана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ивать просте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шие связи между сезонными изм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ениями в прир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е и поведение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животных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знав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ать и называть детеныше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Учить про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ить элемента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ую классифика</w:t>
              <w:softHyphen/>
              <w:t>цию предметов посуды по их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начению,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ованию, форме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величине и цвету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1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культуру пов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00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w w:val="10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</w:r>
          </w:p>
        </w:tc>
      </w:tr>
      <w:tr>
        <w:trPr>
          <w:trHeight w:val="6084" w:hRule="exact"/>
        </w:trPr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firstLine="227"/>
              <w:rPr>
                <w:rFonts w:ascii="Times New Roman" w:hAnsi="Times New Roman" w:cs="Times New Roman"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>Целевые ориентиры развития интегративных качеств ребенка (на основе интеграции образовательных направлений): имеет первичные представления о себе: знает свое имя, возраст, пол, называет членов своей семьи, их имена , интересуется собой (кто я?), сведениями о себе, своем прошлом, происходящих с ним изменениях; выделяет наиболее характерные сезонные изменения в природе, способен устанав</w:t>
              <w:softHyphen/>
              <w:t>ливать простейшие связи между предметами и явлениями, делать простейшие обобщения, проявляет бережное отношение к природе, интерес к книгам, рассматриванию иллюстраций; может составлять при помощи взрослого группы из однородных предметов и выделять один предмет из группы, умеет замечать непорядок в одежде и устранять его при небольшой помощи взрослых, самостоятельно одеваться и раздеваться в опре</w:t>
              <w:softHyphen/>
              <w:t>деленной последовательности, рассматривает сюжетные картинки, пытается отражать полученные впечатления в речи, использует все части ре</w:t>
              <w:softHyphen/>
              <w:t xml:space="preserve">чи, простые нераспространенные предложения и предложения с однородными членам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firstLine="227"/>
              <w:rPr>
                <w:rFonts w:ascii="Times New Roman" w:hAnsi="Times New Roman" w:cs="Times New Roman"/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>Виды детской деятельности: рассматривание сюжетных картинок о семье, рассказывание о своей семье и о себе, называние членов семьи, высказывания об их занятиях, участие в ролевых играх на развитие умения проявлять заботу о родных и близких; наблюдения за погодой зимой, отгадывание загадок, рассматривание зимних пейзажей, установление связей между временами года и погодой, определение основных примет зимы; слушание рассказа воспитателя о животных, рассматривание иллюстраций с изображением животных, зимующих в лесу, узнава</w:t>
              <w:softHyphen/>
              <w:t>ние и называние животных, знакомство с зимующими и перелетными птицами, участие в играх имитационного характера; рассматривание предметных картинок с изображением одежды, обдумывание обобщающего слова «одежда», участие в дидактических играх с классификацией видов одежды по временам года, называние предметов одежды, участие в беседе об аккуратности и вниманию к своему внешнему виду, слуша</w:t>
              <w:softHyphen/>
              <w:t>ние стихов на тему опрятности в одежде</w:t>
            </w:r>
          </w:p>
        </w:tc>
      </w:tr>
      <w:tr>
        <w:trPr>
          <w:trHeight w:val="19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pacing w:before="0" w:after="200"/>
              <w:ind w:left="11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Наш семейный аль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Морозные день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Зима в ле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Магазин одежды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 xml:space="preserve">Познание( познавательное развитие)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поощрять исследовательский интерес, про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дение простейших наблюдений, формировать умение группировать и классифицировать хорошо знакомые предметы (одежда); расширять представления о диких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 xml:space="preserve">животных, о характерных особенностях зимней природы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(холодно, идет снег; люди надевают зимнюю одежду)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организовывать наблюдения за птицами, прилетающим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на участок, подкармливать и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>Социально – коммуникативное развит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ие.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беседовать с ребенком о членах его се</w:t>
              <w:softHyphen/>
              <w:t>мьи, закреплять умение называть их имена, сообщать разнообразные, касающиеся его сведения,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вать возникновению игр на темы из окружающей жизни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показывать способы ролевого поведения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формировать представления о том, что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следует одеваться по погоде, знакомить с правилами по</w:t>
              <w:softHyphen/>
              <w:t xml:space="preserve">ведения в природе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продолжать помогать детям общаться со знакомыми взрослыми и сверстниками посредством поручений, подсказывать образцы обращения ко вз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 xml:space="preserve">лым, уточнять названия и назначение предметов одежды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приучать детей находиться в помещении в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легченной одежде, следить за своим внешним видом.</w:t>
            </w:r>
          </w:p>
        </w:tc>
      </w:tr>
      <w:tr>
        <w:trPr>
          <w:trHeight w:val="40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>Це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9"/>
                <w:w w:val="101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представление о семье и своем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месте в ней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1"/>
                <w:sz w:val="24"/>
                <w:szCs w:val="24"/>
              </w:rPr>
              <w:t xml:space="preserve">Побужд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называть членов семьи, род их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 xml:space="preserve">нятий. </w:t>
            </w:r>
            <w:r>
              <w:rPr>
                <w:rFonts w:cs="Times New Roman" w:ascii="Times New Roman" w:hAnsi="Times New Roman"/>
                <w:color w:val="000000"/>
                <w:spacing w:val="34"/>
                <w:w w:val="101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желание прояв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>лять заботу о р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ных и близки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9"/>
                <w:w w:val="101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о временах года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(зима), связях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 xml:space="preserve">между временам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 xml:space="preserve">года и погодой;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- называть 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новные приметы зимнего периода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любовь к природ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1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4"/>
                <w:szCs w:val="24"/>
              </w:rPr>
              <w:t>о животном мире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w w:val="101"/>
                <w:sz w:val="24"/>
                <w:szCs w:val="24"/>
              </w:rPr>
              <w:t xml:space="preserve">Учить узна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и называть 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 xml:space="preserve">вотных, живущих в лесу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  <w:sz w:val="24"/>
                <w:szCs w:val="24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с зимующими и перелетным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птиц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9"/>
                <w:w w:val="101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понятие об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щающего слов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«одежда»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4"/>
                <w:w w:val="101"/>
                <w:sz w:val="24"/>
                <w:szCs w:val="24"/>
              </w:rPr>
              <w:t>Учить дифф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4"/>
                <w:szCs w:val="24"/>
              </w:rPr>
              <w:t xml:space="preserve">ренцировать виды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виды одежды по временам 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да; называть </w:t>
            </w:r>
            <w:r>
              <w:rPr>
                <w:rFonts w:cs="Times New Roman" w:ascii="Times New Roman" w:hAnsi="Times New Roman"/>
                <w:color w:val="000000"/>
                <w:spacing w:val="-9"/>
                <w:w w:val="101"/>
                <w:sz w:val="24"/>
                <w:szCs w:val="24"/>
              </w:rPr>
              <w:t xml:space="preserve">предметы одежды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аккуратнос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и внимание к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 xml:space="preserve">своему внешнему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виду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</w:r>
          </w:p>
        </w:tc>
      </w:tr>
    </w:tbl>
    <w:p>
      <w:pPr>
        <w:pStyle w:val="Normal"/>
        <w:suppressLineNumbers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851"/>
        <w:gridCol w:w="9"/>
        <w:gridCol w:w="1692"/>
        <w:gridCol w:w="8"/>
        <w:gridCol w:w="1978"/>
        <w:gridCol w:w="1983"/>
        <w:gridCol w:w="1982"/>
        <w:gridCol w:w="5106"/>
      </w:tblGrid>
      <w:tr>
        <w:trPr>
          <w:trHeight w:val="3507" w:hRule="exact"/>
        </w:trPr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firstLine="187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>Целевые ориентиры развития интегративных качеств ребенка (на основе интеграции образовательных направлений):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являет интерес к книгам, рассматриванию иллюстраций, любит слушать новые рассказы, стихи, участвует в обсуждениях; интересуется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метами ближайшего окружения, их назначением, свойствами, называет знакомые предметы, объясняет их назначение, выделяет и называет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знаки; проявляет интерес к животным и растениям, к их особенностям, простейшим взаимосвязям в природе, участвует в разговорах во время рассматривания предметов, картин, иллюстраций, наблюдений за живыми объектами, понимает смысл слов «утро», «вечер», «день», «ночь». </w:t>
            </w:r>
            <w:r>
              <w:rPr>
                <w:rFonts w:cs="Times New Roman" w:ascii="Times New Roman" w:hAnsi="Times New Roman"/>
                <w:color w:val="000000"/>
                <w:spacing w:val="7"/>
                <w:w w:val="101"/>
                <w:sz w:val="24"/>
                <w:szCs w:val="24"/>
              </w:rPr>
              <w:t>Виды детской деятельности: слушание рассказа воспитателя о государственном празднике (Новый год), рассматривание иллюс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ций о русской праздничной культуре; участие в беседе о временных понятиях «день - ночь», различение частей суток по приметам и характер</w:t>
              <w:softHyphen/>
              <w:t>ным действиям людей, упражнения в аккуратности в действиях с предметами; рассматривание иллюстраций, узнавание, называние и разл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ние особенностей внешнего вида и образа жизни диких животных, отгадывание загадок; классификация предметов мебели по форме, величине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цвету, участие в дидактических играх по формированию обобщающего понятия «мебель»</w:t>
            </w:r>
          </w:p>
        </w:tc>
      </w:tr>
      <w:tr>
        <w:trPr>
          <w:trHeight w:val="2340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173" w:right="5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Те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 xml:space="preserve">Как мы дружно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все живем!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День и н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Почему диких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животных наз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вают дикими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>С новосельем!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 xml:space="preserve">Познание:(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формировать умение ориентироваться в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трастных частях суток (день - ночь, утро - вечер), у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навливать простейшие связи между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173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5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</w:r>
          </w:p>
        </w:tc>
      </w:tr>
      <w:tr>
        <w:trPr>
          <w:trHeight w:val="70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>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-40" w:right="-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  <w:sz w:val="24"/>
                <w:szCs w:val="24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 государ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ным праздни</w:t>
              <w:softHyphen/>
              <w:t>ком (Новый год)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1"/>
                <w:sz w:val="24"/>
                <w:szCs w:val="24"/>
              </w:rPr>
              <w:t xml:space="preserve">Приобщ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к русской празд</w:t>
              <w:softHyphen/>
              <w:t>ничной культур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  <w:sz w:val="24"/>
                <w:szCs w:val="24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с временным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понятиям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«день - ночь»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w w:val="101"/>
                <w:sz w:val="24"/>
                <w:szCs w:val="24"/>
              </w:rPr>
              <w:t>Учить разл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24"/>
                <w:szCs w:val="24"/>
              </w:rPr>
              <w:t xml:space="preserve">чать части суток </w:t>
            </w:r>
            <w:r>
              <w:rPr>
                <w:rFonts w:cs="Times New Roman" w:ascii="Times New Roman" w:hAnsi="Times New Roman"/>
                <w:color w:val="000000"/>
                <w:spacing w:val="6"/>
                <w:w w:val="101"/>
                <w:sz w:val="24"/>
                <w:szCs w:val="24"/>
              </w:rPr>
              <w:t xml:space="preserve">по приметам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и действиям в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4"/>
                <w:szCs w:val="24"/>
              </w:rPr>
              <w:t xml:space="preserve">мени. </w:t>
            </w:r>
            <w:r>
              <w:rPr>
                <w:rFonts w:cs="Times New Roman" w:ascii="Times New Roman" w:hAnsi="Times New Roman"/>
                <w:color w:val="000000"/>
                <w:spacing w:val="30"/>
                <w:w w:val="101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навыки аккурат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сти в действиях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с предмет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1"/>
                <w:sz w:val="24"/>
                <w:szCs w:val="24"/>
              </w:rPr>
              <w:t>Форм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w w:val="101"/>
                <w:sz w:val="24"/>
                <w:szCs w:val="24"/>
              </w:rPr>
              <w:t>вать умение у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навать, назы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и различать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особенност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внешнего вид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и образа жизни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 xml:space="preserve">диких животных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1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любовь к живот</w:t>
              <w:softHyphen/>
              <w:t>ному мир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  <w:w w:val="101"/>
                <w:sz w:val="24"/>
                <w:szCs w:val="24"/>
              </w:rPr>
              <w:t>Форм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3"/>
                <w:w w:val="101"/>
                <w:sz w:val="24"/>
                <w:szCs w:val="24"/>
              </w:rPr>
              <w:t>вать обобщаю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щее понятие «ме</w:t>
              <w:softHyphen/>
              <w:t>бель»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w w:val="101"/>
                <w:sz w:val="24"/>
                <w:szCs w:val="24"/>
              </w:rPr>
              <w:t>Учить клас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фицировать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меты мебели по форме, вели</w:t>
              <w:softHyphen/>
              <w:t xml:space="preserve">чине, цвету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трудолюбие, взаимопомощь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предметами и я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ниями, делать простейшие обобщения, классифициро</w:t>
              <w:softHyphen/>
              <w:t xml:space="preserve">вать хорошо знакомые предметы (мебель), расширя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представления о диких животных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>Социально – коммуникативное развитие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в процессе игр с игрушками развивать у детей интерес к окружающему миру, знакомить с родной культурой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формировать потребность делитьс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своими впечатлениями с воспитателями и родителями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поощрять желание задавать вопросы воспитателю и сверстникам, уточнять названия и назначение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метов мебел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Здоровье(физическое развитие)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обеспечивать в помещении оптимальный температурный режим, регулярное проветривание</w:t>
            </w:r>
          </w:p>
        </w:tc>
      </w:tr>
      <w:tr>
        <w:trPr>
          <w:trHeight w:val="3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7</w:t>
            </w:r>
          </w:p>
        </w:tc>
      </w:tr>
      <w:tr>
        <w:trPr>
          <w:trHeight w:val="4251" w:hRule="exact"/>
        </w:trPr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firstLine="329"/>
              <w:rPr/>
            </w:pPr>
            <w:r>
              <w:rPr>
                <w:color w:val="000000"/>
                <w:spacing w:val="5"/>
                <w:w w:val="101"/>
                <w:sz w:val="20"/>
                <w:szCs w:val="20"/>
              </w:rPr>
              <w:t xml:space="preserve">Целевые ориентиры развития интегративных качеств ребенка </w:t>
            </w:r>
            <w:r>
              <w:rPr>
                <w:color w:val="000000"/>
                <w:spacing w:val="4"/>
                <w:w w:val="101"/>
                <w:sz w:val="20"/>
                <w:szCs w:val="20"/>
              </w:rPr>
              <w:t xml:space="preserve">(на основе интеграции образовательных направлений): любит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слушать новые рассказы, стихи, участвует в обсуждениях, проявляет интерес к участию в праздниках, знает и называет некоторых животных, называет знакомые предметы, объясняет их назначение, выделяет и называет признаки, знаком с некоторыми профессиями (шофер), умеет на</w:t>
              <w:softHyphen/>
              <w:t>ходить в окружающей обстановке один и много одинаковых предметов, классифицирует их, отвечает на разнообразные вопросы взрослого, ка</w:t>
              <w:softHyphen/>
              <w:t xml:space="preserve">сающегося ближайшего окружения; умеет посредством речи налаживать контакты, взаимодействовать со сверстниками, понимает, что надо жить дружно, вместе пользоваться игрушками, книгами, помогать друг другу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firstLine="329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7"/>
                <w:w w:val="101"/>
                <w:sz w:val="20"/>
                <w:szCs w:val="20"/>
              </w:rPr>
              <w:t>Виды детской деятельности: слушание рассказа воспитателя о государственном празднике - Дне защитника Отечества, высказыва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ния об отцах; рассматривание иллюстраций и наблюдения за объектами неживой природы (небом, солнцем, месяцем, звездами); упражнения в классификации животных по окраске, повадкам, внешним отличительным признакам, отгадывание загадок и слушание рассказов воспитателя о животных; знакомство с основными видами транспорта (воздушным, водным, наземным), классификация транспорта по назначению (грузо</w:t>
              <w:softHyphen/>
              <w:t>вой, пассажирский), участие в играх на различение основных частей транспорта (кузов, кабина, колеса, руль), в ролевых играх по использова</w:t>
              <w:softHyphen/>
              <w:t>нию транспортных средств, в беседе о культуре поведения в транспорте и об уважении к людям, работающим на транспорте</w:t>
            </w:r>
          </w:p>
        </w:tc>
      </w:tr>
      <w:tr>
        <w:trPr>
          <w:trHeight w:val="41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Те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-40" w:right="-40" w:firstLine="97"/>
              <w:rPr/>
            </w:pPr>
            <w:r>
              <w:rPr>
                <w:color w:val="000000"/>
                <w:spacing w:val="-4"/>
                <w:w w:val="101"/>
              </w:rPr>
              <w:t xml:space="preserve">Мы поздравляем </w:t>
            </w:r>
            <w:r>
              <w:rPr>
                <w:color w:val="000000"/>
                <w:spacing w:val="-5"/>
                <w:w w:val="101"/>
              </w:rPr>
              <w:t>наших пап!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</w:rPr>
              <w:t xml:space="preserve">Большие </w:t>
            </w:r>
            <w:r>
              <w:rPr>
                <w:color w:val="000000"/>
                <w:spacing w:val="-5"/>
                <w:w w:val="101"/>
              </w:rPr>
              <w:t xml:space="preserve">и малень-кие </w:t>
            </w:r>
            <w:r>
              <w:rPr>
                <w:color w:val="000000"/>
                <w:spacing w:val="-2"/>
                <w:w w:val="101"/>
              </w:rPr>
              <w:t>звездочк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Поможем зайке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color w:val="000000"/>
                <w:spacing w:val="-3"/>
                <w:w w:val="101"/>
              </w:rPr>
              <w:t xml:space="preserve">Самолет </w:t>
            </w:r>
            <w:r>
              <w:rPr>
                <w:color w:val="000000"/>
                <w:spacing w:val="-4"/>
                <w:w w:val="101"/>
              </w:rPr>
              <w:t>построим сами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Познание ( познавательное развитие) </w:t>
            </w:r>
            <w:r>
              <w:rPr>
                <w:color w:val="000000"/>
                <w:spacing w:val="-2"/>
                <w:w w:val="101"/>
              </w:rPr>
              <w:t>формировать представления о простейших взаимосвязях, в живой и неживой природе, знакомить с ближайшим окружением (улица), с доступными по</w:t>
              <w:softHyphen/>
            </w:r>
            <w:r>
              <w:rPr>
                <w:color w:val="000000"/>
                <w:spacing w:val="-4"/>
                <w:w w:val="101"/>
              </w:rPr>
              <w:t>ниманию ребенка профессиями (полицейский, шофер)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eastAsia="Calibri"/>
                <w:color w:val="000000"/>
                <w:spacing w:val="-4"/>
                <w:w w:val="101"/>
              </w:rPr>
              <w:t xml:space="preserve"> </w:t>
            </w:r>
            <w:r>
              <w:rPr>
                <w:i/>
                <w:color w:val="000000"/>
                <w:spacing w:val="-4"/>
                <w:w w:val="101"/>
              </w:rPr>
              <w:t>Социально – коммуникативное  развитие.</w:t>
            </w:r>
            <w:r>
              <w:rPr>
                <w:color w:val="000000"/>
                <w:spacing w:val="-4"/>
                <w:w w:val="101"/>
              </w:rPr>
              <w:t xml:space="preserve"> </w:t>
            </w:r>
            <w:r>
              <w:rPr>
                <w:i/>
                <w:iCs/>
                <w:color w:val="000000"/>
                <w:w w:val="101"/>
              </w:rPr>
              <w:t xml:space="preserve">Социализация: </w:t>
            </w:r>
            <w:r>
              <w:rPr>
                <w:color w:val="000000"/>
                <w:w w:val="101"/>
              </w:rPr>
              <w:t xml:space="preserve">способствовать возникновению игр </w:t>
            </w:r>
            <w:r>
              <w:rPr>
                <w:color w:val="000000"/>
                <w:spacing w:val="-2"/>
                <w:w w:val="101"/>
              </w:rPr>
              <w:t xml:space="preserve">на темы из окружающей жизни, формировать умение взаимодействовать в сюжетах с двумя действующими </w:t>
            </w:r>
            <w:r>
              <w:rPr>
                <w:color w:val="000000"/>
                <w:spacing w:val="-1"/>
                <w:w w:val="101"/>
              </w:rPr>
              <w:t>лицами (шофер-пассажир), развивать умение взаимо</w:t>
              <w:softHyphen/>
            </w:r>
            <w:r>
              <w:rPr>
                <w:color w:val="000000"/>
                <w:spacing w:val="-3"/>
                <w:w w:val="101"/>
              </w:rPr>
              <w:t>действовать и ладить друг с другом в непродолжитель</w:t>
              <w:softHyphen/>
              <w:t>ной совместной игре.</w:t>
            </w:r>
          </w:p>
        </w:tc>
      </w:tr>
      <w:tr>
        <w:trPr>
          <w:trHeight w:val="2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-40" w:right="-40" w:firstLine="97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i/>
                <w:i/>
                <w:iCs/>
                <w:color w:val="000000"/>
                <w:spacing w:val="-2"/>
                <w:w w:val="101"/>
              </w:rPr>
            </w:pPr>
            <w:r>
              <w:rPr>
                <w:i/>
                <w:iCs/>
                <w:color w:val="000000"/>
                <w:spacing w:val="-2"/>
                <w:w w:val="101"/>
              </w:rPr>
            </w:r>
          </w:p>
        </w:tc>
      </w:tr>
      <w:tr>
        <w:trPr>
          <w:trHeight w:val="5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color w:val="000000"/>
                <w:spacing w:val="-2"/>
                <w:w w:val="101"/>
              </w:rPr>
            </w:pPr>
            <w:r>
              <w:rPr>
                <w:i/>
                <w:iCs/>
                <w:color w:val="000000"/>
                <w:spacing w:val="-2"/>
                <w:w w:val="10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-40" w:right="-40" w:hanging="0"/>
              <w:rPr/>
            </w:pPr>
            <w:r>
              <w:rPr>
                <w:color w:val="000000"/>
                <w:spacing w:val="33"/>
                <w:w w:val="101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</w:rPr>
              <w:t>с государствен</w:t>
              <w:softHyphen/>
              <w:t>ным праздни</w:t>
              <w:softHyphen/>
            </w:r>
            <w:r>
              <w:rPr>
                <w:color w:val="000000"/>
                <w:w w:val="101"/>
              </w:rPr>
              <w:t>ком - Днем за</w:t>
              <w:softHyphen/>
            </w:r>
            <w:r>
              <w:rPr>
                <w:color w:val="000000"/>
                <w:spacing w:val="-3"/>
                <w:w w:val="101"/>
              </w:rPr>
              <w:t>щитника Отече</w:t>
              <w:softHyphen/>
            </w:r>
            <w:r>
              <w:rPr>
                <w:color w:val="000000"/>
                <w:spacing w:val="-7"/>
                <w:w w:val="101"/>
              </w:rPr>
              <w:t>ства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-40" w:right="-40" w:hanging="0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33"/>
                <w:w w:val="101"/>
              </w:rPr>
              <w:t xml:space="preserve">Воспитывать </w:t>
            </w:r>
            <w:r>
              <w:rPr>
                <w:color w:val="000000"/>
                <w:spacing w:val="-2"/>
                <w:w w:val="101"/>
              </w:rPr>
              <w:t>доброе отноше</w:t>
              <w:softHyphen/>
            </w:r>
            <w:r>
              <w:rPr>
                <w:color w:val="000000"/>
                <w:spacing w:val="-3"/>
                <w:w w:val="101"/>
              </w:rPr>
              <w:t>ние к папе, вызы</w:t>
              <w:softHyphen/>
              <w:t>вать чувство гор</w:t>
              <w:softHyphen/>
            </w:r>
            <w:r>
              <w:rPr>
                <w:color w:val="000000"/>
                <w:spacing w:val="-2"/>
                <w:w w:val="101"/>
              </w:rPr>
              <w:t xml:space="preserve">дости за своего </w:t>
            </w:r>
            <w:r>
              <w:rPr>
                <w:color w:val="000000"/>
                <w:spacing w:val="-3"/>
                <w:w w:val="101"/>
              </w:rPr>
              <w:t>отц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</w:rPr>
              <w:t xml:space="preserve">Продолжить </w:t>
            </w:r>
            <w:r>
              <w:rPr>
                <w:color w:val="000000"/>
                <w:spacing w:val="-3"/>
                <w:w w:val="101"/>
              </w:rPr>
              <w:t>знакомить с объ</w:t>
              <w:softHyphen/>
              <w:t xml:space="preserve">ектами неживой </w:t>
            </w:r>
            <w:r>
              <w:rPr>
                <w:color w:val="000000"/>
                <w:spacing w:val="-5"/>
                <w:w w:val="101"/>
              </w:rPr>
              <w:t xml:space="preserve">природы (небом, </w:t>
            </w:r>
            <w:r>
              <w:rPr>
                <w:color w:val="000000"/>
                <w:spacing w:val="-2"/>
                <w:w w:val="101"/>
              </w:rPr>
              <w:t>солнцем, меся</w:t>
              <w:softHyphen/>
            </w:r>
            <w:r>
              <w:rPr>
                <w:color w:val="000000"/>
                <w:spacing w:val="-3"/>
                <w:w w:val="101"/>
              </w:rPr>
              <w:t>цем, звездами)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</w:rPr>
              <w:t xml:space="preserve">Воспитывать </w:t>
            </w:r>
            <w:r>
              <w:rPr>
                <w:color w:val="000000"/>
                <w:spacing w:val="-3"/>
                <w:w w:val="101"/>
              </w:rPr>
              <w:t>дружеские взаимоотноше</w:t>
              <w:softHyphen/>
            </w:r>
            <w:r>
              <w:rPr>
                <w:color w:val="000000"/>
                <w:spacing w:val="-2"/>
                <w:w w:val="101"/>
              </w:rPr>
              <w:t>ния, взаимовы</w:t>
              <w:softHyphen/>
            </w:r>
            <w:r>
              <w:rPr>
                <w:color w:val="000000"/>
                <w:spacing w:val="-1"/>
                <w:w w:val="101"/>
              </w:rPr>
              <w:t xml:space="preserve">ручку, культуру </w:t>
            </w:r>
            <w:r>
              <w:rPr>
                <w:color w:val="000000"/>
                <w:spacing w:val="-3"/>
                <w:w w:val="101"/>
              </w:rPr>
              <w:t>пове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30"/>
                <w:w w:val="101"/>
              </w:rPr>
              <w:t xml:space="preserve">Формировать </w:t>
            </w:r>
            <w:r>
              <w:rPr>
                <w:color w:val="000000"/>
                <w:spacing w:val="-2"/>
                <w:w w:val="101"/>
              </w:rPr>
              <w:t>умение диффе</w:t>
              <w:softHyphen/>
              <w:t>ренцировать жи</w:t>
              <w:softHyphen/>
            </w:r>
            <w:r>
              <w:rPr>
                <w:color w:val="000000"/>
                <w:spacing w:val="-3"/>
                <w:w w:val="101"/>
              </w:rPr>
              <w:t>вотных по окра</w:t>
              <w:softHyphen/>
              <w:t xml:space="preserve">ске, повадкам, </w:t>
            </w:r>
            <w:r>
              <w:rPr>
                <w:color w:val="000000"/>
                <w:spacing w:val="-5"/>
                <w:w w:val="101"/>
              </w:rPr>
              <w:t>внешним отличи-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тельным приз</w:t>
              <w:softHyphen/>
            </w:r>
            <w:r>
              <w:rPr>
                <w:color w:val="000000"/>
                <w:spacing w:val="-6"/>
                <w:w w:val="101"/>
              </w:rPr>
              <w:t xml:space="preserve">накам. </w:t>
            </w:r>
            <w:r>
              <w:rPr>
                <w:color w:val="000000"/>
                <w:spacing w:val="33"/>
                <w:w w:val="101"/>
              </w:rPr>
              <w:t xml:space="preserve">Воспитывать </w:t>
            </w:r>
            <w:r>
              <w:rPr>
                <w:color w:val="000000"/>
                <w:spacing w:val="-3"/>
                <w:w w:val="101"/>
              </w:rPr>
              <w:t>заботливое отно</w:t>
              <w:softHyphen/>
            </w:r>
            <w:r>
              <w:rPr>
                <w:color w:val="000000"/>
                <w:spacing w:val="-4"/>
                <w:w w:val="101"/>
              </w:rPr>
              <w:t>шение к предста</w:t>
              <w:softHyphen/>
            </w:r>
            <w:r>
              <w:rPr>
                <w:color w:val="000000"/>
                <w:spacing w:val="-2"/>
                <w:w w:val="101"/>
              </w:rPr>
              <w:t xml:space="preserve">вителям живой </w:t>
            </w:r>
            <w:r>
              <w:rPr>
                <w:color w:val="000000"/>
                <w:spacing w:val="-4"/>
                <w:w w:val="101"/>
              </w:rPr>
              <w:t>природ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33"/>
                <w:w w:val="101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</w:rPr>
              <w:t>с основными ви</w:t>
              <w:softHyphen/>
            </w:r>
            <w:r>
              <w:rPr>
                <w:color w:val="000000"/>
                <w:spacing w:val="-5"/>
                <w:w w:val="101"/>
              </w:rPr>
              <w:t xml:space="preserve">дами транспорта: </w:t>
            </w:r>
            <w:r>
              <w:rPr>
                <w:color w:val="000000"/>
                <w:spacing w:val="-3"/>
                <w:w w:val="101"/>
              </w:rPr>
              <w:t>воздушный, вод</w:t>
              <w:softHyphen/>
              <w:t>ный, наземный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31"/>
                <w:w w:val="101"/>
              </w:rPr>
              <w:t xml:space="preserve">Формировать </w:t>
            </w:r>
            <w:r>
              <w:rPr>
                <w:color w:val="000000"/>
                <w:spacing w:val="-8"/>
                <w:w w:val="101"/>
              </w:rPr>
              <w:t>умение дифферен</w:t>
              <w:softHyphen/>
            </w:r>
            <w:r>
              <w:rPr>
                <w:color w:val="000000"/>
                <w:spacing w:val="-2"/>
                <w:w w:val="101"/>
              </w:rPr>
              <w:t>цировать транс</w:t>
              <w:softHyphen/>
              <w:t>порт по назначе</w:t>
              <w:softHyphen/>
            </w:r>
            <w:r>
              <w:rPr>
                <w:color w:val="000000"/>
                <w:spacing w:val="-3"/>
                <w:w w:val="101"/>
              </w:rPr>
              <w:t xml:space="preserve">нию: грузовой, пассажирский. </w:t>
            </w:r>
            <w:r>
              <w:rPr>
                <w:color w:val="000000"/>
                <w:spacing w:val="33"/>
                <w:w w:val="101"/>
              </w:rPr>
              <w:t xml:space="preserve">Различать </w:t>
            </w:r>
            <w:r>
              <w:rPr>
                <w:color w:val="000000"/>
                <w:spacing w:val="-2"/>
                <w:w w:val="101"/>
              </w:rPr>
              <w:t xml:space="preserve">основные части </w:t>
            </w:r>
            <w:r>
              <w:rPr>
                <w:color w:val="000000"/>
                <w:spacing w:val="-5"/>
                <w:w w:val="101"/>
              </w:rPr>
              <w:t xml:space="preserve">транспорта: кузов, </w:t>
            </w:r>
            <w:r>
              <w:rPr>
                <w:color w:val="000000"/>
                <w:spacing w:val="-2"/>
                <w:w w:val="101"/>
              </w:rPr>
              <w:t xml:space="preserve">кабина, колеса, </w:t>
            </w:r>
            <w:r>
              <w:rPr>
                <w:color w:val="000000"/>
                <w:spacing w:val="-3"/>
                <w:w w:val="101"/>
              </w:rPr>
              <w:t xml:space="preserve">руль и т. д. </w:t>
            </w:r>
            <w:r>
              <w:rPr>
                <w:color w:val="000000"/>
                <w:spacing w:val="33"/>
                <w:w w:val="101"/>
              </w:rPr>
              <w:t xml:space="preserve">Воспитывать </w:t>
            </w:r>
            <w:r>
              <w:rPr>
                <w:color w:val="000000"/>
                <w:spacing w:val="1"/>
                <w:w w:val="101"/>
              </w:rPr>
              <w:t>уважение к лю</w:t>
              <w:softHyphen/>
            </w:r>
            <w:r>
              <w:rPr>
                <w:color w:val="000000"/>
                <w:spacing w:val="2"/>
                <w:w w:val="101"/>
              </w:rPr>
              <w:t>дям труд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5"/>
                <w:w w:val="101"/>
              </w:rPr>
              <w:t xml:space="preserve">Труд: </w:t>
            </w:r>
            <w:r>
              <w:rPr>
                <w:color w:val="000000"/>
                <w:spacing w:val="-5"/>
                <w:w w:val="101"/>
              </w:rPr>
              <w:t xml:space="preserve">побуждать детей к самостоятельному выполне-нию </w:t>
            </w:r>
            <w:r>
              <w:rPr>
                <w:color w:val="000000"/>
                <w:spacing w:val="-2"/>
                <w:w w:val="101"/>
              </w:rPr>
              <w:t>элементарных поручений: готовить материалы к занятиям, после игры убирать на место игрушки, воспиты</w:t>
              <w:softHyphen/>
            </w:r>
            <w:r>
              <w:rPr>
                <w:color w:val="000000"/>
                <w:w w:val="101"/>
              </w:rPr>
              <w:t>вать интерес к жизни и труду взрослых, рассказывать о понятных им профессиях (шофер)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right="57" w:hanging="0"/>
              <w:rPr/>
            </w:pPr>
            <w:r>
              <w:rPr>
                <w:rFonts w:eastAsia="Calibri"/>
                <w:color w:val="000000"/>
                <w:w w:val="101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Безопасность: </w:t>
            </w:r>
            <w:r>
              <w:rPr>
                <w:color w:val="000000"/>
                <w:spacing w:val="-2"/>
                <w:w w:val="101"/>
              </w:rPr>
              <w:t>расширять представления детей о пра</w:t>
            </w:r>
            <w:r>
              <w:rPr>
                <w:color w:val="000000"/>
                <w:spacing w:val="-4"/>
                <w:w w:val="101"/>
              </w:rPr>
              <w:t xml:space="preserve">вилах дорожного движения: рассказать, что авто-мобили </w:t>
            </w:r>
            <w:r>
              <w:rPr>
                <w:color w:val="000000"/>
                <w:spacing w:val="-2"/>
                <w:w w:val="101"/>
              </w:rPr>
              <w:t xml:space="preserve">ездят по дороге (проезжей части), а пешехо-ды ходят </w:t>
            </w:r>
            <w:r>
              <w:rPr>
                <w:color w:val="000000"/>
                <w:spacing w:val="-3"/>
                <w:w w:val="101"/>
              </w:rPr>
              <w:t xml:space="preserve">по тротуару; формировать элементарные представления </w:t>
            </w:r>
            <w:r>
              <w:rPr>
                <w:color w:val="000000"/>
                <w:spacing w:val="-2"/>
                <w:w w:val="101"/>
              </w:rPr>
              <w:t xml:space="preserve">о способах взаимодействия с живот-ными: наблюдать за ними, не беспокоя их и не при-чиняя им вреда.      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Здоровье: </w:t>
            </w:r>
            <w:r>
              <w:rPr>
                <w:color w:val="000000"/>
                <w:spacing w:val="-2"/>
                <w:w w:val="101"/>
              </w:rPr>
              <w:t>осуществлять постоянный контроль за правильной осанкой</w:t>
            </w:r>
          </w:p>
        </w:tc>
      </w:tr>
      <w:tr>
        <w:trPr>
          <w:trHeight w:val="3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b/>
                <w:b/>
                <w:color w:val="000000"/>
                <w:spacing w:val="5"/>
                <w:w w:val="101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w w:val="101"/>
                <w:sz w:val="20"/>
                <w:szCs w:val="20"/>
              </w:rPr>
              <w:t>7</w:t>
            </w:r>
          </w:p>
        </w:tc>
      </w:tr>
      <w:tr>
        <w:trPr>
          <w:trHeight w:val="3478" w:hRule="exact"/>
        </w:trPr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firstLine="329"/>
              <w:rPr/>
            </w:pPr>
            <w:r>
              <w:rPr>
                <w:color w:val="000000"/>
                <w:spacing w:val="5"/>
                <w:w w:val="101"/>
                <w:sz w:val="20"/>
                <w:szCs w:val="20"/>
              </w:rPr>
              <w:t xml:space="preserve">Целевые ориентиры развития интегративных качеств ребенка </w:t>
            </w:r>
            <w:r>
              <w:rPr>
                <w:color w:val="000000"/>
                <w:spacing w:val="4"/>
                <w:w w:val="101"/>
                <w:sz w:val="20"/>
                <w:szCs w:val="20"/>
              </w:rPr>
              <w:t>(на основе интеграции образовательных направлений): выде</w:t>
              <w:softHyphen/>
            </w:r>
            <w:r>
              <w:rPr>
                <w:color w:val="000000"/>
                <w:spacing w:val="-1"/>
                <w:w w:val="101"/>
                <w:sz w:val="20"/>
                <w:szCs w:val="20"/>
              </w:rPr>
              <w:t xml:space="preserve">ляет наиболее характерные сезонные изменения в природе, знает и называет некоторых домашних животных и их детенышей, рассматривает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 xml:space="preserve">сюжетные картинки, отвечает на разнообразные вопросы взрослого, касающиеся ближайшего окружения, в диалоге с педагогом умеет услышать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и понять заданный вопрос, не перебивает говорящего взрослого, выбирает роль в сюжетно-ролевой игре; проявляет умение взаимодействовать и ладить со сверстниками в непродолжительной совместной игре, способен самостоятельно выполнять элементарные поручения, преодолевать небольшие трудности; проявляет положительные эмоции при физической активности, в самостоятельной двигательной деятельности, имеет элементарные представления о необходимости соблюдения правил гигиены в повседневной жизн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firstLine="329"/>
              <w:rPr>
                <w:color w:val="000000"/>
                <w:spacing w:val="4"/>
                <w:w w:val="101"/>
              </w:rPr>
            </w:pPr>
            <w:r>
              <w:rPr>
                <w:color w:val="000000"/>
                <w:spacing w:val="7"/>
                <w:w w:val="101"/>
                <w:sz w:val="20"/>
                <w:szCs w:val="20"/>
              </w:rPr>
              <w:t>Виды детской деятельности: слушание рассказа воспитателя о государственном празднике - 8 Марта, участие в беседе о маме и ба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бушке; наблюде-ния за весенними явлениями в природе, слушание стихов о весне, рассматривание сюжетных картинок, рассказывание по ним о признаках весны; рассматривание предметных картинок с изображением домашних животных, слушание их описания воспитателем, участие в беседе об особенностях внешнего вида, поведения, образа жизни домашних животных и их детенышей, называние домашних животных и их детенышей; знакомство с понятием «бытовые приборы», дифференцирование бытовых приборов по их назначению (утюг гладит, пылесос уби</w:t>
              <w:softHyphen/>
              <w:t>рает пыль, стиральная машина стирает), участие в играх на закрепление правил использования и обращения с бытовыми приборами</w:t>
            </w:r>
          </w:p>
        </w:tc>
      </w:tr>
      <w:tr>
        <w:trPr>
          <w:trHeight w:val="669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>
                <w:color w:val="000000"/>
                <w:spacing w:val="4"/>
                <w:w w:val="101"/>
              </w:rPr>
            </w:pPr>
            <w:r>
              <w:rPr>
                <w:color w:val="000000"/>
                <w:spacing w:val="4"/>
                <w:w w:val="101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Те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color w:val="000000"/>
                <w:spacing w:val="-5"/>
                <w:w w:val="101"/>
              </w:rPr>
              <w:t xml:space="preserve">Мамы всякие </w:t>
            </w:r>
            <w:r>
              <w:rPr>
                <w:color w:val="000000"/>
                <w:spacing w:val="-7"/>
                <w:w w:val="101"/>
              </w:rPr>
              <w:t>нужны!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color w:val="000000"/>
                <w:spacing w:val="-4"/>
                <w:w w:val="101"/>
              </w:rPr>
              <w:t xml:space="preserve">Едем в гости </w:t>
            </w:r>
            <w:r>
              <w:rPr>
                <w:color w:val="000000"/>
                <w:spacing w:val="-3"/>
                <w:w w:val="101"/>
              </w:rPr>
              <w:t>к бабуш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Кто живет рядом с нами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-40" w:right="-40" w:hanging="0"/>
              <w:rPr/>
            </w:pPr>
            <w:r>
              <w:rPr>
                <w:color w:val="000000"/>
                <w:spacing w:val="-4"/>
                <w:w w:val="101"/>
              </w:rPr>
              <w:t xml:space="preserve">Поможем кукле </w:t>
            </w:r>
            <w:r>
              <w:rPr>
                <w:color w:val="000000"/>
                <w:spacing w:val="-3"/>
                <w:w w:val="101"/>
              </w:rPr>
              <w:t>Кате убрать в квартире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Познание (познавательное развитие)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продолжать знакомить детей с домашними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животными и их детенышами, особенностями их пове</w:t>
              <w:softHyphen/>
              <w:t>дения и питания, с характерными особенностями весен</w:t>
              <w:softHyphen/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 xml:space="preserve">ней природы: ярче светит солнце, снег начинает таять,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 xml:space="preserve">становится рыхлым, выросла трава, распустились листья </w:t>
            </w:r>
            <w:r>
              <w:rPr>
                <w:color w:val="000000"/>
                <w:spacing w:val="-2"/>
                <w:w w:val="101"/>
                <w:sz w:val="20"/>
                <w:szCs w:val="20"/>
              </w:rPr>
              <w:t>на деревьях, появляются бабочки и майские жуки; рас</w:t>
              <w:softHyphen/>
            </w:r>
            <w:r>
              <w:rPr>
                <w:color w:val="000000"/>
                <w:spacing w:val="-5"/>
                <w:w w:val="101"/>
                <w:sz w:val="20"/>
                <w:szCs w:val="20"/>
              </w:rPr>
              <w:t>ширять представления детей о простейших связях в при</w:t>
            </w:r>
            <w:r>
              <w:rPr>
                <w:color w:val="000000"/>
                <w:spacing w:val="-1"/>
                <w:sz w:val="20"/>
                <w:szCs w:val="20"/>
              </w:rPr>
              <w:t>роде: стало пригревать солнышко - потеплело - появ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лась травка, запели птицы, люди заменили теплую оде</w:t>
              <w:softHyphen/>
              <w:t>жду на облегченную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5"/>
                <w:w w:val="101"/>
              </w:rPr>
            </w:pPr>
            <w:r>
              <w:rPr>
                <w:rFonts w:eastAsia="Calibri"/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Социальн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-  коммуникативное развити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циализация: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ощрять участие детей в совместных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играх, способствовать возникновению игр на темы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из окружающей жизни, беседовать с ребенком о члена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его семьи, закреплять умение называть их имена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Труд: </w:t>
            </w:r>
            <w:r>
              <w:rPr>
                <w:color w:val="000000"/>
                <w:spacing w:val="-4"/>
                <w:sz w:val="20"/>
                <w:szCs w:val="20"/>
              </w:rPr>
              <w:t>приучать соблюдать порядок и чистоту в помещ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ии, формировать положительное отношение к труду </w:t>
            </w:r>
            <w:r>
              <w:rPr>
                <w:color w:val="000000"/>
                <w:spacing w:val="-4"/>
                <w:sz w:val="20"/>
                <w:szCs w:val="20"/>
              </w:rPr>
              <w:t>взрослых, воспитывать желание принимать участие в по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ильном труде, умение преодолевать небольшие трудности.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Коммуникация: </w:t>
            </w:r>
            <w:r>
              <w:rPr>
                <w:color w:val="000000"/>
                <w:spacing w:val="-7"/>
                <w:sz w:val="20"/>
                <w:szCs w:val="20"/>
              </w:rPr>
              <w:t>развивать умение называть домашних ж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отных и их детенышей, помогать употреблять в речи </w:t>
            </w:r>
            <w:r>
              <w:rPr>
                <w:color w:val="000000"/>
                <w:spacing w:val="-9"/>
                <w:sz w:val="20"/>
                <w:szCs w:val="20"/>
              </w:rPr>
              <w:t>имена существительные, обозначающие животных и их де</w:t>
              <w:softHyphen/>
            </w:r>
            <w:r>
              <w:rPr>
                <w:color w:val="000000"/>
                <w:sz w:val="20"/>
                <w:szCs w:val="20"/>
              </w:rPr>
              <w:t xml:space="preserve">тенышей, в форме единственного и множественног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числ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Безопасность: </w:t>
            </w:r>
            <w:r>
              <w:rPr>
                <w:color w:val="000000"/>
                <w:sz w:val="20"/>
                <w:szCs w:val="20"/>
              </w:rPr>
              <w:t>формировать представления о том, что следует одеваться по погоде</w:t>
            </w:r>
          </w:p>
        </w:tc>
      </w:tr>
      <w:tr>
        <w:trPr>
          <w:trHeight w:val="564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-40" w:right="-40" w:hanging="0"/>
              <w:rPr/>
            </w:pPr>
            <w:r>
              <w:rPr>
                <w:color w:val="000000"/>
                <w:spacing w:val="32"/>
                <w:w w:val="101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</w:rPr>
              <w:t>с государствен</w:t>
              <w:softHyphen/>
              <w:t>ным праздни</w:t>
              <w:softHyphen/>
            </w:r>
            <w:r>
              <w:rPr>
                <w:color w:val="000000"/>
                <w:spacing w:val="-1"/>
                <w:w w:val="101"/>
              </w:rPr>
              <w:t>ком - 8 Марта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-40" w:right="-40" w:hanging="0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34"/>
              </w:rPr>
              <w:t xml:space="preserve">Воспитывать </w:t>
            </w:r>
            <w:r>
              <w:rPr>
                <w:color w:val="000000"/>
                <w:spacing w:val="-2"/>
              </w:rPr>
              <w:t>доброе отноше</w:t>
              <w:softHyphen/>
            </w:r>
            <w:r>
              <w:rPr>
                <w:color w:val="000000"/>
                <w:spacing w:val="-3"/>
              </w:rPr>
              <w:t>ние к маме, ба</w:t>
              <w:softHyphen/>
            </w:r>
            <w:r>
              <w:rPr>
                <w:color w:val="000000"/>
                <w:spacing w:val="-2"/>
              </w:rPr>
              <w:t xml:space="preserve">бушке, желание </w:t>
            </w:r>
            <w:r>
              <w:rPr>
                <w:color w:val="000000"/>
                <w:spacing w:val="-3"/>
              </w:rPr>
              <w:t xml:space="preserve">заботиться о них, </w:t>
            </w:r>
            <w:r>
              <w:rPr>
                <w:color w:val="000000"/>
                <w:spacing w:val="-2"/>
              </w:rPr>
              <w:t>защищать, помо</w:t>
              <w:softHyphen/>
            </w:r>
            <w:r>
              <w:rPr>
                <w:color w:val="000000"/>
                <w:spacing w:val="-3"/>
              </w:rPr>
              <w:t>гат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34"/>
                <w:w w:val="101"/>
              </w:rPr>
              <w:t xml:space="preserve">Познакомить </w:t>
            </w:r>
            <w:r>
              <w:rPr>
                <w:color w:val="000000"/>
                <w:spacing w:val="-3"/>
                <w:w w:val="101"/>
              </w:rPr>
              <w:t>с признаками весны (солныш</w:t>
              <w:softHyphen/>
              <w:t>ко светит ярче,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</w:rPr>
              <w:t>капель, на дорож</w:t>
              <w:softHyphen/>
            </w:r>
            <w:r>
              <w:rPr>
                <w:color w:val="000000"/>
                <w:spacing w:val="-2"/>
              </w:rPr>
              <w:t>ках тает снег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32"/>
                <w:w w:val="101"/>
              </w:rPr>
              <w:t xml:space="preserve">Познакомить </w:t>
            </w:r>
            <w:r>
              <w:rPr>
                <w:color w:val="000000"/>
                <w:spacing w:val="-2"/>
                <w:w w:val="101"/>
              </w:rPr>
              <w:t xml:space="preserve">с характерными </w:t>
            </w:r>
            <w:r>
              <w:rPr>
                <w:color w:val="000000"/>
                <w:spacing w:val="-3"/>
                <w:w w:val="101"/>
              </w:rPr>
              <w:t>особенностями внешнего вида,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2"/>
              </w:rPr>
              <w:t>поведения, обра</w:t>
              <w:softHyphen/>
            </w:r>
            <w:r>
              <w:rPr>
                <w:color w:val="000000"/>
                <w:spacing w:val="-3"/>
              </w:rPr>
              <w:t>за жизни домаш</w:t>
              <w:softHyphen/>
            </w:r>
            <w:r>
              <w:rPr>
                <w:color w:val="000000"/>
                <w:spacing w:val="-2"/>
              </w:rPr>
              <w:t xml:space="preserve">них животных и их детенышей </w:t>
            </w:r>
            <w:r>
              <w:rPr>
                <w:color w:val="000000"/>
                <w:spacing w:val="-3"/>
              </w:rPr>
              <w:t xml:space="preserve">по описанию. </w:t>
            </w:r>
            <w:r>
              <w:rPr>
                <w:color w:val="000000"/>
                <w:spacing w:val="32"/>
              </w:rPr>
              <w:t xml:space="preserve">Воспитывать </w:t>
            </w:r>
            <w:r>
              <w:rPr>
                <w:color w:val="000000"/>
                <w:spacing w:val="-3"/>
              </w:rPr>
              <w:t>заботливое отно</w:t>
              <w:softHyphen/>
            </w:r>
            <w:r>
              <w:rPr>
                <w:color w:val="000000"/>
                <w:spacing w:val="-2"/>
              </w:rPr>
              <w:t>шение к домаш</w:t>
              <w:softHyphen/>
            </w:r>
            <w:r>
              <w:rPr>
                <w:color w:val="000000"/>
                <w:spacing w:val="-3"/>
              </w:rPr>
              <w:t>ним животны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29"/>
                <w:w w:val="101"/>
              </w:rPr>
              <w:t xml:space="preserve">Формировать </w:t>
            </w:r>
            <w:r>
              <w:rPr>
                <w:color w:val="000000"/>
                <w:spacing w:val="-3"/>
                <w:w w:val="101"/>
              </w:rPr>
              <w:t>понятие «быто</w:t>
              <w:softHyphen/>
              <w:t>вые приборы»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14"/>
              </w:rPr>
              <w:t>Учить диффе</w:t>
              <w:softHyphen/>
            </w:r>
            <w:r>
              <w:rPr>
                <w:color w:val="000000"/>
                <w:spacing w:val="-2"/>
              </w:rPr>
              <w:t>ренцировать бы</w:t>
              <w:softHyphen/>
              <w:t xml:space="preserve">товые приборы </w:t>
            </w:r>
            <w:r>
              <w:rPr>
                <w:color w:val="000000"/>
                <w:spacing w:val="-4"/>
              </w:rPr>
              <w:t xml:space="preserve">по их назначению </w:t>
            </w:r>
            <w:r>
              <w:rPr>
                <w:color w:val="000000"/>
                <w:spacing w:val="-2"/>
              </w:rPr>
              <w:t>(утюг гладит, пы</w:t>
              <w:softHyphen/>
              <w:t xml:space="preserve">лесос убирает пыль, стиральная </w:t>
            </w:r>
            <w:r>
              <w:rPr>
                <w:color w:val="000000"/>
                <w:spacing w:val="-3"/>
              </w:rPr>
              <w:t xml:space="preserve">машина стирает). </w:t>
            </w:r>
            <w:r>
              <w:rPr>
                <w:color w:val="000000"/>
                <w:spacing w:val="34"/>
              </w:rPr>
              <w:t xml:space="preserve">Воспитывать </w:t>
            </w:r>
            <w:r>
              <w:rPr>
                <w:color w:val="000000"/>
                <w:spacing w:val="-2"/>
              </w:rPr>
              <w:t>трудолюбие, ак</w:t>
              <w:softHyphen/>
              <w:t>куратность в об</w:t>
              <w:softHyphen/>
              <w:t>ращении с быто</w:t>
              <w:softHyphen/>
              <w:t>выми приборам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17"/>
      </w:tblGrid>
      <w:tr>
        <w:trPr>
          <w:trHeight w:val="2152" w:hRule="exac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firstLine="470"/>
              <w:rPr/>
            </w:pPr>
            <w:r>
              <w:rPr>
                <w:color w:val="000000"/>
                <w:spacing w:val="5"/>
                <w:w w:val="101"/>
                <w:sz w:val="20"/>
                <w:szCs w:val="20"/>
              </w:rPr>
              <w:t xml:space="preserve">Целевые ориентиры развития интегративных качеств ребенка </w:t>
            </w:r>
            <w:r>
              <w:rPr>
                <w:color w:val="000000"/>
                <w:spacing w:val="6"/>
                <w:sz w:val="20"/>
                <w:szCs w:val="20"/>
              </w:rPr>
              <w:t>(на основе интеграции образовательных направлений): пр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являет интерес к растениям, их особенностям, к простейшим взаимосвязям в природе; участвует в сезонных наблюдениях, выделяет наиболее </w:t>
            </w:r>
            <w:r>
              <w:rPr>
                <w:color w:val="000000"/>
                <w:spacing w:val="-2"/>
                <w:sz w:val="20"/>
                <w:szCs w:val="20"/>
              </w:rPr>
              <w:t>характерные из них, проявляет эмоциональную отзывчивость на красоту окружающих объектов природы (растения), испытывает чувство радо</w:t>
              <w:softHyphen/>
              <w:t>сти; умеет делиться своими впечатлениями с воспитателями и родителями, знаком с некоторыми профессиями (космонавт, строитель), проявля</w:t>
              <w:softHyphen/>
              <w:t xml:space="preserve">ет интерес к книгам, рассматриванию иллюстраций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firstLine="470"/>
              <w:rPr>
                <w:color w:val="000000"/>
                <w:spacing w:val="-1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Виды детской деятельности: слушание рассказа воспитателя о празднике - Дне космонавтики; рассматривание книг, иллюстраций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 полетах в космос, высказывания о профессиях (летчик, космонавт); наблюдения за явлениями неживой природы: солнечный свет, солнечное тепло, установление зависимости состояния природы от смены времен года, слушание рассказа педагога о влиянии солнечного света и воды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а рост деревьев, кустарников, цветов, участие в беседе о необходимости бережного отношения к природе, сохранения ее красоты; сравнивание </w:t>
            </w:r>
            <w:r>
              <w:rPr>
                <w:color w:val="000000"/>
                <w:spacing w:val="-1"/>
                <w:sz w:val="20"/>
                <w:szCs w:val="20"/>
              </w:rPr>
              <w:t>и подбор предметов по цвету и размеру, конструирование, обобщение понятия «строитель» в игровой деятель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1701"/>
        <w:gridCol w:w="1984"/>
        <w:gridCol w:w="1985"/>
        <w:gridCol w:w="1984"/>
        <w:gridCol w:w="5103"/>
      </w:tblGrid>
      <w:tr>
        <w:trPr>
          <w:trHeight w:val="3968" w:hRule="exac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firstLine="47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 xml:space="preserve">Целевые ориентиры развития интегративных качеств ребенка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(на основе интеграции образовательных направлений):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являет интерес к растениям, их особенностям, к простейшим взаимосвязям в природе; участвует в сезонных наблюдениях, выделяет наиболе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арактерные из них, проявляет эмоциональную отзывчивость на красоту окружающих объектов природы (растения), испытывает чувство радо</w:t>
              <w:softHyphen/>
              <w:t>сти; умеет делиться своими впечатлениями с воспитателями и родителями, знаком с некоторыми профессиями (космонавт, строитель), проявля</w:t>
              <w:softHyphen/>
              <w:t xml:space="preserve">ет интерес к книгам, рассматриванию иллюстраций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firstLine="47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Виды детской деятельности: слушание рассказа воспитателя о празднике - Дне космонавтики; рассматривание книг, иллюстраци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полетах в космос, высказывания о профессиях (летчик, космонавт); наблюдения за явлениями неживой природы: солнечный свет, солнечное тепло, установление зависимости состояния природы от смены времен года, слушание рассказа педагога о влиянии солнечного света и вод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 рост деревьев, кустарников, цветов, участие в беседе о необходимости бережного отношения к природе, сохранения ее красоты; сравнив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подбор предметов по цвету и размеру, конструирование, обобщение понятия «строитель» в игровой деятельности</w:t>
            </w:r>
          </w:p>
        </w:tc>
      </w:tr>
      <w:tr>
        <w:trPr>
          <w:trHeight w:val="99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pacing w:before="0" w:after="200"/>
              <w:ind w:left="11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8"/>
                <w:sz w:val="24"/>
                <w:szCs w:val="24"/>
              </w:rPr>
              <w:t>Мы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осмонавты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олнеч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йч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еревья и кустарни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 нашем участ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Кто построил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тот дом?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Познание:   ( 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ть представление о том, что для роста рас</w:t>
              <w:softHyphen/>
              <w:t>тений нужны земля, вода и воздух, знакомить с пра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ами поведения в природе, вызывать чувство радост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 удавшейся постройке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Социально-коммуникативное развитие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процессе игр с игрушками, природн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 и строительными материалами развивать у дете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интерес к окружающему миру, учить использовать в иг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рах строительный материал (кубы, бруски, пластины),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 xml:space="preserve">простейшие деревянные и пластмассовые конструкторы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природный материал (песок, снег, вода); разнообразно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действовать с ним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продолжать воспитывать уважение к людям зна</w:t>
              <w:softHyphen/>
              <w:t xml:space="preserve">комых профессий, интерес к жизни и труду взрослы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объяснять детям, что нельзя без раз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4"/>
                <w:szCs w:val="24"/>
              </w:rPr>
              <w:t xml:space="preserve">шения взрослых рвать растения и есть их - они могут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оказаться ядовитым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на основе обогащения представлений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о ближайшем окружении продолжать расширять и ак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тивизировать словарный запас детей, вовлекать детей в разговор во время рассматривания предметов, картин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иллюстраций, наблюдений за живыми объектами</w:t>
            </w:r>
          </w:p>
        </w:tc>
      </w:tr>
      <w:tr>
        <w:trPr>
          <w:trHeight w:val="4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-40" w:right="-4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  <w:sz w:val="24"/>
                <w:szCs w:val="24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 праздником 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нем космонав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>тики; профессия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ми летчика, к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  <w:sz w:val="24"/>
                <w:szCs w:val="24"/>
              </w:rPr>
              <w:t xml:space="preserve">монавта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2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уважение к лю</w:t>
              <w:softHyphen/>
              <w:t>дям любой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>фе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3"/>
                <w:sz w:val="24"/>
                <w:szCs w:val="24"/>
              </w:rPr>
              <w:t xml:space="preserve">Расшир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едставле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 явлениях нежи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вой природы (солнечный свет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 xml:space="preserve">солнечное тепло). </w:t>
            </w:r>
            <w:r>
              <w:rPr>
                <w:rFonts w:cs="Times New Roman" w:ascii="Times New Roman" w:hAnsi="Times New Roman"/>
                <w:color w:val="000000"/>
                <w:spacing w:val="10"/>
                <w:w w:val="102"/>
                <w:sz w:val="24"/>
                <w:szCs w:val="24"/>
              </w:rPr>
              <w:t>Учить устан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ливать зави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мость состояния природы от сме</w:t>
              <w:softHyphen/>
              <w:t xml:space="preserve">ны времен года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2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бережное отно</w:t>
              <w:softHyphen/>
              <w:t xml:space="preserve">шение к природе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 xml:space="preserve">сохранению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ее крас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  <w:sz w:val="24"/>
                <w:szCs w:val="24"/>
              </w:rPr>
              <w:t xml:space="preserve">Показ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лияние солнеч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ого света и воды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на рост деревьев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кустарников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цветов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2"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чувство красоты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и потребность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боты о прир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9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общение пон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я «строитель»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2"/>
                <w:sz w:val="24"/>
                <w:szCs w:val="24"/>
              </w:rPr>
              <w:t>Совершенст</w:t>
              <w:softHyphen/>
            </w:r>
            <w:r>
              <w:rPr>
                <w:rFonts w:cs="Times New Roman" w:ascii="Times New Roman" w:hAnsi="Times New Roman"/>
                <w:color w:val="000000"/>
                <w:spacing w:val="14"/>
                <w:w w:val="102"/>
                <w:sz w:val="24"/>
                <w:szCs w:val="24"/>
              </w:rPr>
              <w:t xml:space="preserve">вовать уме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сравнивать и под</w:t>
              <w:softHyphen/>
              <w:t xml:space="preserve">бирать предметы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2"/>
                <w:sz w:val="24"/>
                <w:szCs w:val="24"/>
              </w:rPr>
              <w:t>по цвету и размеру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854" w:hRule="exac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firstLine="329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 xml:space="preserve">Целевые ориентиры развития интегративных качеств ребенка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  <w:sz w:val="24"/>
                <w:szCs w:val="24"/>
              </w:rPr>
              <w:t xml:space="preserve">(на основе интеграции образовательных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аправлений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  <w:sz w:val="24"/>
                <w:szCs w:val="24"/>
              </w:rPr>
              <w:t>): наз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вает свой город, знакомые предметы, объясняет их назначение, выделяет и называет признаки (цвет, форма, материал), умеет находить в ок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жающей обстановке один и много одинаковых предметов, пытается отражать полученные впечатления в речи и продуктивных видах деят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 xml:space="preserve">сти, использует разные способы обследования предметов, включая простейшие опыты, способен делать простейшие обобщения; может в случа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проблемной ситуации обратиться к знакомому взрослому, адекватно реагирует на замечания и предложения взрослого, умеет посредством реч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налаживать контакты, взаимодействовать со сверстникам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firstLine="329"/>
              <w:rPr>
                <w:rFonts w:ascii="Times New Roman" w:hAnsi="Times New Roman" w:cs="Times New Roman"/>
                <w:color w:val="000000"/>
                <w:spacing w:val="-3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2"/>
                <w:sz w:val="24"/>
                <w:szCs w:val="24"/>
              </w:rPr>
              <w:t>Виды детской деятельности: знакомство с понятием «город», слушание рассказа воспитателя о достопримечательностях родного 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рода, рассматривание фотоальбома, обмен впечатлениями об увиденном; экспериментирование с водой, установление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firstLine="329"/>
              <w:rPr>
                <w:rFonts w:ascii="Times New Roman" w:hAnsi="Times New Roman" w:cs="Times New Roman"/>
                <w:color w:val="000000"/>
                <w:spacing w:val="-3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firstLine="329"/>
              <w:rPr>
                <w:rFonts w:ascii="Times New Roman" w:hAnsi="Times New Roman" w:cs="Times New Roman"/>
                <w:color w:val="000000"/>
                <w:spacing w:val="-3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firstLine="329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причинно-следственных связей (солнце светит - тает снег, текут ручьи); наблюдения за насекомыми, рассматривание предметных картинок, установление отличий б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бочки и жука, рисование насекомого в тетради на печатной основе; наблюдения за предметами, созданными руками человека и природой, у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новление отличий, дифференцирование предметов по их функции и назначению (продукты, одежда, транспорт, посуда, мебель)</w:t>
            </w:r>
          </w:p>
        </w:tc>
      </w:tr>
      <w:tr>
        <w:trPr>
          <w:trHeight w:val="69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pacing w:before="0" w:after="200"/>
              <w:ind w:left="11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  <w:sz w:val="24"/>
                <w:szCs w:val="24"/>
              </w:rPr>
              <w:t>Где мы живем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 xml:space="preserve">Дождик песенку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по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  <w:sz w:val="24"/>
                <w:szCs w:val="24"/>
              </w:rPr>
              <w:t xml:space="preserve">Шестиногие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>малы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  <w:sz w:val="24"/>
                <w:szCs w:val="24"/>
              </w:rPr>
              <w:t xml:space="preserve">Вежливый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продавец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2"/>
                <w:sz w:val="24"/>
                <w:szCs w:val="24"/>
              </w:rPr>
              <w:t xml:space="preserve">Познание:(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 xml:space="preserve">совершенствовать восприятие детей, активно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включая все органы чувств, развивать образные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 xml:space="preserve">ставления, расширять представления детей о насекомых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поощрять исследовательский интерес, проведение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стейших наблюдений, дать представления о свойства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воды (льется, переливается, нагревается, охлаждается),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 xml:space="preserve">формировать умение группировать и классифицир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хорошо знакомые предметы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Социально – коммуникативное развитие. Социализ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ать первые представления о родной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ране (название родного города), побуждать детей рассказывать о том, где они гуляли в выходные дни (в парке, сквере, детском городке), в совместных дидактиче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их играх развивать умение выполнять постепенно усложняющиеся правила.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буждать оказывать помощь взрослым, воспиты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ать бережное отношение к результатам их труд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ормировать представления о том,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что следует одеваться по погоде (в солнечную погоду носить панаму, в дождь - надевать резиновые сапоги),развивать умение понимать простейшие взаимосвяз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природе (если растение не полить, оно может засохнуть), учить закрывать кран с водой.</w:t>
            </w:r>
          </w:p>
        </w:tc>
      </w:tr>
      <w:tr>
        <w:trPr>
          <w:trHeight w:val="3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-40" w:right="-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7"/>
                <w:w w:val="102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 xml:space="preserve">понятие «город». </w:t>
            </w:r>
            <w:r>
              <w:rPr>
                <w:rFonts w:cs="Times New Roman" w:ascii="Times New Roman" w:hAnsi="Times New Roman"/>
                <w:color w:val="000000"/>
                <w:spacing w:val="30"/>
                <w:w w:val="102"/>
                <w:sz w:val="24"/>
                <w:szCs w:val="24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с достоприме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тельностями 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>рода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-40" w:right="-40" w:hanging="0"/>
              <w:rPr>
                <w:rFonts w:ascii="Times New Roman" w:hAnsi="Times New Roman"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sz w:val="24"/>
                <w:szCs w:val="24"/>
              </w:rPr>
              <w:t>Побуждать</w:t>
            </w:r>
          </w:p>
          <w:p>
            <w:pPr>
              <w:pStyle w:val="Normal"/>
              <w:suppressLineNumbers/>
              <w:shd w:fill="FFFFFF" w:val="clear"/>
              <w:ind w:left="-40" w:right="-4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литься впечат-</w:t>
            </w:r>
          </w:p>
          <w:p>
            <w:pPr>
              <w:pStyle w:val="Normal"/>
              <w:suppressLineNumbers/>
              <w:shd w:fill="FFFFFF" w:val="clear"/>
              <w:ind w:left="-40" w:right="-40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лениями.</w:t>
            </w:r>
          </w:p>
          <w:p>
            <w:pPr>
              <w:pStyle w:val="Normal"/>
              <w:suppressLineNumbers/>
              <w:shd w:fill="FFFFFF" w:val="clear"/>
              <w:ind w:left="-40" w:right="-40" w:hanging="0"/>
              <w:rPr>
                <w:rFonts w:ascii="Times New Roman" w:hAnsi="Times New Roman"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sz w:val="24"/>
                <w:szCs w:val="24"/>
              </w:rPr>
              <w:t>Воспитывать</w:t>
            </w:r>
          </w:p>
          <w:p>
            <w:pPr>
              <w:pStyle w:val="Normal"/>
              <w:suppressLineNumbers/>
              <w:shd w:fill="FFFFFF" w:val="clear"/>
              <w:ind w:left="-40" w:right="-40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юбовь к своей</w:t>
            </w:r>
          </w:p>
          <w:p>
            <w:pPr>
              <w:pStyle w:val="Normal"/>
              <w:suppressLineNumbers/>
              <w:shd w:fill="FFFFFF" w:val="clear"/>
              <w:ind w:left="-40" w:right="-40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алой родине,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-40" w:right="-40" w:hanging="0"/>
              <w:rPr>
                <w:rFonts w:ascii="Times New Roman" w:hAnsi="Times New Roman" w:cs="Times New Roman"/>
                <w:color w:val="000000"/>
                <w:spacing w:val="-6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ор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w w:val="102"/>
                <w:sz w:val="24"/>
                <w:szCs w:val="24"/>
              </w:rPr>
              <w:t xml:space="preserve">Продолжи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 xml:space="preserve">знакоми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со свойствами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2"/>
                <w:sz w:val="24"/>
                <w:szCs w:val="24"/>
              </w:rPr>
              <w:t xml:space="preserve">воды. </w:t>
            </w:r>
            <w:r>
              <w:rPr>
                <w:rFonts w:cs="Times New Roman" w:ascii="Times New Roman" w:hAnsi="Times New Roman"/>
                <w:color w:val="000000"/>
                <w:spacing w:val="13"/>
                <w:w w:val="102"/>
                <w:sz w:val="24"/>
                <w:szCs w:val="24"/>
              </w:rPr>
              <w:t>Учить про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дить с водой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элементарные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пыты.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3"/>
                <w:sz w:val="24"/>
                <w:szCs w:val="24"/>
              </w:rPr>
              <w:t>Устанавли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ваь причинно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ледственные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вязи (солнце све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т - тает снег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кут ручь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w w:val="102"/>
                <w:sz w:val="24"/>
                <w:szCs w:val="24"/>
              </w:rPr>
              <w:t>Учить устан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ливать отличи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бабочки и жука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4"/>
                <w:szCs w:val="24"/>
              </w:rPr>
              <w:t>(у бабочки - яр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>кие большие 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лья, усики, хобо-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ок, бабочка ползает, летает; у жука –твёрдые крылья, они ползают и летают, жужжат.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2"/>
                <w:w w:val="102"/>
                <w:sz w:val="24"/>
                <w:szCs w:val="24"/>
              </w:rPr>
              <w:t>Учить дифф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ренцировать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меты по их функ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 xml:space="preserve">ции и назначению: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  <w:sz w:val="24"/>
                <w:szCs w:val="24"/>
              </w:rPr>
              <w:t xml:space="preserve">продукты, одежда,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2"/>
                <w:sz w:val="24"/>
                <w:szCs w:val="24"/>
              </w:rPr>
              <w:t>транспорт, посуда,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бель, игрушки,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вощи, фрукты.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sz w:val="24"/>
                <w:szCs w:val="24"/>
              </w:rPr>
              <w:t>Показать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зличия между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едметами, ко-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орые созданы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уками человека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 самой природой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uppressLineNumbers/>
        <w:shd w:fill="FFFFFF" w:val="clear"/>
        <w:spacing w:before="139" w:after="200"/>
        <w:ind w:right="57" w:hanging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      </w:t>
      </w:r>
    </w:p>
    <w:p>
      <w:pPr>
        <w:pStyle w:val="Normal"/>
        <w:suppressLineNumbers/>
        <w:shd w:fill="FFFFFF" w:val="clear"/>
        <w:spacing w:before="139" w:after="200"/>
        <w:ind w:right="57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8"/>
        </w:rPr>
        <w:t xml:space="preserve">РАЗВИТИЕ ПОЗНАВАТЕЛЬНО-ИССЛЕДОВАТЕЛЬСКОЙ И ПРОДУКТИВНОЙ 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>(КОНСТРУКТИВНОЙ) ДЕЯТЕЛЬНОСТИ</w:t>
      </w:r>
    </w:p>
    <w:p>
      <w:pPr>
        <w:pStyle w:val="Normal"/>
        <w:suppressLineNumbers/>
        <w:shd w:fill="FFFFFF" w:val="clear"/>
        <w:spacing w:before="96" w:after="200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структивная деятельность в младшем дошкольном возрасте ограничена возведением 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ложных построек по образцу и по замыслу.</w:t>
      </w:r>
    </w:p>
    <w:p>
      <w:pPr>
        <w:pStyle w:val="Normal"/>
        <w:suppressLineNumbers/>
        <w:shd w:fill="FFFFFF" w:val="clear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струирование как вид детского творчества способствует активному формированию тех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ческого мышления: благодаря ему ребенок познает основы графической грамоты, учится по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оваться чертежами, выкройками, эскизами. Ребенок сам производит разметку, измерение, стро</w:t>
        <w:softHyphen/>
        <w:t>ит схемы на основе самостоятельного анализа, что способствует развитию его пространственно</w:t>
        <w:softHyphen/>
        <w:t xml:space="preserve">го, математического мышления. Конструирование знакомит ребенка со свойствами различ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атериалов: строительных элементов, бумаги, картона, ткани, природного, бросового материал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пр.; формирует у дошкольников навыки познавательной и исследовательской деятельности; приобщает к миру технического и художественного изобретательства.</w:t>
      </w:r>
    </w:p>
    <w:p>
      <w:pPr>
        <w:pStyle w:val="Normal"/>
        <w:suppressLineNumbers/>
        <w:shd w:fill="FFFFFF" w:val="clear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 второй младшей группе конструирование проводится один раз в две недели, всего в месяц проводится 2.</w:t>
      </w:r>
    </w:p>
    <w:p>
      <w:pPr>
        <w:pStyle w:val="Normal"/>
        <w:suppressLineNumbers/>
        <w:shd w:fill="FFFFFF" w:val="clear"/>
        <w:spacing w:before="101" w:after="200"/>
        <w:ind w:left="57" w:right="57" w:firstLine="51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Планируемые промежуточные результаты (интегративные качества) освоения данной </w:t>
      </w: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программы:</w:t>
      </w:r>
    </w:p>
    <w:p>
      <w:pPr>
        <w:pStyle w:val="Normal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ют, называют и правильно используют детали строительного материала;</w:t>
      </w:r>
    </w:p>
    <w:p>
      <w:pPr>
        <w:pStyle w:val="Normal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ют располагать кирпичики, пластины вертикально;</w:t>
      </w:r>
    </w:p>
    <w:p>
      <w:pPr>
        <w:pStyle w:val="Normal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зменяют постройки, надстраивая или заменяя одни детали другими.</w:t>
      </w:r>
    </w:p>
    <w:p>
      <w:pPr>
        <w:pStyle w:val="Normal"/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right="57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850"/>
        <w:gridCol w:w="1701"/>
        <w:gridCol w:w="1701"/>
        <w:gridCol w:w="2834"/>
        <w:gridCol w:w="2271"/>
        <w:gridCol w:w="4110"/>
      </w:tblGrid>
      <w:tr>
        <w:trPr>
          <w:trHeight w:val="144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ся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ема и цели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1 -й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-41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ема и цели 3-й недел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Целевые ориенти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ровня развития интегра</w:t>
            </w:r>
            <w:r>
              <w:rPr>
                <w:rFonts w:cs="Times New Roman" w:ascii="Times New Roman" w:hAnsi="Times New Roman"/>
                <w:color w:val="000000"/>
              </w:rPr>
              <w:t xml:space="preserve">тивных качеств ребенк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на основе интеграци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бразовательных направлений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иды детск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иды интеграции образовательных направлений и областей: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20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-40" w:right="-41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ентябрь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Башенка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и лес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Башенка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и лесенк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 xml:space="preserve">Интересуется предметами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ближайшего окружения, их назначением, свойства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ми; знает, называет и пра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вильно использует детали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строительного материала;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анализирует созданные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постройки; испытывает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положительные эмоции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от продуктивной (конст</w:t>
              <w:softHyphen/>
              <w:t>руктивной) деятельности; взаимодействует со свер</w:t>
              <w:softHyphen/>
              <w:t>стниками; проявляет доб</w:t>
              <w:softHyphen/>
              <w:t>рожелательность, дру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любие по отношению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к окружающим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Знакомство с раз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ным строительным материалом;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создание построй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ки по образцу;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участие в дидак</w:t>
              <w:softHyphen/>
              <w:t xml:space="preserve">тических играх на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закрепление поня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тий высоты и цве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та, описание по</w:t>
              <w:softHyphen/>
              <w:t>следовательности действий; анализ построек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 xml:space="preserve">Познание ( познавательное развитие):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оздавать условия для ознакомления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детей с цветом, формой, величиной, осязаемыми 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 xml:space="preserve">свойствами предметов; группировать их; закреплять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умение выделять цвет, форму, величину как особые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свойства предметов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</w:rPr>
              <w:t xml:space="preserve">Коммуникация (социально – коммуникативное развитие):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помогать детям доброжелательно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общаться друг с другом; формировать потребность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делиться своими впечатлениям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формировать бережное отношение к собственным поделкам и поделкам сверстников; побуждать рассказывать о них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продолжать объяснять детям, что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нельзя брать в рот различные предметы, засовывать их в уши и нос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1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</w:rPr>
              <w:t xml:space="preserve">Здоровье: ( физическое развитие)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приучать к опрятности: осуществлять контроль за выработкой правильной осан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учить детей использовать в играх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строительный материал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lang w:val="en-US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lang w:val="en-US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lang w:val="en-US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</w:r>
          </w:p>
        </w:tc>
      </w:tr>
      <w:tr>
        <w:trPr>
          <w:trHeight w:val="3799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2"/>
              </w:rPr>
              <w:t>Закреп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лять поня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тия высоты,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 xml:space="preserve">цвета. </w:t>
            </w:r>
            <w:r>
              <w:rPr>
                <w:rFonts w:cs="Times New Roman" w:ascii="Times New Roman" w:hAnsi="Times New Roman"/>
                <w:color w:val="000000"/>
                <w:spacing w:val="19"/>
              </w:rPr>
              <w:t>Учить: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-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- рассказы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вать, как будут строить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- строить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по образ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Знакомить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с разным стро</w:t>
              <w:softHyphen/>
              <w:t>ительным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териалом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Учить ана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зировать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стройку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Башенки и лес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Дорожк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Умеет пристраивать кир</w:t>
              <w:softHyphen/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 xml:space="preserve">пичики разными гранями;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пытается отражать полу</w:t>
              <w:softHyphen/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>ченные впечатления в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дуктивных видах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ности; использует разные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способы обследования предметов, включая про</w:t>
              <w:softHyphen/>
              <w:t>стейшие опыты; проявляет желание сооружать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постройки по собственному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амыслу; может в случа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проблемной ситуации 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иться к знакомому вз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ому, адекватно реагирует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на замечания и предложен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зрослого; имеет простей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шие навыки организованного поведения в детско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саду; в диалоге с педагого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меет услышать и понять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заданный вопрос, не переби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ает говорящего взрослого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Знакомство с ар</w:t>
              <w:softHyphen/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>хитектурным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стройками; уча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стие в дидактиче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ских играх по вос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>приятию осязае</w:t>
              <w:softHyphen/>
              <w:t>мых свойств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метов, строительство дорожек разной длины по з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ыслу, пристраивание кирпичиков разными гранями, сенсорный анали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стройк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</w:rPr>
              <w:t xml:space="preserve">Познание: ( 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подводить детей к простейшему анализу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созданных построек, совершенствовать конструк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тивные умения; продолжать развивать восприятие,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создавать условия для ознакомления детей с цветом, формой, величиной, осязаемыми свойствами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предмет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</w:rPr>
              <w:t xml:space="preserve">Коммуникация (социально – коммуникативное развитие):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помогать детям посредством речи взаимодействовать и налаживать контакты друг с другом; развивать умение различать и называть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качества и особенности поверхности материалов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вивать инициативную речь детей во взаимодействиях со взрослыми и другими детьм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креплять умение подбирать предметы по цвету и величине, в совместных дидактических играх развивать умение выполнять посте</w:t>
              <w:softHyphen/>
              <w:t xml:space="preserve">пенно усложняющиеся правила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воспитывать интерес к жизни и труду взрослых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одолжать знакомить детей с эле</w:t>
              <w:softHyphen/>
              <w:t>ментарными правилами поведения в детском саду</w:t>
            </w:r>
          </w:p>
        </w:tc>
      </w:tr>
      <w:tr>
        <w:trPr>
          <w:trHeight w:val="468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Учить осуществлять сенсорный анализ постройки. Дать представление    об архитектурных постройках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троить дорожки, пристраивать кирпичики разными гранями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278" w:hRule="exact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оябрь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орожк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ля Коло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ебель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для кукл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Знает, называет и правиль</w:t>
              <w:softHyphen/>
              <w:t>но использует детали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тельного материала;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являет желание сооружать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иалоги о длине и цвете построек, решение проблем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ной ситуации по вы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бору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знание ( познавательное развитие): </w:t>
            </w:r>
            <w:r>
              <w:rPr>
                <w:rFonts w:cs="Times New Roman" w:ascii="Times New Roman" w:hAnsi="Times New Roman"/>
                <w:color w:val="000000"/>
              </w:rPr>
              <w:t xml:space="preserve">закреплять умение различать, назы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использовать основные строительные детали, с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ружать новые постройки, </w:t>
            </w:r>
          </w:p>
        </w:tc>
      </w:tr>
      <w:tr>
        <w:trPr>
          <w:trHeight w:val="5284" w:hRule="exact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5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нания о дли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е и цв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7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7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роить дет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и по образцу без показ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иемов;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- анализиро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ать издел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остройки и анализировать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их; испытывает положитель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ые эмоции от познава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ельно-исследовательской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и продуктивной (констру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ивной) деятельности ;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туативно  проявляет доб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желательное отношение к окружающим, умение делиться с товарищем; имеет опыт правильной оценки хороших и плохи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ступков; знает, что над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блюдать порядок и чистоту в помещении детского сада, убирать на место строительны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атериал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едметов м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ели для куклы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здание деталей по образцу, анализ изделий, участ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 сюжетно-ролевых играх по обыгрыв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ю предметов мебели для куклы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спользуя полученные ранее умения, использовать в постройках детал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зного цвета, вызывать чувство радости при удав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шейся постройке; продолжать учить детей обыгры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ать постройки, объединять их по сюжету: дорож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ка и дома - улица; стол, стул, диван - мебель </w:t>
            </w:r>
            <w:r>
              <w:rPr>
                <w:rFonts w:cs="Times New Roman" w:ascii="Times New Roman" w:hAnsi="Times New Roman"/>
                <w:color w:val="000000"/>
              </w:rPr>
              <w:t xml:space="preserve">для кукол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оциально – коммуникативное развитие .Труд 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иучать после игры аккуратно склад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детали в коробки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могать детям доброжелательн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бщаться друг с другом, поощрять желание зад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ать вопросы воспитателю и сверстникам; на осн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е обогащения представлений о ближайшем окружении продолжать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сширять и активизировать словарный запас детей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креплять умение подбирать пред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еты по цвету и величине, развивать умение вы</w:t>
            </w:r>
            <w:r>
              <w:rPr>
                <w:rFonts w:cs="Times New Roman" w:ascii="Times New Roman" w:hAnsi="Times New Roman"/>
                <w:color w:val="000000"/>
              </w:rPr>
              <w:t>полнять постепенно усложняющиеся правила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LineNumbers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4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943"/>
        <w:gridCol w:w="1701"/>
        <w:gridCol w:w="1701"/>
        <w:gridCol w:w="2835"/>
        <w:gridCol w:w="2268"/>
        <w:gridCol w:w="4110"/>
        <w:gridCol w:w="11"/>
      </w:tblGrid>
      <w:tr>
        <w:trPr>
          <w:trHeight w:val="30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90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Декабрь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ресло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и див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оро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личает, называет и ис</w:t>
              <w:softHyphen/>
              <w:t>пользует основные строи</w:t>
              <w:softHyphen/>
              <w:t>тельные детали (кубики, кирпичики), изменяет по</w:t>
              <w:softHyphen/>
              <w:t>стройки, надстраивая или заменяя одни детали дру</w:t>
              <w:softHyphen/>
              <w:t xml:space="preserve">гими; с удовольствием участвует в выставка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етских работ, в обсуж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ях результатов продук</w:t>
              <w:softHyphen/>
              <w:t>тивной деятельности; ин</w:t>
              <w:softHyphen/>
              <w:t>тересуется предметами ближайшего окружения, их назначением, свойст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ами; откликается на эмо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ции близких людей и дру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ей, делает попытки п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жалеть сверстника, обня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его, помочь; умеет объединяться со сверстниками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для игры в группу из 2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3 человек на основе личных симпатий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редметов мебели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частие в беседе о размерах и на</w:t>
              <w:softHyphen/>
              <w:t>значении кресел и диванов, само</w:t>
              <w:softHyphen/>
              <w:t xml:space="preserve">стоятельный выбор и постройк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зделия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бор кирпичиков и кубиков для строительства ворот, измен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стройки в выс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у, обыгрывание и анализ построек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Познание ( познавательное развитие)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чить располагать кирпичики вертик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о, ставить их плотно друг к другу, на определен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м расстоянии (ворота); побуждать детей к созда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ию вариантов конструкций, добавляя другие дет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ли (на столбики ворот ставить трехгранные приз</w:t>
            </w:r>
            <w:r>
              <w:rPr>
                <w:rFonts w:cs="Times New Roman" w:ascii="Times New Roman" w:hAnsi="Times New Roman"/>
                <w:color w:val="000000"/>
              </w:rPr>
              <w:t xml:space="preserve">мы, рядом со столбами - кубики и др.); изменя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стройки двумя способами: заменяя одни детали другими или надстраивая их в высоту, длину (низкая и высокая башенка); продолжать учить детей обыгрывать постройки, объединять их по сюжету; организовывать презентацию результатов деятель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ости. Речевое развити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бращать внимание детей на неко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орые сходные по назначению предметы; развивать умение понимать обобщающие слова; формиро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ние отчетливо произносить слова и коротк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фразы, говорить спокойно, с естественными интонациями; развивать диалогическую форму реч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оциализация: (социально – коммуникативное развитие)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иучать детей к вежливости, формировать уважительное отношение друг к другу; создавать ситуации, способствующие формированию внимательного, заботливого отношения к ок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ужающим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8126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</w:rPr>
              <w:t>Дать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28"/>
              </w:rPr>
              <w:t xml:space="preserve">нятия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кресло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ткое», «д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ван длинный». </w:t>
            </w:r>
            <w:r>
              <w:rPr>
                <w:rFonts w:cs="Times New Roman" w:ascii="Times New Roman" w:hAnsi="Times New Roman"/>
                <w:color w:val="000000"/>
                <w:spacing w:val="20"/>
              </w:rPr>
              <w:t>Учить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остоятельно выбирать из</w:t>
              <w:softHyphen/>
              <w:t>дел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изменять п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ройку в вы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соту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- называть д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али: кирпичики, кубики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Январь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ор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оро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нает, называет и пра</w:t>
              <w:softHyphen/>
              <w:t>вильно использует детали строительного материала; изменяет постройки, на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траивая или заменяя одн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етали другими; задает вопросы взрослому;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являет желание сооруж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стройки по собственно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у замыслу; умеет посред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твом речи налажив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онтакты, взаимодейст</w:t>
              <w:softHyphen/>
              <w:t xml:space="preserve">вовать со сверстниками; понимает, что надо жить дружно, помогать друг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ругу; в диалоге с педа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гом умеет услышать и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ять заданный вопрос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е перебивает говоряще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зрослого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частие в беседе о назначении в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от, постройка в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т разной высоты, длины и ширины, рассказ о постройке, разбор конструкции, складывание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ериала в коробки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ознание ( познавательное развитие)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ощрять исследовательский интерес, проведение простейших наблюдений; подводи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тей к простейшему анализу созданных построек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вершенствовать конструктивные умения, пр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учать после игры аккуратно складывать детал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коробки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оциально – коммуникативное развитие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</w:rPr>
              <w:t>развивать умение различать и н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ывать существенные детали и части предметов;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формировать потребность делиться своими впеча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ениями с воспитателями и родителями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должать воспитывать желание участвовать в трудовой деятельности; побуждать детей к самостоятельному выполнению элементарных поручений: готовить материалы к занятиям, посл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гры убирать на место игрушки, строительный м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ериал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 процессе игр с игрушками и строи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ельными материалами развивать у детей интерес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 окружающему миру; развивать умение общатьс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покойно, без крика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3407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строить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та низк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 высокие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- разбир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стройки, складывать материал в короб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- изменять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ройку, п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образовывая ее в высоту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лину, ширину;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- выдел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асти построек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ссказывать,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з каких де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ей состоит постройка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0" w:hRule="exac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Февраль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Дом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Мебель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для кукол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нает, называет и пра</w:t>
              <w:softHyphen/>
              <w:t>вильно использует детали строительного материала; интересуется предметами ближайшего окружения, их назначением, свойствами; проявляет желание сооружать постройки по собственному замыслу; пытается отражать полученные впечатления в речи и продуктивных видах деятельности; проявляет умение взаимодействовать и ладить со сверстниками в непродолжительной совместной игре; знаком с некоторыми профессиями; испытывает положительные эмоции от познавательно-исследовательской и про - дуктивной (конструктив</w:t>
              <w:softHyphen/>
              <w:t xml:space="preserve">ной) деятельности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думывание и выполнение усложненной кон</w:t>
              <w:softHyphen/>
              <w:t>струкции домика, обсуждение цве</w:t>
              <w:softHyphen/>
              <w:t>тового решения и украшения по</w:t>
              <w:softHyphen/>
              <w:t>стройки, упражнения в замыкании пространства при создании домика, участие в дидактических играх на закрепление представле</w:t>
              <w:softHyphen/>
              <w:t>ний о знакомых предметах; упражнения в правильном назывании деталей строительного набора, участие в играх деталей строи</w:t>
              <w:softHyphen/>
              <w:t>тельного набора, участие в играх с постройками из конструктора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0"/>
                <w:szCs w:val="20"/>
              </w:rPr>
              <w:t xml:space="preserve">Познание: ( 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закреплять умение выделять цвет, форму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еличину как особые свойства предметов; групп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ровать однородные предметы по нескольким с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орным признакам: величине, форме, цвету; под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дить детей к простейшему анализу созданных по</w:t>
              <w:softHyphen/>
              <w:t>строек, совершенствовать конструктивные умения; закреплять умение различать, называть и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ать основные строительные детали (кубики, кир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ики, пластины, цилиндры, трехгранные призмы), использовать в постройках детали разного цвета, развивать желание сооружать постройки по соб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енному замыслу; продолжать учить детей обыг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ать постройки, объединять их по сюжету .Социально – коммуникативное развитие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амостоятельных играх помог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детям посредством речи взаимодействовать и нал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живать контакты друг с другом, на основе обогащ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ия представлений о ближайшем окружении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олжать расширять и активизировать словарный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ас детей; развивать умение различать и называть существенные детали и части предметов, в целя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азвития инициативной речи, обогащения и уточн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ия представлений о предметах ближайшего окру</w:t>
              <w:softHyphen/>
              <w:t xml:space="preserve">жения предоставлять детям для самостоятельн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ассматривания картинки, книги, наборы предметов.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оощрять участие детей в совм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ых играх, создавать игровые ситуации, способ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ующие формированию внимательного, заботли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го отношения к окружающим. 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оспитывать интерес к жизни и труду вз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ых, рассказывать детям о понятных им профес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ях, расширять и обогащать представления о трудо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 действиях, результатах труда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527" w:hRule="exac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</w:rPr>
              <w:t>Предло</w:t>
              <w:softHyphen/>
              <w:t>жить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31"/>
              </w:rPr>
              <w:t xml:space="preserve">полнить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усложненную конструкцию. </w:t>
            </w:r>
            <w:r>
              <w:rPr>
                <w:rFonts w:cs="Times New Roman" w:ascii="Times New Roman" w:hAnsi="Times New Roman"/>
                <w:color w:val="000000"/>
                <w:spacing w:val="32"/>
              </w:rPr>
              <w:t xml:space="preserve">Удели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собое вни</w:t>
              <w:softHyphen/>
              <w:t>мание цвето</w:t>
              <w:softHyphen/>
              <w:t>вому решению и украшению по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тройки. </w:t>
            </w:r>
            <w:r>
              <w:rPr>
                <w:rFonts w:cs="Times New Roman" w:ascii="Times New Roman" w:hAnsi="Times New Roman"/>
                <w:color w:val="000000"/>
                <w:spacing w:val="18"/>
              </w:rPr>
              <w:t>Учить «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ыкать»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тра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8"/>
              </w:rPr>
              <w:t xml:space="preserve">Закреплять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- предста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ие о знакомых предметах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- умение п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ильно назы</w:t>
              <w:softHyphen/>
              <w:t xml:space="preserve">вать детали строительног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абора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5"/>
              </w:rPr>
              <w:t xml:space="preserve">Учить игр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 постройками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3" w:hRule="exac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арт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дарок</w:t>
            </w:r>
          </w:p>
          <w:p>
            <w:pPr>
              <w:pStyle w:val="Normal"/>
              <w:suppressLineNumbers/>
              <w:shd w:fill="FFFFFF" w:val="clear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для мамы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агон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ля лошад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ет располагать кирпи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ики, вертикально, прояв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яет желание сооруж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стройки по собственн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у замыслу, умеет занимать себя самостоятельной деятельностью, делиться своими впечатле</w:t>
              <w:softHyphen/>
              <w:t xml:space="preserve">ниями с воспитателями и родителями, проявляет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оброжелательность, д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ту, дружелюбие п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ошению к окружающим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 диалоге с педагогом умеет услышать и пон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аданный вопрос, не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бивает говорящего взрос</w:t>
              <w:softHyphen/>
              <w:t>лого, имеет положительный настрой на соблюде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ие элементарных правил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ведения в детском саду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рицательно реагирует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а явные нарушения ус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енных им правил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частие в бесед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 своей маме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 желании сдел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иятное, обду</w:t>
              <w:softHyphen/>
              <w:t>мывание и созда</w:t>
              <w:softHyphen/>
              <w:t>ние поделки, составление расск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а о ней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пражнен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 развитии уме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гораживать про</w:t>
              <w:softHyphen/>
              <w:t>странство высоким забором; закрепление умения ставить кирпичи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и на длинную уз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ую грань, диалоги о постройках и их назначении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>Познание: ( познавательное развитие)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огащать чувственный опыт детей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и умение фиксировать его в речи, развивать образные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представления, развивать продуктивную деятельность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рганизовывать презентацию ее результатов (подар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а для мамы), формировать представление о связ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езультата деятельности и собственной целена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енной активности; учить располагать кирпичики, вертикально (в ряд, по кругу, по периметру четы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рехугольника), ставить их плотно друг к другу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а длинную узкую грань, на определенном расстоя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и устанавливать простейшие связи между пред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метами и явлениями, делать простейшие обобщения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>Социально – коммуникативное развитие.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формировать потребность делитьс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воими впечатлениями с воспитателями и родите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ями, поощрять желание задавать вопросы воспита</w:t>
            </w:r>
            <w:r>
              <w:rPr>
                <w:rFonts w:cs="Times New Roman" w:ascii="Times New Roman" w:hAnsi="Times New Roman"/>
                <w:color w:val="000000"/>
              </w:rPr>
              <w:t xml:space="preserve">телю и сверстникам, развивать диалогическу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форму реч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процессе игр с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грушками и стро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льными материалами развивать у детей интерес к окружающему миру, формировать уважительное отношение к окружающим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ормировать бережное отношение к собственным поделкам и поделкам сверстников, побуждать рассказывать о них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3438" w:hRule="exac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</w:rPr>
              <w:t>Форм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 xml:space="preserve">вать добро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тношение к своей маме, желание с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лать приятное. </w:t>
            </w:r>
            <w:r>
              <w:rPr>
                <w:rFonts w:cs="Times New Roman" w:ascii="Times New Roman" w:hAnsi="Times New Roman"/>
                <w:color w:val="000000"/>
                <w:spacing w:val="20"/>
              </w:rPr>
              <w:t>Учить 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одить работу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о кон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-огоражи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остранство </w:t>
            </w:r>
            <w:r>
              <w:rPr>
                <w:rFonts w:cs="Times New Roman" w:ascii="Times New Roman" w:hAnsi="Times New Roman"/>
                <w:color w:val="000000"/>
              </w:rPr>
              <w:t>высоким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ором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- приему 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ить кирпи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и на длинную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зкую гра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прель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орот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для маши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Домик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авильно использует де</w:t>
              <w:softHyphen/>
              <w:t>тали строительного мате</w:t>
              <w:softHyphen/>
              <w:t>риала, интересуется пред</w:t>
              <w:softHyphen/>
              <w:t>метами ближайшего ок</w:t>
              <w:softHyphen/>
              <w:t xml:space="preserve">ружения, их назначением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войствами, умеет груп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овать предметы по цвету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меру, форме, может составлять при помощи взрослого группы из од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родных предмет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 выделять один предмет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з группы, проявляет у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е взаимодействовать и ладить со сверстниками в непродолжительной со</w:t>
              <w:softHyphen/>
              <w:t xml:space="preserve">вместной игре, выбирать роль в сюжетно-ролев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е; ситуативно проявля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ет доброжелательное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ошение к окружающим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мение делиться с това</w:t>
              <w:softHyphen/>
              <w:t>рищем; имеет опыт пра</w:t>
              <w:softHyphen/>
              <w:t>вильной оценки хороших и плохих поступков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пражнени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строительств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нообразных по высоте ворот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роительство д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ик и забора в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руг него; участ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 сюжетно-рол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х играх по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ичным ситуаци</w:t>
            </w:r>
            <w:r>
              <w:rPr>
                <w:rFonts w:cs="Times New Roman" w:ascii="Times New Roman" w:hAnsi="Times New Roman"/>
                <w:color w:val="000000"/>
              </w:rPr>
              <w:t xml:space="preserve">ям вокруг домик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 зверюшкам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мелкими предметами; упражн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я в умении ак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уратно разбир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стройки,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ладывать детали по виду и цвету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ознание: ( 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должать развивать восприятие, создавать условия для ознакомления детей с цветом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формой, величиной, осязаемыми свойствами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етов, подводить детей к простейшему анализу созданных построек; совершенствовать конструктивные умения, продолжать учить детей обыгры</w:t>
              <w:softHyphen/>
              <w:t xml:space="preserve">вать постройки, объединять их по сюжету, знакомить с ближайшим окружением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>Социально – коммуникативное и речевое развитие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а основе обогащения представл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й о ближайшем окружении продолжать расширять и активизировать словарный запас детей, в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лекать детей в разговор во время рассматривания предметов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ощрять участие детей в совмест</w:t>
              <w:softHyphen/>
              <w:t xml:space="preserve">ных играх, развивать интерес к различным вида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, помогать детям объединяться для игры в груп</w:t>
            </w:r>
            <w:r>
              <w:rPr>
                <w:rFonts w:cs="Times New Roman" w:ascii="Times New Roman" w:hAnsi="Times New Roman"/>
                <w:color w:val="000000"/>
              </w:rPr>
              <w:t xml:space="preserve">пы по 2-3 человека на основе личных симпатий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вивать умение соблюдать в ходе игры эле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арные правила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оспитывать интерес к жизни и труду взрос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ых, рассказывать детям о понятных им професс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ях (шофер, строитель), расширять и обогащать представления о трудовых действиях, результатах </w:t>
            </w:r>
            <w:r>
              <w:rPr>
                <w:rFonts w:cs="Times New Roman" w:ascii="Times New Roman" w:hAnsi="Times New Roman"/>
                <w:color w:val="000000"/>
              </w:rPr>
              <w:t>труда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7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</w:rPr>
              <w:t xml:space="preserve">Учи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роить раз</w:t>
              <w:softHyphen/>
              <w:t>нообразные ворота, раз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ые по высо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- строить д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ик, забор вокруг него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- обыгрыв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личные си</w:t>
              <w:softHyphen/>
              <w:t>туации вокруг домика со з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рюшками и ме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ими пред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тами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- формиро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мение аккура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о разбирать по</w:t>
              <w:softHyphen/>
              <w:t>стройки, раск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ывать детали по виду и цвету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Забор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онструир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е из пе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спользует разные способы обследования предметов, включая простейш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лушание воспи</w:t>
              <w:softHyphen/>
              <w:t xml:space="preserve">тателя о способа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гораживания про</w:t>
              <w:softHyphen/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ознание (  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одолжать знакомить детей с пред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ами ближайшего окружения, их 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</w:r>
          </w:p>
        </w:tc>
      </w:tr>
      <w:tr>
        <w:trPr>
          <w:trHeight w:val="10351" w:hRule="exac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7"/>
              </w:rPr>
              <w:t>Учить о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живать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большое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транств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(«озеро»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ля уточек)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9"/>
                <w:w w:val="102"/>
              </w:rPr>
              <w:t>Закреп</w:t>
            </w:r>
            <w:r>
              <w:rPr>
                <w:rFonts w:cs="Times New Roman" w:ascii="Times New Roman" w:hAnsi="Times New Roman"/>
                <w:color w:val="000000"/>
                <w:spacing w:val="9"/>
                <w:w w:val="102"/>
              </w:rPr>
              <w:t>лять умение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рассказывать,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как будут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>строить.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30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w w:val="102"/>
              </w:rPr>
              <w:t>Поощрять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стремление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конструиро-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вать по сво-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ему замыслу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и представле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нию, когда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ребенок про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являет жела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  <w:t>ние сооружать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постройк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по собствен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ному замыс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4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нание о свой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твах песка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6"/>
              </w:rPr>
              <w:t>Учить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ть башенку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омик для со-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бачки, дорож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ки, скамейки,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столы и т. 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ыты, способен устанавливать простейшие связи между предметами и явлениями, делать про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тейшие обобщения, проявляет желание сооружать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ройки по собственно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у замыслу, пытается от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жать полученные впе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атления в речи и продук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ивных видах деятельно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и, испытывает положи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льные эмоции от позна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ательно-исследователь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кой и продуктивной (кон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руктивной) деятельно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ти, в диалоге с педагогом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ет услышать и понять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аданный вопрос, не пере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бивает говорящего взрос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ого, у ребенка сформиро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аны умения и навыки,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еобходимые для осуще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твления различных видов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дет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транства («озеро» для уточек),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рассказыва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 одном из спос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ов огораживания,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онструирование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аборчика по сво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ему замыслу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 представлению.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частие в дидак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ических и разви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ающих играх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а закрепление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наний о свойст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ах песка; строи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льство башенки,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омика для со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бачки, дорожки,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камейки,стола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з пе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азначением, раз</w:t>
              <w:softHyphen/>
              <w:t xml:space="preserve">вивать образные представления, вызывать чувств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дости при удавшейся постройке, побуждать де</w:t>
              <w:softHyphen/>
              <w:t xml:space="preserve">тей к созданию вариантов конструкций, добавляя другие детали, изменять постройки, надстраивая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х в высоту, длину, дать представления о свойства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еска (сухой - рассыпается, влажный - лепится).Речевое и социально – коммуникативное развитие (в мнтеграции)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могать детям доброжелательно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бщаться друг с другом, поощрять желание задав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опросы воспитателю и сверстникам, развивать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се компоненты устной речи, относиться к слов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ворчеству детей как к этапу активного овладен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грамматикой, подсказывать им правильную форму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лова.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чить детей использовать в игра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троительный и природный материал, разнообраз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 действовать с ними, развивать умение взаимо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ействовать и ладить друг с другом в непродолжи</w:t>
            </w:r>
            <w:r>
              <w:rPr>
                <w:rFonts w:cs="Times New Roman" w:ascii="Times New Roman" w:hAnsi="Times New Roman"/>
                <w:color w:val="000000"/>
              </w:rPr>
              <w:t>тельной совместной игре, создавать игровые си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туации, способствующие формированию внима-</w:t>
            </w:r>
          </w:p>
          <w:p>
            <w:pPr>
              <w:pStyle w:val="Normal"/>
              <w:suppressLineNumbers/>
              <w:shd w:fill="FFFFFF" w:val="clear"/>
              <w:spacing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льного, заботливого отношения к окружающим.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формировать бережное отношение к собственным поделкам и поделкам сверстников, побуж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ать рассказывать о них</w:t>
            </w:r>
          </w:p>
        </w:tc>
      </w:tr>
    </w:tbl>
    <w:p>
      <w:pPr>
        <w:pStyle w:val="Normal"/>
        <w:suppressLineNumbers/>
        <w:spacing w:before="0" w:after="0"/>
        <w:ind w:left="57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ФОРМИРОВАНИЕ ЭЛЕМЕНТАРНЫХ МАТЕМАТИЧЕСКИХ ПРЕДСТАВЛЕНИЙ.</w:t>
      </w:r>
    </w:p>
    <w:p>
      <w:pPr>
        <w:pStyle w:val="Normal"/>
        <w:suppressLineNumbers/>
        <w:shd w:fill="FFFFFF" w:val="clear"/>
        <w:spacing w:before="19" w:after="20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СЕНСОРНОЕ РАЗВИТИЕ</w:t>
      </w:r>
    </w:p>
    <w:p>
      <w:pPr>
        <w:pStyle w:val="Normal"/>
        <w:suppressLineNumbers/>
        <w:shd w:fill="FFFFFF" w:val="clear"/>
        <w:spacing w:before="115" w:after="200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К четырехлетнему возрасту при успешном освоении Программы у ребенка сформированы </w:t>
      </w:r>
      <w:r>
        <w:rPr>
          <w:rFonts w:cs="Times New Roman" w:ascii="Times New Roman" w:hAnsi="Times New Roman"/>
          <w:color w:val="000000"/>
          <w:spacing w:val="-5"/>
        </w:rPr>
        <w:t>умения и навыки, необходимые для осуществления различных видов детской деятельности. Изу</w:t>
        <w:softHyphen/>
      </w:r>
      <w:r>
        <w:rPr>
          <w:rFonts w:cs="Times New Roman" w:ascii="Times New Roman" w:hAnsi="Times New Roman"/>
          <w:color w:val="000000"/>
          <w:spacing w:val="-4"/>
        </w:rPr>
        <w:t>чение математики уже в дошкольном возрасте ведет к развитию логического мышления, ориен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тирует детей на понимание связей и отношений. Основой познания является сенсорное развитие, </w:t>
      </w:r>
      <w:r>
        <w:rPr>
          <w:rFonts w:cs="Times New Roman" w:ascii="Times New Roman" w:hAnsi="Times New Roman"/>
          <w:color w:val="000000"/>
          <w:spacing w:val="-4"/>
        </w:rPr>
        <w:t>приобретаемое посредством опыта и наблюдений. В процессе чувственного познания формиру</w:t>
        <w:softHyphen/>
        <w:t>ются представления - образы предметов, их свойств, отношений.</w:t>
      </w:r>
    </w:p>
    <w:p>
      <w:pPr>
        <w:pStyle w:val="Normal"/>
        <w:suppressLineNumbers/>
        <w:shd w:fill="FFFFFF" w:val="clear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-3"/>
        </w:rPr>
        <w:t>Формирование начальных математических знаний и умений у детей дошкольного возраста дает не только непосредственный практический результат (навыки счета, выполнение элемен</w:t>
        <w:softHyphen/>
      </w:r>
      <w:r>
        <w:rPr>
          <w:rFonts w:cs="Times New Roman" w:ascii="Times New Roman" w:hAnsi="Times New Roman"/>
          <w:color w:val="000000"/>
          <w:spacing w:val="-4"/>
        </w:rPr>
        <w:t>тарных математических операций), но и широкий развивающий аспект.</w:t>
      </w:r>
    </w:p>
    <w:p>
      <w:pPr>
        <w:pStyle w:val="Normal"/>
        <w:suppressLineNumbers/>
        <w:shd w:fill="FFFFFF" w:val="clear"/>
        <w:ind w:left="57" w:right="57" w:firstLine="51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Основная цель рабочей программы - формировать элементарные математические представления </w:t>
      </w:r>
      <w:r>
        <w:rPr>
          <w:rFonts w:cs="Times New Roman" w:ascii="Times New Roman" w:hAnsi="Times New Roman"/>
          <w:color w:val="000000"/>
          <w:spacing w:val="-1"/>
        </w:rPr>
        <w:t xml:space="preserve">у детей 3-4 лет, прививать интерес к математике, развивать математические способности. </w:t>
      </w:r>
      <w:r>
        <w:rPr>
          <w:rFonts w:cs="Times New Roman" w:ascii="Times New Roman" w:hAnsi="Times New Roman"/>
          <w:color w:val="000000"/>
          <w:spacing w:val="-3"/>
        </w:rPr>
        <w:t>Исходя из основной цели, вытекают следующие задачи:</w:t>
      </w:r>
    </w:p>
    <w:p>
      <w:pPr>
        <w:pStyle w:val="Normal"/>
        <w:suppressLineNumbers/>
        <w:shd w:fill="FFFFFF" w:val="clear"/>
        <w:spacing w:before="67" w:after="200"/>
        <w:ind w:left="57" w:right="57" w:firstLine="510"/>
        <w:rPr/>
      </w:pP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Развивающие: </w:t>
      </w:r>
      <w:r>
        <w:rPr>
          <w:rFonts w:cs="Times New Roman" w:ascii="Times New Roman" w:hAnsi="Times New Roman"/>
          <w:color w:val="000000"/>
          <w:spacing w:val="-6"/>
        </w:rPr>
        <w:t>развитие познавательного интереса, логического мышления, внимания, памяти.</w:t>
      </w:r>
    </w:p>
    <w:p>
      <w:pPr>
        <w:pStyle w:val="Normal"/>
        <w:suppressLineNumbers/>
        <w:shd w:fill="FFFFFF" w:val="clear"/>
        <w:spacing w:before="38" w:after="200"/>
        <w:ind w:left="57" w:right="57" w:firstLine="51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Образовательные: </w:t>
      </w:r>
      <w:r>
        <w:rPr>
          <w:rFonts w:cs="Times New Roman" w:ascii="Times New Roman" w:hAnsi="Times New Roman"/>
          <w:color w:val="000000"/>
          <w:spacing w:val="-4"/>
        </w:rPr>
        <w:t xml:space="preserve">приобретение детьми дошкольного возраста знаний о множестве, числе, </w:t>
      </w:r>
      <w:r>
        <w:rPr>
          <w:rFonts w:cs="Times New Roman" w:ascii="Times New Roman" w:hAnsi="Times New Roman"/>
          <w:color w:val="000000"/>
          <w:spacing w:val="-3"/>
        </w:rPr>
        <w:t xml:space="preserve">величине, форме, пространстве и времени как основ математического развития. Формирование </w:t>
      </w:r>
      <w:r>
        <w:rPr>
          <w:rFonts w:cs="Times New Roman" w:ascii="Times New Roman" w:hAnsi="Times New Roman"/>
          <w:color w:val="000000"/>
          <w:spacing w:val="-4"/>
        </w:rPr>
        <w:t>навыков и умений в счете, вычислениях, измерениях, моделировании.</w:t>
      </w:r>
    </w:p>
    <w:p>
      <w:pPr>
        <w:pStyle w:val="Normal"/>
        <w:suppressLineNumbers/>
        <w:shd w:fill="FFFFFF" w:val="clear"/>
        <w:spacing w:before="38" w:after="200"/>
        <w:ind w:left="57" w:right="57" w:firstLine="51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Воспитательные: </w:t>
      </w:r>
      <w:r>
        <w:rPr>
          <w:rFonts w:cs="Times New Roman" w:ascii="Times New Roman" w:hAnsi="Times New Roman"/>
          <w:color w:val="000000"/>
          <w:spacing w:val="-5"/>
        </w:rPr>
        <w:t>умение проявлять волевые усилия в процессе решения математических за</w:t>
        <w:softHyphen/>
      </w:r>
      <w:r>
        <w:rPr>
          <w:rFonts w:cs="Times New Roman" w:ascii="Times New Roman" w:hAnsi="Times New Roman"/>
          <w:color w:val="000000"/>
          <w:spacing w:val="-4"/>
        </w:rPr>
        <w:t>дач, воспитание аккуратности и самостоятельности.</w:t>
      </w:r>
    </w:p>
    <w:p>
      <w:pPr>
        <w:pStyle w:val="Normal"/>
        <w:suppressLineNumbers/>
        <w:shd w:fill="FFFFFF" w:val="clear"/>
        <w:ind w:left="57" w:right="57" w:firstLine="51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Эти задачи решаются комплексно, на каждом занятии.</w:t>
      </w:r>
    </w:p>
    <w:p>
      <w:pPr>
        <w:pStyle w:val="Normal"/>
        <w:suppressLineNumbers/>
        <w:shd w:fill="FFFFFF" w:val="clear"/>
        <w:spacing w:before="110" w:after="200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Планируемые промежуточные результаты (интегративные качества) освоения данной </w:t>
      </w:r>
      <w:r>
        <w:rPr>
          <w:rFonts w:cs="Times New Roman" w:ascii="Times New Roman" w:hAnsi="Times New Roman"/>
          <w:color w:val="000000"/>
          <w:spacing w:val="1"/>
        </w:rPr>
        <w:t>программы:</w:t>
      </w:r>
    </w:p>
    <w:p>
      <w:pPr>
        <w:pStyle w:val="Normal"/>
        <w:numPr>
          <w:ilvl w:val="0"/>
          <w:numId w:val="4"/>
        </w:numPr>
        <w:suppressLineNumbers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24" w:after="0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-2"/>
        </w:rPr>
        <w:t>умеют группировать предметы по цвету, размеру, форме (отбирать все красные, все боль</w:t>
        <w:softHyphen/>
      </w:r>
      <w:r>
        <w:rPr>
          <w:rFonts w:cs="Times New Roman" w:ascii="Times New Roman" w:hAnsi="Times New Roman"/>
          <w:color w:val="000000"/>
          <w:spacing w:val="-4"/>
        </w:rPr>
        <w:t>шие, все круглые предметы и т. д.);</w:t>
      </w:r>
    </w:p>
    <w:p>
      <w:pPr>
        <w:pStyle w:val="Normal"/>
        <w:numPr>
          <w:ilvl w:val="0"/>
          <w:numId w:val="4"/>
        </w:numPr>
        <w:suppressLineNumbers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19" w:after="0"/>
        <w:ind w:left="57" w:right="57" w:firstLine="51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могут составлять при помощи взрослого группы из однородных предметов и выделять один</w:t>
        <w:br/>
        <w:t>предмет из группы;</w:t>
      </w:r>
    </w:p>
    <w:p>
      <w:pPr>
        <w:pStyle w:val="Normal"/>
        <w:numPr>
          <w:ilvl w:val="0"/>
          <w:numId w:val="4"/>
        </w:numPr>
        <w:suppressLineNumbers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43" w:after="0"/>
        <w:ind w:left="57" w:right="57" w:firstLine="51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умеют находить в окружающей обстановке один и много одинаковых предметов;</w:t>
      </w:r>
    </w:p>
    <w:p>
      <w:pPr>
        <w:pStyle w:val="Normal"/>
        <w:numPr>
          <w:ilvl w:val="0"/>
          <w:numId w:val="4"/>
        </w:numPr>
        <w:suppressLineNumbers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19" w:after="0"/>
        <w:ind w:left="57" w:right="57" w:firstLine="51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правильно определяют количественное соотношение двух групп предметов; понимают конкретный смысл слов «больше», «меньше», «столько же»;</w:t>
      </w:r>
      <w:r>
        <w:rPr>
          <w:rFonts w:cs="Times New Roman" w:ascii="Times New Roman" w:hAnsi="Times New Roman"/>
          <w:color w:val="000000"/>
          <w:spacing w:val="-4"/>
        </w:rPr>
        <w:t xml:space="preserve"> понимают смысл слов «утро», «вечер», «день», «ночь».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    </w:t>
      </w:r>
    </w:p>
    <w:p>
      <w:pPr>
        <w:pStyle w:val="Normal"/>
        <w:numPr>
          <w:ilvl w:val="0"/>
          <w:numId w:val="4"/>
        </w:numPr>
        <w:suppressLineNumbers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43" w:after="0"/>
        <w:ind w:left="57" w:right="57" w:firstLine="51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различают круг, квадрат, треугольник, предметы, имеющие углы и круглую форму;</w:t>
      </w:r>
    </w:p>
    <w:p>
      <w:pPr>
        <w:pStyle w:val="Normal"/>
        <w:numPr>
          <w:ilvl w:val="0"/>
          <w:numId w:val="4"/>
        </w:numPr>
        <w:suppressLineNumbers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24" w:after="0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1"/>
        </w:rPr>
        <w:t>понимают смысл обозначений: вверху - внизу, впереди - сзади, слева - справа, на, над -</w:t>
      </w:r>
      <w:r>
        <w:rPr>
          <w:rFonts w:cs="Times New Roman" w:ascii="Times New Roman" w:hAnsi="Times New Roman"/>
          <w:color w:val="000000"/>
          <w:spacing w:val="-4"/>
        </w:rPr>
        <w:t>под, верхняя - нижняя (полоска);</w:t>
      </w:r>
    </w:p>
    <w:p>
      <w:pPr>
        <w:pStyle w:val="Normal"/>
        <w:suppressLineNumbers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38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38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38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38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>КОМПЛЕКСНО-ТЕМАТИЧЕСКОЕ ПЛАНИРОВАНИЕ</w:t>
      </w:r>
    </w:p>
    <w:p>
      <w:pPr>
        <w:pStyle w:val="Normal"/>
        <w:suppressLineNumbers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38" w:after="0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tbl>
      <w:tblPr>
        <w:tblW w:w="14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768"/>
        <w:gridCol w:w="2122"/>
        <w:gridCol w:w="2400"/>
        <w:gridCol w:w="2112"/>
        <w:gridCol w:w="2179"/>
        <w:gridCol w:w="2525"/>
        <w:gridCol w:w="1829"/>
      </w:tblGrid>
      <w:tr>
        <w:trPr>
          <w:trHeight w:val="1257" w:hRule="exac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яц</w:t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ема и цели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1 -й недел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ема и цел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2-й недел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ема и цели 3-й недел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ема и цел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4-й недели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еспеч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нтеграции образовательных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правлени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Целевые ориентиры разви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ия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9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ентяб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Тем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Адаптационный период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 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 2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3"/>
              </w:rPr>
              <w:t>Художественное твор</w:t>
              <w:softHyphen/>
              <w:t xml:space="preserve">чество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предлагать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тям изображать просты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предметы, рисовать прямые линии (корот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кие, длинные) в разных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направлениях, перек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щивать их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3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усложнять, обогащать пред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метно-игровую среду за счет увеличения количества игрушек.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Умеет груп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ровать предметы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по цвету, разме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ру, форме (отби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 xml:space="preserve">рать все красные,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все большие, все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круглые предме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ты и т. д.)</w:t>
            </w:r>
          </w:p>
        </w:tc>
      </w:tr>
      <w:tr>
        <w:trPr>
          <w:trHeight w:val="2006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103"/>
              </w:rPr>
              <w:t>Цели</w:t>
            </w:r>
          </w:p>
        </w:tc>
        <w:tc>
          <w:tcPr>
            <w:tcW w:w="45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103"/>
              </w:rPr>
              <w:t>Формировать у детей основные ком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ненты готовности к успешному математиче</w:t>
              <w:softHyphen/>
              <w:t>скому развитию: социальный, психолог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ский, эмоционально-волевой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3"/>
              </w:rPr>
              <w:t xml:space="preserve">Помочь каждому ребенку почувств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удовлетворенность процессом обучения, не испытывать неуверенности и страха при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выполнении заданий, не дать ему поддатьс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унынию, а вселить уверенность в успех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3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умения различать и называть шар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>(шарик), куб (кубик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w w:val="103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 xml:space="preserve">умение различ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</w:rPr>
              <w:t>контрастные пред</w:t>
              <w:softHyphen/>
              <w:t xml:space="preserve">меты по размеру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используя при этом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</w:rPr>
              <w:t>слова «большой», «маленький»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5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Продолжать развивать восприятие, созда</w:t>
              <w:softHyphen/>
              <w:t xml:space="preserve">вать условия для ознакомления детей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с цветом, формой, величиной, осязаемыми свойствами предметов (теплый, холодный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твердый, мягкий, пушистый и т. п.)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ктябр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Тем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 xml:space="preserve"> 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 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 xml:space="preserve"> 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 4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03"/>
              </w:rPr>
              <w:t>Художественное твор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w w:val="103"/>
              </w:rPr>
              <w:t xml:space="preserve">чество: </w:t>
            </w: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 xml:space="preserve">учить составля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</w:rPr>
              <w:t xml:space="preserve">из частей целостно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изображение предмета; в рисунке закреплять понятие «части суток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03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3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подвижных играх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креплять понятия «ввер</w:t>
            </w:r>
            <w:r>
              <w:rPr>
                <w:rFonts w:cs="Times New Roman" w:ascii="Times New Roman" w:hAnsi="Times New Roman"/>
                <w:color w:val="000000"/>
                <w:w w:val="103"/>
              </w:rPr>
              <w:t>ху - внизу», «слева-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справа»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Умеет различать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количество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 xml:space="preserve">метов, составлять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из частей цело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 xml:space="preserve">ное изображение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знает геометри</w:t>
              <w:softHyphen/>
              <w:t xml:space="preserve">ческую фигуру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</w:rPr>
              <w:t>круг</w:t>
            </w:r>
          </w:p>
        </w:tc>
      </w:tr>
      <w:tr>
        <w:trPr>
          <w:trHeight w:val="2285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>Цели</w:t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w w:val="103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умение различ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количество пред</w:t>
              <w:softHyphen/>
              <w:t xml:space="preserve">метов, использу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</w:rPr>
              <w:t xml:space="preserve">при этом слова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«один», «много», «мало»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3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со способами состав</w:t>
              <w:softHyphen/>
              <w:t>ления групп из отд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ных предметов и вы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ление из группы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го предмета. </w:t>
            </w:r>
            <w:r>
              <w:rPr>
                <w:rFonts w:cs="Times New Roman" w:ascii="Times New Roman" w:hAnsi="Times New Roman"/>
                <w:color w:val="000000"/>
                <w:spacing w:val="9"/>
                <w:w w:val="103"/>
              </w:rPr>
              <w:t xml:space="preserve">Учить поним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слова «много»,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 xml:space="preserve">«один»,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«ни одного»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3"/>
                <w:w w:val="103"/>
              </w:rPr>
              <w:t xml:space="preserve">Учить отвеч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на вопрос «сколь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ко?», определ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совокупности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вами «один», «м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го», «ни одного». </w:t>
            </w:r>
            <w:r>
              <w:rPr>
                <w:rFonts w:cs="Times New Roman" w:ascii="Times New Roman" w:hAnsi="Times New Roman"/>
                <w:color w:val="000000"/>
                <w:spacing w:val="31"/>
                <w:w w:val="103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с круго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</w:rPr>
              <w:t xml:space="preserve">Учить сравнив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>круги по размеру -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большой, маленький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</w:rPr>
              <w:t>Учить обследовать круги осязательно-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двигательным путем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758"/>
        <w:gridCol w:w="2122"/>
        <w:gridCol w:w="10"/>
        <w:gridCol w:w="2390"/>
        <w:gridCol w:w="10"/>
        <w:gridCol w:w="2112"/>
        <w:gridCol w:w="2179"/>
        <w:gridCol w:w="2515"/>
        <w:gridCol w:w="10"/>
        <w:gridCol w:w="1829"/>
        <w:gridCol w:w="107"/>
      </w:tblGrid>
      <w:tr>
        <w:trPr>
          <w:trHeight w:val="21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583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оябр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ем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1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4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форми</w:t>
              <w:softHyphen/>
              <w:t xml:space="preserve">ровать умение давать полноценный ответ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а поставленный вопрос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формировать умения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людать элементарные правила, согласовывать движения, ориентиро</w:t>
              <w:softHyphen/>
              <w:t xml:space="preserve">ваться в пространстве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</w:rPr>
              <w:t xml:space="preserve">учить собирать картинку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из 4-6 частей («Наша </w:t>
            </w:r>
            <w:r>
              <w:rPr>
                <w:rFonts w:cs="Times New Roman" w:ascii="Times New Roman" w:hAnsi="Times New Roman"/>
                <w:color w:val="000000"/>
              </w:rPr>
              <w:t xml:space="preserve">посуда», «Игрушки»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др.)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ощр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пытки детей само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ятельно подбирать ат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уты для той или иной 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Может различ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руг и квадрат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брать карти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ку из 4-6 частей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аходить один и много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метов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жет состав</w:t>
              <w:softHyphen/>
              <w:t>лять при помо</w:t>
              <w:softHyphen/>
              <w:t>щи взрослого группы из одно</w:t>
              <w:softHyphen/>
              <w:t>родных предме</w:t>
              <w:softHyphen/>
              <w:t xml:space="preserve">тов и выделять один предмет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з группы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меет находи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 окружающей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бстановке один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много оди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ковых предметов</w:t>
            </w:r>
          </w:p>
        </w:tc>
      </w:tr>
      <w:tr>
        <w:trPr>
          <w:trHeight w:val="369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Цели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>Учить  с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ать два предмета по длине и обозна</w:t>
              <w:softHyphen/>
              <w:t>чать результат с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ения словами «дли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й - короткий», «длиннее - короче»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7"/>
              </w:rPr>
              <w:t xml:space="preserve">Учить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- находить один и м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о предметов в спе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ально созданной об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новке, отвечать на вопрос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сколько?», использу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лова «один», «много»;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равнивать два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ета по длине способ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и наложения и при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жения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4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 квадратом. </w:t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 xml:space="preserve">Учить различ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руг и квадрат, ука</w:t>
              <w:softHyphen/>
              <w:t xml:space="preserve">зывать по просьб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оспитателя эти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уры на картинках, выставлять их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бражения в той о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едности, которую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лагает педагог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</w:rPr>
              <w:t xml:space="preserve">Закрепить </w:t>
            </w:r>
            <w:r>
              <w:rPr>
                <w:rFonts w:cs="Times New Roman" w:ascii="Times New Roman" w:hAnsi="Times New Roman"/>
                <w:color w:val="000000"/>
                <w:spacing w:val="29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находить один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много предметов в специально соз</w:t>
              <w:softHyphen/>
              <w:t>данной обстановке, пользоваться сл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ми «один», «много»; </w:t>
            </w:r>
            <w:r>
              <w:rPr>
                <w:rFonts w:cs="Times New Roman" w:ascii="Times New Roman" w:hAnsi="Times New Roman"/>
                <w:color w:val="000000"/>
              </w:rPr>
              <w:t>- различать и назы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ать круг и квадрат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одолжать показывать разные способы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ледования предметов, активно включать движения рук по предмету и его частям</w:t>
            </w:r>
          </w:p>
        </w:tc>
        <w:tc>
          <w:tcPr>
            <w:tcW w:w="4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Учить группировать однородные предмет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 нескольким сенсорным признакам: ве</w:t>
              <w:softHyphen/>
              <w:t>личине, форме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8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Декабрь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декабр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ем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1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4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</w:tc>
      </w:tr>
      <w:tr>
        <w:trPr>
          <w:trHeight w:val="422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Цели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</w:rPr>
              <w:t>Совершенст</w:t>
              <w:softHyphen/>
            </w:r>
            <w:r>
              <w:rPr>
                <w:rFonts w:cs="Times New Roman" w:ascii="Times New Roman" w:hAnsi="Times New Roman"/>
                <w:color w:val="000000"/>
                <w:spacing w:val="19"/>
              </w:rPr>
              <w:t xml:space="preserve">вовать ум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равнивать два предмета по длине, результаты сравне</w:t>
              <w:softHyphen/>
              <w:t>ния обозначать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ами «длинный -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ткий», «длиннее 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ороче», «одина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ые по длине»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7"/>
              </w:rPr>
              <w:t>Закреплять у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ие различать и назы</w:t>
              <w:softHyphen/>
              <w:t xml:space="preserve">вать круг и квадрат. </w:t>
            </w:r>
            <w:r>
              <w:rPr>
                <w:rFonts w:cs="Times New Roman" w:ascii="Times New Roman" w:hAnsi="Times New Roman"/>
                <w:color w:val="000000"/>
                <w:spacing w:val="34"/>
              </w:rPr>
              <w:t>Совершен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33"/>
              </w:rPr>
              <w:t xml:space="preserve">вать умения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сравнивать дв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едмета по длине;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- находить один и м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о предметов в окру</w:t>
              <w:softHyphen/>
              <w:t>жающей обстановке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8"/>
              </w:rPr>
              <w:t xml:space="preserve">Учить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сравнивать дв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зные группы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редметов способом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наложения, поним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ражения «помно</w:t>
              <w:softHyphen/>
              <w:t xml:space="preserve">гу», «поровну»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ориентироватьс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расположени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частей собственног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тела, различать п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ую и левую руку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9"/>
              </w:rPr>
              <w:t xml:space="preserve">Учить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сравнивать дв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едмета по длине,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используя наложения;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 активизиро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потребление в речи выражений «помно</w:t>
              <w:softHyphen/>
              <w:t xml:space="preserve">гу», «поровну», </w:t>
            </w:r>
            <w:r>
              <w:rPr>
                <w:rFonts w:cs="Times New Roman" w:ascii="Times New Roman" w:hAnsi="Times New Roman"/>
                <w:color w:val="000000"/>
              </w:rPr>
              <w:t>«столько - сколько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оли; дополнять игро</w:t>
              <w:softHyphen/>
              <w:t>вую обстановку недос</w:t>
              <w:softHyphen/>
              <w:t xml:space="preserve">тающими предметам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грушк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развивать умение различать и назы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вать существенные дета</w:t>
              <w:softHyphen/>
              <w:t xml:space="preserve">ли и части предмет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Физическая культура: 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88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одолжать развивать восприятие, создавать условия для ознакомления детей с цветом, формой, величиной, развивать умения воспринимать звучание различных музыкальных инструментов, родной реч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формировать умение строиться в колонну по одному, шеренгу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руг, находить свое 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то при построениях при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построениях и перестро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иях, в подвижной игре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762"/>
        <w:gridCol w:w="2142"/>
        <w:gridCol w:w="2413"/>
        <w:gridCol w:w="2123"/>
        <w:gridCol w:w="2201"/>
        <w:gridCol w:w="2529"/>
        <w:gridCol w:w="1859"/>
      </w:tblGrid>
      <w:tr>
        <w:trPr>
          <w:trHeight w:val="2766" w:hRule="exac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Январь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январь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3"/>
                <w:sz w:val="20"/>
                <w:szCs w:val="20"/>
              </w:rPr>
              <w:t>Тем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20"/>
                <w:szCs w:val="20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  <w:sz w:val="20"/>
                <w:szCs w:val="20"/>
              </w:rPr>
              <w:t>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20"/>
                <w:szCs w:val="20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0"/>
                <w:szCs w:val="20"/>
              </w:rPr>
              <w:t xml:space="preserve"> 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20"/>
                <w:szCs w:val="20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4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3"/>
              </w:rPr>
              <w:t>Художественное твор</w:t>
              <w:softHyphen/>
              <w:t xml:space="preserve">чество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подводить детей к изображению предметов разной фор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3"/>
              </w:rPr>
              <w:t xml:space="preserve">м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учить со</w:t>
              <w:softHyphen/>
              <w:t>ставлять небольшой рас</w:t>
              <w:softHyphen/>
              <w:t>сказ или сказку с уп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еблением слов «вчера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сегодня», «завтр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чи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спользовать в играх строительный материал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(кубы, бруски, пластины)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меет объеди</w:t>
              <w:softHyphen/>
              <w:t>няться со свер</w:t>
              <w:softHyphen/>
              <w:t xml:space="preserve">стниками для игры в группу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из 2-3 человек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а основе личных симпатий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бирать роль </w:t>
            </w:r>
            <w:r>
              <w:rPr>
                <w:rFonts w:cs="Times New Roman" w:ascii="Times New Roman" w:hAnsi="Times New Roman"/>
                <w:color w:val="000000"/>
              </w:rPr>
              <w:t xml:space="preserve">в сюжетно-ролевой игре;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оявляет ум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е взаимодей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вовать и л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ить со сверст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иками в непр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олжитель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овместной игре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>
          <w:trHeight w:val="2810" w:hRule="exac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20"/>
                <w:szCs w:val="20"/>
              </w:rPr>
              <w:t>Цели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5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5"/>
                <w:w w:val="103"/>
                <w:sz w:val="20"/>
                <w:szCs w:val="20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0"/>
                <w:szCs w:val="20"/>
              </w:rPr>
              <w:t xml:space="preserve">- сравнивать дв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>предмета, контраст</w:t>
              <w:softHyphen/>
              <w:t>ных по ширине, ис</w:t>
              <w:softHyphen/>
              <w:t>пользуя приемы на</w:t>
              <w:softHyphen/>
              <w:t>ложения и при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  <w:sz w:val="20"/>
                <w:szCs w:val="20"/>
              </w:rPr>
              <w:t xml:space="preserve">жения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0"/>
                <w:szCs w:val="20"/>
              </w:rPr>
              <w:t>- обозначать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 xml:space="preserve">зультаты сравнения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0"/>
                <w:szCs w:val="20"/>
              </w:rPr>
              <w:t>словами «широкий -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  <w:sz w:val="20"/>
                <w:szCs w:val="20"/>
              </w:rPr>
              <w:t>узкий», «шире - уже»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  <w:w w:val="103"/>
                <w:sz w:val="20"/>
                <w:szCs w:val="20"/>
              </w:rPr>
              <w:t>Совершен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31"/>
                <w:w w:val="103"/>
                <w:sz w:val="20"/>
                <w:szCs w:val="20"/>
              </w:rPr>
              <w:t xml:space="preserve">вать умения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0"/>
                <w:szCs w:val="20"/>
              </w:rPr>
              <w:t xml:space="preserve">- сравнивать два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0"/>
                <w:szCs w:val="20"/>
              </w:rPr>
              <w:t>предмета по ширине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0"/>
                <w:szCs w:val="20"/>
              </w:rPr>
              <w:t>- сравнивать две 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0"/>
                <w:szCs w:val="20"/>
              </w:rPr>
              <w:t xml:space="preserve">ных группы предметов способом наложения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0"/>
                <w:szCs w:val="20"/>
              </w:rPr>
              <w:t xml:space="preserve">- закреплять уме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>различать и называть круг и квадрат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3"/>
                <w:sz w:val="20"/>
                <w:szCs w:val="20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0"/>
                <w:szCs w:val="20"/>
              </w:rPr>
              <w:t xml:space="preserve">с треугольником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 xml:space="preserve">учить различ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0"/>
                <w:szCs w:val="20"/>
              </w:rPr>
              <w:t xml:space="preserve">и называть фигуру. </w:t>
            </w:r>
            <w:r>
              <w:rPr>
                <w:rFonts w:cs="Times New Roman" w:ascii="Times New Roman" w:hAnsi="Times New Roman"/>
                <w:color w:val="000000"/>
                <w:spacing w:val="27"/>
                <w:w w:val="103"/>
                <w:sz w:val="20"/>
                <w:szCs w:val="20"/>
              </w:rPr>
              <w:t>Закреплять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0"/>
                <w:szCs w:val="20"/>
              </w:rPr>
              <w:t xml:space="preserve">вык сравнения двух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0"/>
                <w:szCs w:val="20"/>
              </w:rPr>
              <w:t>предметов по ши</w:t>
              <w:softHyphen/>
              <w:t>рине, учить 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20"/>
                <w:szCs w:val="20"/>
              </w:rPr>
              <w:t>ваться словами «ш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0"/>
                <w:szCs w:val="20"/>
              </w:rPr>
              <w:t>ре - уже», «оди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>ковый по ширине»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3"/>
              </w:rPr>
              <w:t xml:space="preserve">Продолжить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3"/>
              </w:rPr>
              <w:t xml:space="preserve">знакомить с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треугольником н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основе сравнения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 xml:space="preserve">его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с квадрато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exac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>Подводить детей к простейшему анализу созданных построек. Совершенствовать кон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0"/>
                <w:szCs w:val="20"/>
              </w:rPr>
              <w:t xml:space="preserve">руктивные умения. Закреплять умение различать, называть и использовать основны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 xml:space="preserve">строительные детали (кубики, кирпичики, пластины, цилиндры, трехгранные призмы)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0"/>
                <w:szCs w:val="20"/>
              </w:rPr>
              <w:t>сооружать новые постройки, используя полученные ранее умения (накладывание, при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0"/>
                <w:szCs w:val="20"/>
              </w:rPr>
              <w:t>ление, прикладывание), использовать в постройках детали разного цвета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8" w:hRule="exac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Февраль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0"/>
                <w:szCs w:val="20"/>
              </w:rPr>
              <w:t>Тем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20"/>
                <w:szCs w:val="20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  <w:sz w:val="20"/>
                <w:szCs w:val="20"/>
              </w:rPr>
              <w:t>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20"/>
                <w:szCs w:val="20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20"/>
                <w:szCs w:val="20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>4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Художественное твор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</w:rPr>
              <w:t xml:space="preserve">чество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учить составля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з частей целостное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бражение предмета; в 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унке закреплять поня</w:t>
              <w:softHyphen/>
              <w:t xml:space="preserve">тие «части суток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закреплять понятия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«вверху - внизу»,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«слева - справа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</w:rPr>
              <w:t xml:space="preserve">учи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ставлять описание по картинке с использо</w:t>
              <w:softHyphen/>
              <w:t>ванием понятий «ввер</w:t>
              <w:softHyphen/>
              <w:t xml:space="preserve">ху», «внизу», «слева», «справа», «впереди»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сзади»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меет 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аться и пони</w:t>
              <w:softHyphen/>
              <w:t xml:space="preserve">мает смысл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бозначени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«вверху - 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зу», «впереди -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зади», «слева 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права», «на»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«над - под»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верхняя - ниж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яя» (полоска)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396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20"/>
                <w:szCs w:val="20"/>
              </w:rPr>
              <w:t>Цели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3"/>
                <w:sz w:val="20"/>
                <w:szCs w:val="20"/>
              </w:rPr>
              <w:t>Совершенст</w:t>
              <w:softHyphen/>
            </w:r>
            <w:r>
              <w:rPr>
                <w:rFonts w:cs="Times New Roman" w:ascii="Times New Roman" w:hAnsi="Times New Roman"/>
                <w:color w:val="000000"/>
                <w:spacing w:val="14"/>
                <w:w w:val="103"/>
                <w:sz w:val="20"/>
                <w:szCs w:val="20"/>
              </w:rPr>
              <w:t xml:space="preserve">вовать уме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>различать и назы</w:t>
              <w:softHyphen/>
              <w:t>вать знакомые гео</w:t>
              <w:softHyphen/>
              <w:t>метрические фигу</w:t>
              <w:softHyphen/>
              <w:t xml:space="preserve">ры (круг, квадрат, треугольник). </w:t>
            </w:r>
            <w:r>
              <w:rPr>
                <w:rFonts w:cs="Times New Roman" w:ascii="Times New Roman" w:hAnsi="Times New Roman"/>
                <w:color w:val="000000"/>
                <w:spacing w:val="30"/>
                <w:w w:val="103"/>
                <w:sz w:val="20"/>
                <w:szCs w:val="20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0"/>
                <w:szCs w:val="20"/>
              </w:rPr>
              <w:t>в умении опреде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>лять пространст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0"/>
                <w:szCs w:val="20"/>
              </w:rPr>
              <w:t>венные направле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>ния от себя и обо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0"/>
                <w:szCs w:val="20"/>
              </w:rPr>
              <w:t xml:space="preserve">значать их словам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0"/>
                <w:szCs w:val="20"/>
              </w:rPr>
              <w:t xml:space="preserve">«впереди - сзади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0"/>
                <w:szCs w:val="20"/>
              </w:rPr>
              <w:t xml:space="preserve">(позади)», «вверху -внизу», «справа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0"/>
                <w:szCs w:val="20"/>
              </w:rPr>
              <w:t xml:space="preserve">(направо) - слева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0"/>
                <w:szCs w:val="20"/>
              </w:rPr>
              <w:t>(налево)»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7"/>
                <w:w w:val="103"/>
                <w:sz w:val="20"/>
                <w:szCs w:val="20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0"/>
                <w:szCs w:val="20"/>
              </w:rPr>
              <w:t xml:space="preserve">с прие-мами сравнени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 xml:space="preserve">двух предметов по высоте; учить поним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0"/>
                <w:szCs w:val="20"/>
              </w:rPr>
              <w:t>слова «высокий - низ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0"/>
                <w:szCs w:val="20"/>
              </w:rPr>
              <w:t xml:space="preserve">кий», «выше - ниже». </w:t>
            </w:r>
            <w:r>
              <w:rPr>
                <w:rFonts w:cs="Times New Roman" w:ascii="Times New Roman" w:hAnsi="Times New Roman"/>
                <w:color w:val="000000"/>
                <w:spacing w:val="24"/>
                <w:w w:val="103"/>
                <w:sz w:val="20"/>
                <w:szCs w:val="20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0"/>
                <w:szCs w:val="20"/>
              </w:rPr>
              <w:t xml:space="preserve">навыки сравнения дву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>равных групп предме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0"/>
                <w:szCs w:val="20"/>
              </w:rPr>
              <w:t>тов способом приложе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0"/>
                <w:szCs w:val="20"/>
              </w:rPr>
              <w:t>ния и пользоваться сло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>вами «помногу», «по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0"/>
                <w:szCs w:val="20"/>
              </w:rPr>
              <w:t xml:space="preserve">ровну», «одинаково», </w:t>
            </w:r>
            <w:r>
              <w:rPr>
                <w:rFonts w:cs="Times New Roman" w:ascii="Times New Roman" w:hAnsi="Times New Roman"/>
                <w:color w:val="000000"/>
                <w:w w:val="103"/>
                <w:sz w:val="20"/>
                <w:szCs w:val="20"/>
              </w:rPr>
              <w:t>«столько - сколько»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w w:val="103"/>
                <w:sz w:val="20"/>
                <w:szCs w:val="20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0"/>
                <w:szCs w:val="20"/>
              </w:rPr>
              <w:t xml:space="preserve">в сравнении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0"/>
                <w:szCs w:val="20"/>
              </w:rPr>
              <w:t xml:space="preserve">- двух предметов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0"/>
                <w:szCs w:val="20"/>
              </w:rPr>
              <w:t xml:space="preserve">по высоте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0"/>
                <w:szCs w:val="20"/>
              </w:rPr>
              <w:t xml:space="preserve">- двух равны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 xml:space="preserve">групп предметов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0"/>
                <w:szCs w:val="20"/>
              </w:rPr>
              <w:t>способом нало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  <w:sz w:val="20"/>
                <w:szCs w:val="20"/>
              </w:rPr>
              <w:t>ния и приложения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25"/>
                <w:w w:val="103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>- сравнивать две 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равные группы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предметов способом наложения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</w:rPr>
              <w:t>- обозначать резу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таты сравнения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</w:rPr>
              <w:t>вами «больше -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меньше», «столько -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сколько</w:t>
            </w:r>
            <w:r>
              <w:rPr>
                <w:rFonts w:cs="Times New Roman" w:ascii="Times New Roman" w:hAnsi="Times New Roman"/>
                <w:color w:val="000000"/>
                <w:spacing w:val="-14"/>
                <w:w w:val="103"/>
              </w:rPr>
              <w:t xml:space="preserve"> Совершенствовать в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приятие детей, вк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 xml:space="preserve">чая все органы чувств.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Развивать образны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представления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9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31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1"/>
                <w:w w:val="103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30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0"/>
                <w:szCs w:val="20"/>
              </w:rPr>
              <w:t>Продолжать показывать разные способы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  <w:sz w:val="20"/>
                <w:szCs w:val="20"/>
              </w:rPr>
              <w:t>следования предметов, активно включать движения рук по предмету и его частям</w:t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25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5"/>
                <w:w w:val="103"/>
                <w:sz w:val="20"/>
                <w:szCs w:val="20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2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25"/>
                <w:w w:val="103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0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758"/>
        <w:gridCol w:w="2122"/>
        <w:gridCol w:w="2434"/>
        <w:gridCol w:w="2166"/>
        <w:gridCol w:w="2208"/>
        <w:gridCol w:w="2509"/>
        <w:gridCol w:w="1845"/>
      </w:tblGrid>
      <w:tr>
        <w:trPr>
          <w:trHeight w:val="60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ар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>Тема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4</w:t>
            </w:r>
          </w:p>
        </w:tc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закр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лять умение подбирать предметы по цвету и ве</w:t>
              <w:softHyphen/>
              <w:t>личине (большие, с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ние и маленькие шарик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2-3 цветов), собир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пирамидку из умен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шающихся по размеру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колец, чередуя в опреде</w:t>
              <w:softHyphen/>
              <w:t>ленной последов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ности 2-3 цвета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2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 xml:space="preserve">простейшие связи между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предметами и явлениями, делать простейши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обобщ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w w:val="102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 xml:space="preserve">помог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детям доброжелательно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общаться друг с друг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</w:rPr>
              <w:t>Художественное твор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чество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предлагать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тям лепить несложные предметы, состоящие из нескольких частей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Понимает смысл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слов «утро», «вечер», «день»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«ночь»; правиль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но определяет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количественное соотношени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двух групп пред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метов; понима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ет конкретный смысл слов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«больше»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«меньше»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«столько же»</w:t>
            </w:r>
          </w:p>
        </w:tc>
      </w:tr>
      <w:tr>
        <w:trPr>
          <w:trHeight w:val="259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pacing w:before="0" w:after="200"/>
              <w:ind w:right="57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  <w:t>Це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6"/>
                <w:w w:val="102"/>
              </w:rPr>
              <w:t xml:space="preserve">Учить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 xml:space="preserve">- сравнивать дв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неравные группы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предметов;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обозначать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зультаты сравнени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словами «больше -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меньше», «столько -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сколько»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  <w:w w:val="102"/>
              </w:rPr>
              <w:t xml:space="preserve">Закреплять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 xml:space="preserve">- способы сравнения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двух предметов по д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не, ширине, высоте;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- обозначать резуль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ты соответствующими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словами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2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умение различ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и называть част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суток: «день»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«ночь»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  <w:w w:val="102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умение различать количество звуков на слух (много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и один). </w:t>
            </w:r>
            <w:r>
              <w:rPr>
                <w:rFonts w:cs="Times New Roman" w:ascii="Times New Roman" w:hAnsi="Times New Roman"/>
                <w:color w:val="000000"/>
                <w:spacing w:val="23"/>
                <w:w w:val="102"/>
              </w:rPr>
              <w:t>Закреплять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собы сравнения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предметов</w:t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4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Побуждать детей к созданию вариантов конструкций, добавляя другие детали (на столбик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ворот ставить трехгранные призмы, рядом со столбами - кубики и др.); изменять построй</w:t>
              <w:softHyphen/>
              <w:t>ки двумя способами: заменяя одни детали другими или надстраивая их в высоту, длину (низкая и высокая башенка, короткий и длинный поезд)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</w:tc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1254"/>
        <w:gridCol w:w="2120"/>
        <w:gridCol w:w="2388"/>
        <w:gridCol w:w="2120"/>
        <w:gridCol w:w="2177"/>
        <w:gridCol w:w="2522"/>
        <w:gridCol w:w="1843"/>
      </w:tblGrid>
      <w:tr>
        <w:trPr>
          <w:trHeight w:val="1149" w:hRule="exact"/>
        </w:trPr>
        <w:tc>
          <w:tcPr>
            <w:tcW w:w="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Апрель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>Тем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  <w:t>4</w:t>
            </w:r>
          </w:p>
        </w:tc>
        <w:tc>
          <w:tcPr>
            <w:tcW w:w="25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02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помог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детям объединяться для игры в группы по 2-3 человека на ос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ве личных симпат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расширять представления детей о правилах дорожного движения: расска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зать, что автомобили е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дят по дороге (проезжей части), а пешеходы хо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w w:val="101"/>
              </w:rPr>
              <w:t xml:space="preserve">дят по тротуару; светофор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регулирует движение транспорта и пешеход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>Художественное твор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01"/>
              </w:rPr>
              <w:t xml:space="preserve">чество: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учить составл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из частей целостное изображение предмета;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в рисунке закрепл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понятие «части суток»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три световых сигнал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светофора (красный, желтый, зеленый)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Различает круг, квадрат, т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угольник,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меты, имеющи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углы и круглую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форму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</w:tc>
      </w:tr>
      <w:tr>
        <w:trPr>
          <w:trHeight w:val="2873" w:hRule="atLeast"/>
        </w:trPr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>Цел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w w:val="102"/>
              </w:rPr>
              <w:t>Учить воспро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водить заданное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личество предметов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и звуков по образцу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в пределах тре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(без счета и называния числа)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>Совершенст</w:t>
              <w:softHyphen/>
            </w:r>
            <w:r>
              <w:rPr>
                <w:rFonts w:cs="Times New Roman" w:ascii="Times New Roman" w:hAnsi="Times New Roman"/>
                <w:color w:val="000000"/>
                <w:spacing w:val="19"/>
                <w:w w:val="101"/>
              </w:rPr>
              <w:t xml:space="preserve">вовать умен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различать и наз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вать знакомые ге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метрические фиг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ры: круг, квадрат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треугольник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0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w w:val="102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 xml:space="preserve">- в умении сравни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два предмета по раз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меру;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обозначать результа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ты сравнение словами 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2"/>
              </w:rPr>
              <w:t>«большой», «маленький»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2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23"/>
                <w:w w:val="101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навыки установлен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тождества и различи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едметов по их свой</w:t>
              <w:softHyphen/>
              <w:t>ствам: величине,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ме, цвету.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Подсказывать детям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название формы (круг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w w:val="101"/>
              </w:rPr>
              <w:t>лая, треугольная, пря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угольная и квадратная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1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w w:val="102"/>
              </w:rPr>
              <w:t xml:space="preserve">Учить различ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определенное коли</w:t>
              <w:softHyphen/>
              <w:t xml:space="preserve">чество движени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и называть их слова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ми «один», «много»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2"/>
              </w:rPr>
              <w:t>Совершенст</w:t>
              <w:softHyphen/>
            </w:r>
            <w:r>
              <w:rPr>
                <w:rFonts w:cs="Times New Roman" w:ascii="Times New Roman" w:hAnsi="Times New Roman"/>
                <w:color w:val="000000"/>
                <w:spacing w:val="15"/>
                <w:w w:val="102"/>
              </w:rPr>
              <w:t>вовать умение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 составлять группу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из отдельных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метов и выделя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один предме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из группы. </w:t>
            </w:r>
            <w:r>
              <w:rPr>
                <w:rFonts w:cs="Times New Roman" w:ascii="Times New Roman" w:hAnsi="Times New Roman"/>
                <w:color w:val="000000"/>
                <w:spacing w:val="23"/>
                <w:w w:val="101"/>
              </w:rPr>
              <w:t>Развивать 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мание и мышлени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31"/>
                <w:w w:val="102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умение различать и называть части су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ток: «утро», «ве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чер». </w:t>
            </w:r>
            <w:r>
              <w:rPr>
                <w:rFonts w:cs="Times New Roman" w:ascii="Times New Roman" w:hAnsi="Times New Roman"/>
                <w:color w:val="000000"/>
                <w:spacing w:val="22"/>
                <w:w w:val="102"/>
              </w:rPr>
              <w:t>Развивать мыш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ление: учить видеть закономерности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 в расположени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предметов и в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оизводить их</w:t>
            </w:r>
          </w:p>
        </w:tc>
        <w:tc>
          <w:tcPr>
            <w:tcW w:w="25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7" w:hRule="exact"/>
        </w:trPr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</w:r>
          </w:p>
        </w:tc>
        <w:tc>
          <w:tcPr>
            <w:tcW w:w="8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31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Обследовать форму геометрических фигур, используя зрение и осязание, развивать уме</w:t>
              <w:softHyphen/>
              <w:t>ние воспринимать звучание различных музыкальных инструментов, родной речи</w:t>
            </w:r>
          </w:p>
        </w:tc>
        <w:tc>
          <w:tcPr>
            <w:tcW w:w="25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31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31"/>
                <w:w w:val="10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758"/>
        <w:gridCol w:w="2131"/>
        <w:gridCol w:w="2400"/>
        <w:gridCol w:w="2122"/>
        <w:gridCol w:w="2179"/>
        <w:gridCol w:w="2525"/>
        <w:gridCol w:w="1829"/>
      </w:tblGrid>
      <w:tr>
        <w:trPr>
          <w:trHeight w:val="2108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Тем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 xml:space="preserve"> 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 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 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 4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w w:val="101"/>
              </w:rPr>
              <w:t>Художественное творче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w w:val="101"/>
              </w:rPr>
              <w:t xml:space="preserve">ство: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>выполнить апп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кацию с использованием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геометрических фигур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1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умение понимать обоб</w:t>
              <w:softHyphen/>
              <w:t xml:space="preserve">щающие слова (одежда, посуда, мебель, овощи, фрукты, птицы и т. п.);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называть части суток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(утро, день, вечер, ночь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формировать умение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блюдать элементарны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равила, согласовывать движения, ориент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ваться в пространстве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Умеет соотно</w:t>
              <w:softHyphen/>
              <w:t>сить форму предметов ме</w:t>
              <w:softHyphen/>
              <w:t>бели и посуды с геометричес</w:t>
              <w:softHyphen/>
              <w:t xml:space="preserve">кими фигурами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в лепке и аппли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кации; умеет соблюд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авила игры и планировать последователь</w:t>
              <w:softHyphen/>
              <w:t xml:space="preserve">ность действи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для достижен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результата</w:t>
            </w:r>
          </w:p>
        </w:tc>
      </w:tr>
      <w:tr>
        <w:trPr>
          <w:trHeight w:val="357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Цел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умение сравнив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две равные группы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едметов сп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бами наложен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и приложения.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1"/>
              </w:rPr>
              <w:t xml:space="preserve">Учить определя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остранственное расположение предметов, исполь</w:t>
              <w:softHyphen/>
              <w:t xml:space="preserve">зуя предлог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</w:rPr>
              <w:t xml:space="preserve">на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под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в и т. д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>Совершен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w w:val="101"/>
              </w:rPr>
              <w:t>вать умение раз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чать и называть ге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метрические фигуры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круг, квадрат, т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угольник, куб. </w:t>
            </w:r>
            <w:r>
              <w:rPr>
                <w:rFonts w:cs="Times New Roman" w:ascii="Times New Roman" w:hAnsi="Times New Roman"/>
                <w:color w:val="000000"/>
                <w:spacing w:val="19"/>
                <w:w w:val="101"/>
              </w:rPr>
              <w:t>Развивать вни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ние, мышление, па</w:t>
              <w:softHyphen/>
              <w:t>мять, воображение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1"/>
                <w:w w:val="101"/>
              </w:rPr>
              <w:t>Обогащать чу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ственный опыт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тей и умение фик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сировать его в реч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умения ориент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ваться в расположе</w:t>
              <w:softHyphen/>
              <w:t xml:space="preserve">нии частей своего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тела и в соответ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вии с ними различ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пространственные направления от себя; формировать умени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в контрастных час</w:t>
              <w:softHyphen/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тях суток (день -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ночь, утро - вечер)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Обогащать чувственный опыт детей и умение фиксировать его в речи. Совершенствовать восприятие детей, активно включая все органы чувств. Развивать образные представления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разовательная область  «Речевое развитие »</w:t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Чтение художественной литературы</w:t>
      </w:r>
    </w:p>
    <w:p>
      <w:pPr>
        <w:pStyle w:val="Normal"/>
        <w:suppressLineNumbers/>
        <w:shd w:fill="FFFFFF" w:val="clear"/>
        <w:spacing w:before="53" w:after="200"/>
        <w:ind w:left="57" w:right="57" w:firstLine="5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образовательной области «Речевое развитие» нацелено на дос</w:t>
        <w:softHyphen/>
        <w:t>тижение цели формирования интереса и потребности в чтении (восприятии) книг через решение следующих задач:</w:t>
      </w:r>
    </w:p>
    <w:p>
      <w:pPr>
        <w:pStyle w:val="Normal"/>
        <w:suppressLineNumbers/>
        <w:shd w:fill="FFFFFF" w:val="clear"/>
        <w:tabs>
          <w:tab w:val="clear" w:pos="708"/>
          <w:tab w:val="left" w:pos="595" w:leader="none"/>
        </w:tabs>
        <w:spacing w:before="10" w:after="200"/>
        <w:ind w:left="57" w:right="57" w:firstLine="5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звитие литературной речи;</w:t>
      </w:r>
    </w:p>
    <w:p>
      <w:pPr>
        <w:pStyle w:val="Normal"/>
        <w:numPr>
          <w:ilvl w:val="0"/>
          <w:numId w:val="6"/>
        </w:numPr>
        <w:suppressLineNumbers/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57" w:right="57" w:firstLine="5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ие к словесному искусству, в том числе развитие художественного восприятия и эстетического вкуса.</w:t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LineNumbers/>
        <w:ind w:left="57" w:right="57" w:firstLine="5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четырехлетнему возрасту при успешном освоении программы достигаются следующие целевые ориентиры:</w:t>
      </w:r>
    </w:p>
    <w:p>
      <w:pPr>
        <w:pStyle w:val="Default"/>
        <w:suppressLineNumbers/>
        <w:ind w:left="57" w:right="57" w:firstLine="510"/>
        <w:rPr/>
      </w:pPr>
      <w:r>
        <w:rPr/>
        <w:t xml:space="preserve">● </w:t>
      </w:r>
      <w:r>
        <w:rPr>
          <w:lang w:eastAsia="zh-CN"/>
        </w:rPr>
        <w:t>ребёнок проявляет инициативность и самостоятельность в разных видах деятельности – игре, общении, конструировании и др. Способен выбирать себе род занятий, участников совместной деятельности, обнаруживает способность к воплощению разнообразных замыслов;</w:t>
      </w:r>
      <w:r>
        <w:rPr/>
        <w:t xml:space="preserve"> </w:t>
      </w:r>
    </w:p>
    <w:p>
      <w:pPr>
        <w:pStyle w:val="Default"/>
        <w:suppressLineNumbers/>
        <w:ind w:left="57" w:right="57" w:firstLine="510"/>
        <w:rPr/>
      </w:pPr>
      <w:r>
        <w:rPr/>
        <w:t xml:space="preserve">● </w:t>
      </w:r>
      <w:r>
        <w:rPr>
          <w:lang w:eastAsia="zh-CN"/>
        </w:rPr>
        <w:t>ребёнок уверен в своих силах, открыт внешнему миру, положительно относится к себе и к другим, обладает чувством собственного достоинства. Активно взаимодействует со сверстниками и взрослыми, участвует в совместных играх;</w:t>
      </w:r>
    </w:p>
    <w:p>
      <w:pPr>
        <w:pStyle w:val="Default"/>
        <w:suppressLineNumbers/>
        <w:ind w:left="57" w:right="57" w:firstLine="510"/>
        <w:rPr/>
      </w:pPr>
      <w:r>
        <w:rPr/>
        <w:t xml:space="preserve">● </w:t>
      </w:r>
      <w:r>
        <w:rPr>
          <w:lang w:eastAsia="zh-CN"/>
        </w:rPr>
        <w:t>творческие способности ребёнка также проявляются в рисовании, придумывании сказок, танцах, пении и т. п. Ребёнок может фантазировать вслух, играть звуками и словами. Хорошо понимает устную речь и может выражать свои мысли и желания</w:t>
      </w:r>
      <w:r>
        <w:rPr/>
        <w:t xml:space="preserve">; </w:t>
      </w:r>
    </w:p>
    <w:p>
      <w:pPr>
        <w:pStyle w:val="Default"/>
        <w:suppressLineNumbers/>
        <w:ind w:left="57" w:right="57" w:firstLine="510"/>
        <w:rPr/>
      </w:pPr>
      <w:r>
        <w:rPr/>
        <w:t xml:space="preserve">● </w:t>
      </w:r>
      <w:r>
        <w:rPr>
          <w:lang w:eastAsia="zh-CN"/>
        </w:rPr>
        <w:t>у ребёнка развита крупная и мелкая моторика. Он может контролировать свои движения и управлять ими, обладает развитой потребностью бегать, прыгать, мастерить поделки из различных материалов и т. п.;</w:t>
      </w:r>
      <w:r>
        <w:rPr/>
        <w:t xml:space="preserve"> </w:t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firstLine="510"/>
        <w:rPr/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color w:val="000000"/>
          <w:sz w:val="24"/>
          <w:szCs w:val="24"/>
        </w:rPr>
        <w:t>ребёнок проявляет любознательность, задаёт вопросы, касающиеся близких и далёких предметов и явлений, интересуется причинно-следственными связями (как? почему? зачем?), пытается самостоятельно придумывать объяснения явлениям природы и поступкам людей. Склонен наблюдать, экспериментировать</w:t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pacing w:before="0" w:after="106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9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"/>
          <w:szCs w:val="2"/>
        </w:rPr>
      </w:r>
    </w:p>
    <w:tbl>
      <w:tblPr>
        <w:tblW w:w="14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710"/>
        <w:gridCol w:w="3648"/>
        <w:gridCol w:w="4205"/>
        <w:gridCol w:w="2554"/>
        <w:gridCol w:w="2684"/>
      </w:tblGrid>
      <w:tr>
        <w:trPr>
          <w:trHeight w:val="1134" w:hRule="exac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>сяц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Тема, цели 1-й, 2-й недель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Тема, цели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3-й, 4-й недель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Виды интеграции образо</w:t>
              <w:softHyphen/>
              <w:t>вательных направлений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Целевые ориентиры развития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402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</w:rPr>
              <w:t>Сентябр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Чтение стихотворений С. Чер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Приставалка», «Про Катюшу». Чтение русской народной сказк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Кот, петух и лиса», обр. М. Бого</w:t>
              <w:softHyphen/>
              <w:t>любовой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Звук [у]. Звук [а]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чить запоминать прослуш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ый текст произведения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вивать умение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льзовать все части ре</w:t>
              <w:softHyphen/>
              <w:t>чи, отвечать на разно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ные вопросы, рас</w:t>
              <w:softHyphen/>
              <w:t xml:space="preserve">сматривать сюжетны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артинки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Музыка: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 ритмическим рисунко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узыкального и стихо</w:t>
              <w:softHyphen/>
              <w:t>творного произведения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Эмоционально отклика</w:t>
              <w:softHyphen/>
              <w:t xml:space="preserve">ется на переживани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лизких взрослых, детей, персонажей сказок, де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ет попытки решать сп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ые вопросы с помощью речи: убеждать, доказы</w:t>
              <w:softHyphen/>
              <w:t>вать, объяснять; прояв</w:t>
              <w:softHyphen/>
              <w:t>ляет интерес к информа</w:t>
              <w:softHyphen/>
              <w:t>ции, которую получает в процессе общения</w:t>
            </w:r>
          </w:p>
        </w:tc>
      </w:tr>
      <w:tr>
        <w:trPr>
          <w:trHeight w:val="3075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Цели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6"/>
              </w:rPr>
              <w:t xml:space="preserve">Воспитывать умение слуш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ихи и сказки, следить за развити</w:t>
              <w:softHyphen/>
              <w:t xml:space="preserve">ем действий в них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Объяснять детям поступки п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нажей и последствия этих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тупков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овершенствовать умение внятно про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сить в словах гласные. Развивать м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ику речевого двигательного аппарата, слуховое восприятие, речевой слух и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евое дыхание, уточнять и закреплять а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куляцию звука [у]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Формировать умение отчетливо произ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ить слова и короткие фразы, говори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покойно, с естественными интонациями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9"/>
        <w:gridCol w:w="701"/>
        <w:gridCol w:w="3648"/>
        <w:gridCol w:w="10"/>
        <w:gridCol w:w="4195"/>
        <w:gridCol w:w="2554"/>
        <w:gridCol w:w="2684"/>
        <w:gridCol w:w="29"/>
      </w:tblGrid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1402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ктябрь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тение русской народной сказки «Колобок», обр. К. Ушинского. </w:t>
            </w:r>
            <w:r>
              <w:rPr>
                <w:rFonts w:cs="Times New Roman" w:ascii="Times New Roman" w:hAnsi="Times New Roman"/>
                <w:color w:val="000000"/>
              </w:rPr>
              <w:t xml:space="preserve">Чтение стихотворений А. Блок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Зайчик», А. Плещеева «Осень на</w:t>
              <w:softHyphen/>
              <w:t>ступила»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вуковая культура речи: звук [о].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матривание иллюстрации к сказке «Ко</w:t>
              <w:softHyphen/>
              <w:t>лобок». Рассматривание сюжетных ка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инок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</w:rPr>
              <w:t>пони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ет и употребляет в своей </w:t>
            </w:r>
            <w:r>
              <w:rPr>
                <w:rFonts w:cs="Times New Roman" w:ascii="Times New Roman" w:hAnsi="Times New Roman"/>
                <w:color w:val="000000"/>
              </w:rPr>
              <w:t>речи слова, обозначаю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щие эмоциональное со</w:t>
              <w:softHyphen/>
              <w:t>стояние (сердитый, пе</w:t>
              <w:softHyphen/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меет интонационно вы</w:t>
              <w:softHyphen/>
              <w:t xml:space="preserve">делять речь персонажей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эмоционально откликат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я на переживания герое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казки; может описать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>
          <w:trHeight w:val="2688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Цели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</w:rPr>
              <w:t>Познакомить со сказкой «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обок». При восприятии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ения «Зайчик» вызвать сочувств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 зайчишке, которому холодно, го</w:t>
              <w:softHyphen/>
              <w:t>лодно, страшно в ненастную ос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юю пору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мочь запомнить стихотворение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учать внимательно рассматривать 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унки в книгах, объясняя содержание ил</w:t>
              <w:softHyphen/>
              <w:t xml:space="preserve">люстраций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рабатывать четкое произношение зв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а [о]. Помочь понять сюжет картины, охаракте</w:t>
              <w:softHyphen/>
              <w:t>ризовать взаимоотношения между пер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ажа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чальный), этические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чества (хитрый, добрый)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Музыка: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 интонацией в муз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альном и литературно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оизведении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удожественное твор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чество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чить в рисунк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ередавать сюжет про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едения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едмет по картинке;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чить небольшое стихо</w:t>
              <w:softHyphen/>
              <w:t>творение; в театрализо</w:t>
              <w:softHyphen/>
              <w:t>ванных играх умеет ин</w:t>
              <w:softHyphen/>
              <w:t xml:space="preserve">тонационно выдел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ечь тех или иных пер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ажей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4" w:hRule="exact"/>
        </w:trPr>
        <w:tc>
          <w:tcPr>
            <w:tcW w:w="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ояб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м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стихотворения К. Бальмонт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«Осень». </w:t>
            </w:r>
            <w:r>
              <w:rPr>
                <w:rFonts w:cs="Times New Roman" w:ascii="Times New Roman" w:hAnsi="Times New Roman"/>
                <w:color w:val="000000"/>
              </w:rPr>
              <w:t xml:space="preserve">Чтение стихотворений из цикл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. Маршака «Детки в клетке»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атривание картины «Коза с козля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ами». Звук [и]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</w:rPr>
              <w:t xml:space="preserve">учи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нимать и правильн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потреблять слова-си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имы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удожественное твор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чество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чить в рисунк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ередавать сюжет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зведения</w:t>
            </w:r>
          </w:p>
        </w:tc>
        <w:tc>
          <w:tcPr>
            <w:tcW w:w="27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Может составить расска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 картинке, проявляет инициативу и самостоя</w:t>
              <w:softHyphen/>
              <w:t>тельность в организации знакомых игр с неболь</w:t>
              <w:softHyphen/>
              <w:t>шой группой детей, уме</w:t>
              <w:softHyphen/>
              <w:t xml:space="preserve">ет подбирать предметы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 атрибуты для сюжетно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левых игр</w:t>
            </w:r>
          </w:p>
        </w:tc>
      </w:tr>
      <w:tr>
        <w:trPr>
          <w:trHeight w:val="1709" w:hRule="exact"/>
        </w:trPr>
        <w:tc>
          <w:tcPr>
            <w:tcW w:w="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Цели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общать к поэзии, развивать по</w:t>
              <w:softHyphen/>
              <w:t xml:space="preserve">этический слух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пражнять в образовании слов </w:t>
            </w:r>
            <w:r>
              <w:rPr>
                <w:rFonts w:cs="Times New Roman" w:ascii="Times New Roman" w:hAnsi="Times New Roman"/>
                <w:color w:val="000000"/>
              </w:rPr>
              <w:t>по аналогии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чить рассматривать картину, отвечать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а вопросы воспитателя; упражнять в у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ии вести диалог, употреблять сущест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льные, обозначающие детенышей 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отных, правильно и четко проговаривать слова</w:t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9"/>
        <w:gridCol w:w="701"/>
        <w:gridCol w:w="3648"/>
        <w:gridCol w:w="10"/>
        <w:gridCol w:w="4195"/>
        <w:gridCol w:w="2554"/>
        <w:gridCol w:w="2684"/>
        <w:gridCol w:w="29"/>
      </w:tblGrid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2323" w:hRule="exact"/>
        </w:trPr>
        <w:tc>
          <w:tcPr>
            <w:tcW w:w="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Декаб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Чтение русской народной сказки «Снегурочка и лиса», обр. М. Бу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тов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Чтение рассказа А. Босева «Трое», пер. с болгарского В. Викторова. Заучивание стихотворения Е. Иль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а «Наша елка», К. Чуковского «Елка»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гра-инсценировка «У матрешки - но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елье»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бъяс</w:t>
              <w:softHyphen/>
              <w:t>нять моральные нормы поведения на примерах поступков героев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читанных произведений</w:t>
            </w:r>
          </w:p>
        </w:tc>
        <w:tc>
          <w:tcPr>
            <w:tcW w:w="2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пособен удержив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 памяти при выполнен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аких-либо действий не</w:t>
              <w:softHyphen/>
              <w:t>сложное условие, прояв</w:t>
              <w:softHyphen/>
              <w:t>ляет умение объединять</w:t>
              <w:softHyphen/>
              <w:t>ся с детьми для совмест</w:t>
              <w:softHyphen/>
              <w:t xml:space="preserve">ных игр, согласовывать тему игры, распределять роли, </w:t>
            </w:r>
          </w:p>
        </w:tc>
      </w:tr>
      <w:tr>
        <w:trPr>
          <w:trHeight w:val="2408" w:hRule="exact"/>
        </w:trPr>
        <w:tc>
          <w:tcPr>
            <w:tcW w:w="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Цели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знакомить с русской народ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казкой, с образом лисы (отличны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 образа лисиц из других сказок)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упражнять в выразительном чтении </w:t>
            </w:r>
            <w:r>
              <w:rPr>
                <w:rFonts w:cs="Times New Roman" w:ascii="Times New Roman" w:hAnsi="Times New Roman"/>
                <w:color w:val="000000"/>
              </w:rPr>
              <w:t xml:space="preserve">отрывка - причитания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знакомить с рассказом, оживи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памяти детей их собственные в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чатления от обильного снегопада. Помочь запомнить стихотворение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пражнять в произношении слов со зву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м [э] (игра «Эхо»), в определении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еств предметов на ощупь; учить пра</w:t>
              <w:softHyphen/>
              <w:t xml:space="preserve">вильно называть строительные детал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 их цвета, формировать диалогическу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еч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ступать в соот</w:t>
              <w:softHyphen/>
              <w:t>ветствии с правилами и общим замыслом; мо</w:t>
              <w:softHyphen/>
              <w:t>жет выучить небольшое стихотворение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113" w:right="57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Январ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ма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тение русской народной сказки «Гуси-лебеди», обр. М. Булатова. Рассматривание иллюстраци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 сказке «Гуси-лебеди» и сюжет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артинок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вуки [м], [м'], [п], [п']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форми</w:t>
              <w:softHyphen/>
              <w:t>ровать навык образной и связной речи,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уя пословицы, пого</w:t>
              <w:softHyphen/>
              <w:t xml:space="preserve">ворки, сравнительны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ороты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 Музыка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бъяснять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чение средств вырази</w:t>
              <w:softHyphen/>
              <w:t>тельности в музыке и литературе</w:t>
            </w:r>
          </w:p>
        </w:tc>
        <w:tc>
          <w:tcPr>
            <w:tcW w:w="27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В театрализованных игра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меет интонационно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елять речь тех или и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ерсонажей; подбирать предметы и атрибуты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ля сюжетно-ролевых игр</w:t>
            </w:r>
          </w:p>
        </w:tc>
      </w:tr>
      <w:tr>
        <w:trPr>
          <w:trHeight w:val="2431" w:hRule="exact"/>
          <w:cantSplit w:val="true"/>
        </w:trPr>
        <w:tc>
          <w:tcPr>
            <w:tcW w:w="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113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Цели</w:t>
            </w:r>
          </w:p>
        </w:tc>
        <w:tc>
          <w:tcPr>
            <w:tcW w:w="365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знакомить со сказкой, вызв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желание послушать еще раз, по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ть в сказку</w:t>
            </w:r>
          </w:p>
        </w:tc>
        <w:tc>
          <w:tcPr>
            <w:tcW w:w="41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пражнять в четком произношении зву</w:t>
              <w:softHyphen/>
              <w:t>ков в словах, фразовой речи,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ать воспитанию интонационной вырази</w:t>
              <w:softHyphen/>
              <w:t xml:space="preserve">тельности речи; учить образовывать слов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 аналогии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пражнять в отчетливом и правильном произношении звуков [п], [п']; побуждать вступать в диалог, употреблять слова </w:t>
            </w:r>
            <w:r>
              <w:rPr>
                <w:rFonts w:cs="Times New Roman" w:ascii="Times New Roman" w:hAnsi="Times New Roman"/>
                <w:color w:val="000000"/>
              </w:rPr>
              <w:t>со звуками [п], [п']</w:t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</w:r>
          </w:p>
        </w:tc>
        <w:tc>
          <w:tcPr>
            <w:tcW w:w="2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710"/>
        <w:gridCol w:w="3648"/>
        <w:gridCol w:w="4205"/>
        <w:gridCol w:w="3117"/>
        <w:gridCol w:w="2121"/>
        <w:gridCol w:w="9"/>
      </w:tblGrid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842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Феврал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ем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тение русской народной сказки «Лиса и заяц», обр. В. Даля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учивание стихотворения В. Б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ова «Петушки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овая культура речи: звуки [б], [б']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еседа на тему «Что такое хорошо и чт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акое плохо»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чить ана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ировать содержа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 находить взаимосвяз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ежду содержание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 названием сказки.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являет инициативу и самостоятельнос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 организации знаком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гр с детьми, способен </w:t>
            </w:r>
          </w:p>
        </w:tc>
      </w:tr>
      <w:tr>
        <w:trPr>
          <w:trHeight w:val="1795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Цели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знакомить с русской народ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казкой, помочь понять смысл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зведения (мал удалец, да храбрец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мочь запомнить стихотворение, учить выразительному чтению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пражнять в правильном произношени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звуков (в звукосочетаниях, словах, фразах)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вершенствовать диалогическую реч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(умение вступать в разговор, высказыв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уждения так, чтобы оно было понятно окружающим); грамматически правильно отражать в речи свои впечатл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</w:rPr>
              <w:t>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ать желание 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печатления о прочи</w:t>
              <w:softHyphen/>
              <w:t>танном речевыми и не</w:t>
              <w:softHyphen/>
              <w:t>речевыми средствами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ыучить небольшое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хотворение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4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ар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е стихотворения И. Косяков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«Все она». </w:t>
            </w:r>
            <w:r>
              <w:rPr>
                <w:rFonts w:cs="Times New Roman" w:ascii="Times New Roman" w:hAnsi="Times New Roman"/>
                <w:color w:val="000000"/>
              </w:rPr>
              <w:t xml:space="preserve">Чтение русской народной сказки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«У страха глаза велики», обр. Серовой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вуковая культура речи: звуки [т], [п], [к]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ссматривание сюжетных картин</w:t>
            </w:r>
          </w:p>
        </w:tc>
        <w:tc>
          <w:tcPr>
            <w:tcW w:w="31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учи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оспроизводить ритм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тихотворения,зву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вой образ слова (слыш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пециально выделяемы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 речи взрослого звук и воспроизводить его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а примере ге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ев произведений воспи</w:t>
              <w:softHyphen/>
              <w:t>тывать трудолюбие; учить бережно отно</w:t>
              <w:softHyphen/>
              <w:t>ситься к книгам, тетра</w:t>
              <w:softHyphen/>
              <w:t>дям, после занятий уби</w:t>
              <w:softHyphen/>
              <w:t>рать рабочее место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Музыка: </w:t>
            </w:r>
            <w:r>
              <w:rPr>
                <w:rFonts w:cs="Times New Roman" w:ascii="Times New Roman" w:hAnsi="Times New Roman"/>
                <w:color w:val="000000"/>
              </w:rPr>
              <w:t xml:space="preserve">способствов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витию навыков вы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ительной и эмоцион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й передачи игров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 сказочных образов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дет медведь, крадется кошка, бегают мышата, скачет зайка, ходит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</w:t>
              <w:softHyphen/>
              <w:t>тушок, клюют зерныш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ки цыплята, летают птич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и и т. д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меет использовать в ре</w:t>
              <w:softHyphen/>
              <w:t xml:space="preserve">чи слова, обозначающ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эмоциональное состоя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хмурый, печальный,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остный), способен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оятельно придумать небольшую сказку на за</w:t>
              <w:softHyphen/>
              <w:t>данную тему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4593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Цели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знакомить с новым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ием, совершенствовать диалог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кую речь; напомнить известные р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кие народные сказки и познакоми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 новой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мочь правильно воспроизвести начало и конец сказки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акреплять произношение звука [т] в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ах и фразовой речи, учить отчетлив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оизносить звукоподражание со звукам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[т], [п], [к], рассматривать сюжетную ка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инку и определять ее тему, конкретизи</w:t>
              <w:softHyphen/>
              <w:t>ровать действия и взаимоотношения п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онажей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пражнять в произношении звукопод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жаний с разной скоростью и громкостью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рабатывать правильное и отчетливой произношение</w:t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3544"/>
        <w:gridCol w:w="4254"/>
        <w:gridCol w:w="2554"/>
        <w:gridCol w:w="2693"/>
      </w:tblGrid>
      <w:tr>
        <w:trPr>
          <w:trHeight w:val="355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пр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Чтение стихотворений А. Плещеев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Весна», А. Майкова «Ласточк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илетели». Чтение и драматизац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усской народной сказки «Т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ок», обр. Е. Чарушина. Рассмат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ание сюжетных картин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вуковая культура речи: звуки [ф], [с]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</w:rPr>
              <w:t xml:space="preserve">Музыка: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учить исполня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изведения мал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фольклорной формы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Художественное твор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чество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чить в рисунк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воплощать придуманны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рагменты сказки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Умеет четко произноси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пропевать слова; влад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ет чувством ритма при чтении стихов. Проявля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ет умение объединяться с детьми для совместных игр, согласовывать тему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гры, распределять роли, поступать в соответств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 правилами и общим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ыслом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>
          <w:trHeight w:val="1612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Цел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знакомить со стихотворением, с русской народной сказкой, учи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азывать признаки года, рассмат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ать сюжетную картинку и рас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ывать о том, что на ней изображен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ить отчетливо и правильно произно</w:t>
              <w:softHyphen/>
              <w:t>сить изолированный звук [ф] и звуко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жательные слова с этим звуком, отраб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ывать четкое произношение звука [с]. Упражнять в умении вести диалог</w:t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2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тение русской народной сказк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Бычок - черный бочок, белые ко</w:t>
              <w:softHyphen/>
              <w:t xml:space="preserve">пытца», обр. М. Булатов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учивание стихотворения А. П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щеева « Сельская песня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вуковая культура речи: звук [з], [ц]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орми</w:t>
              <w:softHyphen/>
              <w:t>ровать навык составле</w:t>
              <w:softHyphen/>
              <w:t>ния рассказов по пред</w:t>
              <w:softHyphen/>
              <w:t xml:space="preserve">ложенному сюжет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Музыка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чить слуш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 запоминать музык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ые сказки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пособен само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о придумать небольшую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азку на заданную тему, может пересказать наи</w:t>
              <w:softHyphen/>
              <w:t>более выразительный и динамичный отрывок из сказки, делает попыт</w:t>
              <w:softHyphen/>
              <w:t>ки решать спорные во</w:t>
              <w:softHyphen/>
              <w:t>просы и улаживать кон</w:t>
              <w:softHyphen/>
              <w:t xml:space="preserve">фликты с помощью речи (убеждает, доказывает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бъясняет)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2113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Цел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знакомить с русской народной сказкой, помочь вспомнить назва</w:t>
              <w:softHyphen/>
              <w:t xml:space="preserve">ние и содержание сказок, которы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итали на занятиях ранее, стихи, ко</w:t>
              <w:softHyphen/>
              <w:t xml:space="preserve">торые учили в течение года; помоч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омнить новое стихотворени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жнять в чистом произношении зв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а [з], учить изменять темп речи. </w:t>
            </w:r>
            <w:r>
              <w:rPr>
                <w:rFonts w:cs="Times New Roman" w:ascii="Times New Roman" w:hAnsi="Times New Roman"/>
                <w:color w:val="000000"/>
              </w:rPr>
              <w:t>Отрабатывать четкое произношение зв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а [ц], параллельно упражняя в интона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нно правильном воспроизведении звуко</w:t>
              <w:softHyphen/>
              <w:t>подражаний</w:t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торая младшая группа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усский фольклор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Песенки, потешки, заклички. «Пальчик-мальчик…», «Заинька, попляши…», «Ночь пришла…», «Сорока, сорока…», «Еду-еду к бабе, к деду…», «Тили-бом! Тили-бом!…», «Как у нашего кота…», «Сидит белка на тележке…», «Ай, качи-качи-качи»…», «Жили у бабуси…», «Чики-чики-чикалочки…», «Кисонька-мурысенька…», «Заря-заряница…», «Травка-муравка…», «На улице три курицы…», «Тень, тень, потетень…», «Курочка-рябушечка…», «Дождик, дождик, пуще…», «Божья коровка…», «Радуга-дуга…».Сказки. «Колобок», обр. К. Ушинского; «Волк и козлята», обр.А. Н. Толстого; «Кот, петух и лиса», обр. М. Боголюбской; «Гусилебеди»; «Снегурочка и лиса»; «Бычок — черный бочок, белые копытца», обр. М. Булатова; «Лиса и заяц», обр. В. Даля; «У страха глаза велики», обр. М. Серовой; «Теремок», обр. Е. Чарушина.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ольклор народов мир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Песенки. «Кораблик», «Храбрецы», «Маленькие феи», «Три зверолова», англ., обр. С. Маршака; «Что за грохот», пер. с латыш. С. Маршака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«Купите лук…», пер. с шотл. И. Токмаковой; «Разговор лягушек», «Несговорчивый удод», «Помогите!», пер. с чеш. С. Маршака.Сказки. «Рукавичка», «Коза-дереза», укр., обр. Е. Благининой; «Два жадных медвежонка», венг., обр. А. Краснова и В. Важдаева; «Упрямые козы», узб., обр. Ш. Сагдуллы; «У солнышка в гостях», пер. с словац. С. Могилевской и Л. Зориной; «Лиса-нянька», пер. с финск. Е. Сойни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Храбрец-молодец», пер. с болг. Л. Грибовой; «Пых», белорус., обр.Н. Мялика; «Лесной мишка и проказница мышка», латыш., обр. Ю. Ванага, пер. Л. Воронковой; «Петух и лиса», пер. с шотл. М. Клягиной-Кондратьевой; «Свинья и коршун», сказка народов Мозамбика, пер.с португ. Ю. Чубкова.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оизведения поэтов и писателей Росси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Поэзия. К. Бальмонт. «Осень»; А. Блок. «Зайчик»; А. Кольцов. «Дуют ветры…» (из стихотворения «Русская песня»); А. Плещеев.«Осень наступила…», «Весна» (в сокр.); А. Майков. «Колыбельная песня», «Ласточка примчалась...» (из новогреческих песен); А. Пушкин. «Ветер, ветер! Ты могуч!..», «Свет наш, солнышко!..», «Месяц, месяц…» (из «Сказки о мертвой царевне и о семи богатырях»); С. Черный. «Приставалка», «Про Катюшу»; С. Маршак. «Зоосад», «Жираф», Зебры», «Белые медведи», «Страусенок», «Пингвин», «Верблюд»,«Где обедал воробей» (из цикла «Детки в клетке»); «Тихая сказка», «Сказка об умном мышонке»; К. Чуковский. «Путаница», «Краденоесолнце», «Мойдодыр», «Муха-цокотуха», «Ежики смеются», «Елка», «Айболит», «Чудо-дерево», «Черепаха»; С. Гродецкий. «Кто это?»;В. Берестов. «Курица с цыплятами», «Бычок»; Н. Заболоцкий. «Как мыши с котом воевали»; В. Маяковский. «Что такое хорошо и что такое плохо?», «Что ни страница — то слон, то львица»; К. Бальмонт. «Комарики-макарики»; И. Косяков. «Все она»; А. Барто, П. Барто. «Девочка чумазая»; С. Михалков. «Песенка друзей»; Э. Мошковская. «Жадина»; И. Токмакова. «Медведь». Проза. К. Ушинский. «Петушок с семьей», «Уточки», «Васька», «Лиса Патрикеевна»; Т. Александрова. «Медвежонок Бурик»; Б. Житков. «Как мы ездили в зоологический сад», «Как мы в зоосад приехали», «Зебра», «Слоны», «Как слон купался» (из книги «Что я видел»); М. Зощенко. «Умная птичка»; Г. Цыферов. «Про друзей», «Когда не хватает игрушек» (из книги «Про цыпленка, солнце и медвежонка»); К. Чуковский. «Так и не так»; Д. Мамин-Сибиряк. «Сказка про храброго Зайца — длинные уши, косые глаза, короткий хвост»; Л. Воронкова. «Маша-растеряша», «Снег идет» (из книги «Снег идет»); Н. Носов «Ступеньки»; Д. Хармс. «Храбрый еж»; Л. Толстой. «Птица свила гнездо…»; «Таня знала буквы…»; «У Вари был чиж…», «Пришла весна…»; В. Бианки. «Купание медвежат»; Ю. Дмитриев. «Синий шалашик»; С. Прокофьева. «Маша и Ойка», «Когда можно плакать», «Сказка о невоспитанном мышонке» (из книги «Машины сказки»); В. Сутеев. «Три котенка»; А. Н. Толстой. «Еж», «Лиса»,«Петушки».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оизведения поэтов и писателей разных стран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Поэзия. Е. Виеру. «Ежик и барабан», пер. с молд. Я. Акима; П. Воронько. «Хитрый ежик», пер. с укр. С. Маршака; Л. Милева. «Быстроножка и Серая Одежка», пер. с болг. М. Маринова; А. Милн. «Три лисички», пер. с англ. Н. Слепаковой; Н. Забила. «Карандаш», пер. с укр. З. Александровой; С. Капутикян. «Кто скорее допьет», «Маша не плачет», пер. с арм. Т. Спендиаровой; А. Босев. «Дождь», пер. с болг. И. Мазнина; «Поет зяблик», пер. с болг. И. Токмаковой; М. Карем. «Мой кот», пер. с франц. М. Кудиново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Проза. Д. Биссет. «Лягушка в зеркале», пер. с англ. Н. Шерешевской; Л. Муур. «Крошка Енот и Тот, кто сидит в пруду», пер. с англ. О. Образцовой; Ч. Янчарский. «Игры», «Самокат» (из книги «Приключения Мишки Ушастика»), пер. с польск. В. Приходько; Е. Бехлерова. «Капустный лист», пер. с польск. Г. Лукина; А. Босев. «Трое», пер. с болг. В. Викторова; Б. Пот-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оизведения для заучивания наизусть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«Пальчик-мальчик…», «Как у нашего кота…», «Огуречик, огуречик…», «Мыши водят хоровод…», рус. нар. песенки; А. Барто. «Мишка»,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Мячик», «Кораблик»; В. Берестов. «Петушки»; К. Чуковский. «Елка» (в сокр.); Е. Ильина. «Наша елка» (в сокр.); А. Плещеев. «Сельская песня»; Н. Саконская. «Где мой пальчик?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Образовательн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 Художественно- эстетическое развит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удожественно- эстетическое развитие направлено на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предпосылок ценностно- смыслового восприятия и понимания произведений искусства ( словесного, музыкального, изобразительного), мира приро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ановление эстетического отношения к окружающему мир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ирование элементарных представлений о видах искусства;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риятие музыки, художественной литературы, фолькл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тимулирование сопереживания персонажам художественных произведений; реализацию самостоятельной творческой деятельности детей   ( изобразительной, конструктивно- модельной, музыкальной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образовательной области « Художественно- эстетическое развитие» у детей 3-4 лет  направлено на достижение целей формирования интереса к эстетической стороне окружающей действительности, удовлетворение потребности детей в самовыражении, а также направлено на достижения цели развития музыкальности детей, способности эмоционально воспринимать музыку  через решение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продуктивной деятельности детей ( рисование, лепка, аппликация, художественный труд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детского твор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общение к изобразительному искусств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музыкально- художествен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общение к музыкальному искусству.</w:t>
      </w:r>
    </w:p>
    <w:p>
      <w:pPr>
        <w:pStyle w:val="Normal"/>
        <w:suppressLineNumbers/>
        <w:ind w:left="57" w:right="57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  <w:t>(СОДЕРЖАНИЕ ПСИХОЛОГО-ПЕДАГОГИЧЕСКОЙ РАБОТЫ)</w:t>
      </w:r>
    </w:p>
    <w:p>
      <w:pPr>
        <w:pStyle w:val="Normal"/>
        <w:suppressLineNumbers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-8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"/>
          <w:szCs w:val="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08"/>
        <w:gridCol w:w="1630"/>
        <w:gridCol w:w="213"/>
        <w:gridCol w:w="1985"/>
        <w:gridCol w:w="133"/>
        <w:gridCol w:w="1914"/>
        <w:gridCol w:w="2163"/>
        <w:gridCol w:w="5287"/>
      </w:tblGrid>
      <w:tr>
        <w:trPr>
          <w:trHeight w:val="5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ет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w w:val="102"/>
              </w:rPr>
              <w:t>Тема и цели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102"/>
              </w:rPr>
              <w:t>1 -й недели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2"/>
              </w:rPr>
              <w:t>Тема и цели  2-й недел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2"/>
              </w:rPr>
              <w:t xml:space="preserve">Тема и цели </w:t>
            </w:r>
            <w:r>
              <w:rPr>
                <w:rFonts w:cs="Times New Roman" w:ascii="Times New Roman" w:hAnsi="Times New Roman"/>
                <w:color w:val="000000"/>
                <w:spacing w:val="-14"/>
                <w:w w:val="102"/>
              </w:rPr>
              <w:t>3-й недел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2"/>
              </w:rPr>
              <w:t>Тема и цели 4-й недели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иды интеграции образовательных направлений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6" w:hRule="exact"/>
        </w:trPr>
        <w:tc>
          <w:tcPr>
            <w:tcW w:w="15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w w:val="10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w w:val="102"/>
              </w:rPr>
              <w:t>Сентябрь</w:t>
            </w:r>
          </w:p>
        </w:tc>
      </w:tr>
      <w:tr>
        <w:trPr>
          <w:trHeight w:val="1056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исова-ние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40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Целевые ориентиры развития ребенка (на основе интеграции образовательных направлений):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бирает цвета, соответствующие изображаемым предметам, правильно пользуется карандашами, кистью и красками; пытается в рисовании изображать простые предметы и явления, передавая их образную выразительность, умеет делиться своими впечатлениями с воспитателями 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родителями</w:t>
            </w:r>
          </w:p>
        </w:tc>
      </w:tr>
      <w:tr>
        <w:trPr>
          <w:trHeight w:val="77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  <w:t>Тем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Знакомство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с карандашом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и бумагой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Идет дождь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Привяжем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к шарикам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цветные ниточк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Красивый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 xml:space="preserve">полосаты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коврик</w:t>
            </w:r>
          </w:p>
        </w:tc>
        <w:tc>
          <w:tcPr>
            <w:tcW w:w="5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2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совершенствовать у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ние правильно держать карандаш, предлагать изобра</w:t>
              <w:softHyphen/>
              <w:t>жать простые предметы, рисовать прямые линии,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роткие штрихи, формировать умение набирать краску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на кисть: аккуратно обмакивать ее всем ворсом в б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ночку с краской, снимать лишнюю краску о край ба</w:t>
              <w:softHyphen/>
              <w:t>ночки легким прикосновением ворса, хорошо пром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вать кисть, прежде чем набрать краску другого цве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создавать условия для ознакомления детей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с цветом, формой, величиной, осязаемыми свойствам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предметов, совершенствовать восприятие, активно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включая все органы чувств, развивать образные пред</w:t>
              <w:softHyphen/>
              <w:t xml:space="preserve">ставления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формировать потребность делиться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своими впечатлениями с воспитателями и родителями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</w:r>
          </w:p>
        </w:tc>
      </w:tr>
      <w:tr>
        <w:trPr>
          <w:trHeight w:val="4096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9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2"/>
              </w:rPr>
              <w:t>Цел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25"/>
                <w:w w:val="10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правильно д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жать карандаш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- рисовать кар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 xml:space="preserve">дашом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- видеть сходство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штрихов с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 xml:space="preserve">метами. </w:t>
            </w:r>
            <w:r>
              <w:rPr>
                <w:rFonts w:cs="Times New Roman" w:ascii="Times New Roman" w:hAnsi="Times New Roman"/>
                <w:color w:val="000000"/>
                <w:spacing w:val="31"/>
                <w:w w:val="102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желание рисовать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w w:val="10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 xml:space="preserve">- передавать в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рисунке впеча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ления от ок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жающей жизни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- видеть в рису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ке образ явления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2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умение рисова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короткие штрихи и лини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25"/>
                <w:w w:val="10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правильно д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жать карандаш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рисовать пря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  <w:t xml:space="preserve">мые линии сверху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вниз безотрывно;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- видеть в линия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образ предмета. </w:t>
            </w:r>
            <w:r>
              <w:rPr>
                <w:rFonts w:cs="Times New Roman" w:ascii="Times New Roman" w:hAnsi="Times New Roman"/>
                <w:color w:val="000000"/>
                <w:spacing w:val="23"/>
                <w:w w:val="102"/>
              </w:rPr>
              <w:t>Развивать э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тетическое в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прияти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w w:val="10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- набирать к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ку на кисть, сни</w:t>
              <w:softHyphen/>
              <w:t xml:space="preserve">мать лишнюю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каплю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- промы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кисть в воде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2"/>
              </w:rPr>
              <w:t xml:space="preserve">Продолжи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знакомство с цветами</w:t>
            </w:r>
          </w:p>
        </w:tc>
        <w:tc>
          <w:tcPr>
            <w:tcW w:w="5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</w:tc>
      </w:tr>
      <w:tr>
        <w:trPr>
          <w:trHeight w:val="1056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епка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40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2"/>
              </w:rPr>
              <w:t>Целевые ориентиры развития ребенка (на основе интеграции образовательных направлений): у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ет отделять от большого куска глины небольшие комочки, раскатывать их прямыми и круговыми движениями ладоней, пытается в лепке изо</w:t>
              <w:softHyphen/>
              <w:t>бражать простые предметы, передавая их образную выразительность; умеет занимать себя самостоятельной художественной деятельностью, испытывает положительные эмоции от познавательно-исследовательской и продуктивной деятельности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</w:tc>
      </w:tr>
      <w:tr>
        <w:trPr>
          <w:trHeight w:val="51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>Тем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 xml:space="preserve">Знакомство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с глин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>Палочки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Разные цветны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лини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  <w:t>Бублики</w:t>
            </w:r>
          </w:p>
        </w:tc>
        <w:tc>
          <w:tcPr>
            <w:tcW w:w="5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формировать интерес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к лепке, закреплять представления о свойствах глины, пластилина и способах лепки, развивать умение рас</w:t>
              <w:softHyphen/>
              <w:t>катывать комочки прямыми движениями, соединять концы получившейся палочки, включать в процесс обследования предмета движения обеих рук по пред</w:t>
              <w:softHyphen/>
              <w:t>мету, охватывание его руками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продолжать показывать разные способы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обследования предметов, поощрять исследователь</w:t>
              <w:softHyphen/>
              <w:t xml:space="preserve">ский интерес, проведение простейших наблюдений, знакомить с материалами (глина), их свойства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создавать условия для формирован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доброжелательности, дружелюб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поощрять желание задавать вопросы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воспитателю и сверстника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побуждать детей к самостоятельному вы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нию элементарных поручений: готовить материалы к занятиям</w:t>
            </w:r>
          </w:p>
        </w:tc>
      </w:tr>
      <w:tr>
        <w:trPr>
          <w:trHeight w:val="460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9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2"/>
              </w:rPr>
              <w:t>Цел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  <w:w w:val="102"/>
              </w:rPr>
              <w:t>Дать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31"/>
                <w:w w:val="102"/>
              </w:rPr>
              <w:t xml:space="preserve">ставле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о свойствах пла</w:t>
              <w:softHyphen/>
              <w:t xml:space="preserve">стилина (глины):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мягкий материал, </w:t>
            </w:r>
            <w:r>
              <w:rPr>
                <w:rFonts w:cs="Times New Roman" w:ascii="Times New Roman" w:hAnsi="Times New Roman"/>
                <w:color w:val="000000"/>
                <w:spacing w:val="-9"/>
                <w:w w:val="101"/>
              </w:rPr>
              <w:t xml:space="preserve">легко раскатыва-ется, сминается. </w:t>
            </w:r>
            <w:r>
              <w:rPr>
                <w:rFonts w:cs="Times New Roman" w:ascii="Times New Roman" w:hAnsi="Times New Roman"/>
                <w:color w:val="000000"/>
                <w:spacing w:val="30"/>
                <w:w w:val="101"/>
              </w:rPr>
              <w:t xml:space="preserve">На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</w:rPr>
              <w:t>- класть пласти-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лин (глину)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на доску, рабо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тать аккуратно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</w:rPr>
              <w:t xml:space="preserve">- отличать глину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от пластилина. </w:t>
            </w:r>
            <w:r>
              <w:rPr>
                <w:rFonts w:cs="Times New Roman" w:ascii="Times New Roman" w:hAnsi="Times New Roman"/>
                <w:color w:val="000000"/>
                <w:spacing w:val="25"/>
                <w:w w:val="101"/>
              </w:rPr>
              <w:t>Развивать 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лание лепи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6"/>
                <w:w w:val="102"/>
              </w:rPr>
              <w:t xml:space="preserve">Учить: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- отщипыва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небольшие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мочки пла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>лина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1"/>
              </w:rPr>
              <w:t xml:space="preserve">- раскатыв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их между ла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нями прямым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движениями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w w:val="102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в лепке приемом раскатывания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прямыми 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ниями ладон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w w:val="102"/>
              </w:rPr>
              <w:t>Учить сверт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вать палочку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в кольцо. </w:t>
            </w:r>
            <w:r>
              <w:rPr>
                <w:rFonts w:cs="Times New Roman" w:ascii="Times New Roman" w:hAnsi="Times New Roman"/>
                <w:color w:val="000000"/>
                <w:spacing w:val="24"/>
                <w:w w:val="102"/>
              </w:rPr>
              <w:t>Развивать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  <w:t>разное восприятие</w:t>
            </w:r>
          </w:p>
        </w:tc>
        <w:tc>
          <w:tcPr>
            <w:tcW w:w="5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</w:r>
          </w:p>
        </w:tc>
      </w:tr>
      <w:tr>
        <w:trPr>
          <w:trHeight w:val="1037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ппли-кация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40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</w:rPr>
              <w:t>Целевые ориентиры развития ребенка (на основе интеграции образовательных направлений): со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здает изображения предметов из готовых фигур, умеет аккуратно использовать материалы, участвует в разговорах во время рассматривани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предметов, пытается в аппликации изображать простые предметы и явления, передавая их образную выразительность, адекватно реагируе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на замечания и предложения взрослого</w:t>
            </w:r>
          </w:p>
        </w:tc>
      </w:tr>
      <w:tr>
        <w:trPr>
          <w:trHeight w:val="63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Тем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Большие и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ленькие мяч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Шарики катятс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о дорожке</w:t>
            </w:r>
          </w:p>
        </w:tc>
        <w:tc>
          <w:tcPr>
            <w:tcW w:w="5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иобщать детей к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кусству аппликации, формировать интерес к этому виду деятельности, умение аккуратно пользоватьс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клеем: намазывать его кисточкой тонким слоем на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ратную сторону наклеиваемой фигуры (на специально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риготовленной клеенке); прикладывать стороной, намазанной клеем, к листу бумаги и плотно при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мать салфеткой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закреплять умение выделять форму, ве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чину как особые свойства предметов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помогать детям посредством речи вз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модействовать и налаживать контакты друг с друг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знакомить с правами и обязанностями детей в группе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  <w:tr>
        <w:trPr>
          <w:trHeight w:val="31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Цел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101"/>
              </w:rPr>
              <w:t>- выбирать бо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льшие и ма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ленькие предметы круглой фор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1"/>
              </w:rPr>
              <w:t xml:space="preserve">мы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аккуратно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клеивать 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жения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о предметах круглой формы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1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приемам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клеивания (на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зывать клеем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ратную сторону детали, прижи</w:t>
              <w:softHyphen/>
              <w:t>мать изображе</w:t>
              <w:softHyphen/>
              <w:t xml:space="preserve">ние к бумаг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салфеткой и всей ладонью)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аккуратност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в работе</w:t>
            </w:r>
          </w:p>
        </w:tc>
        <w:tc>
          <w:tcPr>
            <w:tcW w:w="5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08"/>
        <w:gridCol w:w="1640"/>
        <w:gridCol w:w="61"/>
        <w:gridCol w:w="2260"/>
        <w:gridCol w:w="1843"/>
        <w:gridCol w:w="58"/>
        <w:gridCol w:w="2176"/>
        <w:gridCol w:w="5287"/>
      </w:tblGrid>
      <w:tr>
        <w:trPr>
          <w:trHeight w:val="346" w:hRule="exact"/>
        </w:trPr>
        <w:tc>
          <w:tcPr>
            <w:tcW w:w="15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7"/>
                <w:w w:val="10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w w:val="101"/>
              </w:rPr>
              <w:t>Октябрь</w:t>
            </w:r>
          </w:p>
        </w:tc>
      </w:tr>
      <w:tr>
        <w:trPr>
          <w:trHeight w:val="885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и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ание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40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</w:rPr>
              <w:t>Целевые ориентиры развития ребенка (на основе интеграции образовательных направлений): уча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ствует в сезонных наблюдениях, выделяет наиболее характерные сезонные изменения в природе, проявляет эмоциональную отзывчивость на красоту объектов природы, подбирает цвета, соответствующие изображаемым предметам, правильно пользуется карандашами, фломасте</w:t>
              <w:softHyphen/>
              <w:t>рами, кистью и красками</w:t>
            </w:r>
          </w:p>
        </w:tc>
      </w:tr>
      <w:tr>
        <w:trPr>
          <w:trHeight w:val="2325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1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Тем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Разноцветны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ковер из листьев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Цветные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клубочки       _,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Разноцветные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мыльные пузыри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Рисование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по замыслу</w:t>
            </w:r>
          </w:p>
        </w:tc>
        <w:tc>
          <w:tcPr>
            <w:tcW w:w="5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03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предлагать детям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 xml:space="preserve">давать в рисунках красоту окружающих предметов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и природы (кружащиеся на ветру и падающие на зем</w:t>
              <w:softHyphen/>
              <w:t xml:space="preserve">лю разноцветные листья), совершенствовать умение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правильно держать карандаш, фломастер, кисть, не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прягая мышц и не сжимая сильно пальцы; развива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умение ритмично наносить линии, штрихи, пятна, м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ки (опадают с деревьев листочки), развивать эсте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ское восприятие; обращать внимание детей на разно</w:t>
              <w:softHyphen/>
              <w:t xml:space="preserve">образие и красоту различных растений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3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подсказывать детям название формы (круг</w:t>
              <w:softHyphen/>
              <w:t>лая), обогащать чувственный опыт и умение фикс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 xml:space="preserve">вать его в речи, устанавливать простейшие связи между </w:t>
            </w: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 xml:space="preserve">предметами и явлениями, делать простейшие обобщения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3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вовлекать детей в разговор во время наблюдений за живыми объектам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3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формировать умение обращать внимание на из</w:t>
              <w:softHyphen/>
              <w:t>менения, произошедшие со знакомыми растениями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</w:tc>
      </w:tr>
      <w:tr>
        <w:trPr>
          <w:trHeight w:val="697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Цел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w w:val="103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>- правильно д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жать кисть;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</w:rPr>
              <w:t xml:space="preserve">- изображ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листочки сп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бом приклады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ния ворса кисти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к бумаге. </w:t>
            </w:r>
            <w:r>
              <w:rPr>
                <w:rFonts w:cs="Times New Roman" w:ascii="Times New Roman" w:hAnsi="Times New Roman"/>
                <w:color w:val="000000"/>
                <w:spacing w:val="28"/>
                <w:w w:val="103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образные пред</w:t>
              <w:softHyphen/>
              <w:t>ставления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w w:val="103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>- рисовать слит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ные линии кру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выми движения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ми, не отрывая </w:t>
            </w:r>
            <w:r>
              <w:rPr>
                <w:rFonts w:cs="Times New Roman" w:ascii="Times New Roman" w:hAnsi="Times New Roman"/>
                <w:color w:val="000000"/>
                <w:spacing w:val="-11"/>
                <w:w w:val="103"/>
              </w:rPr>
              <w:t>фломастер (кар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даш) от бумаги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</w:rPr>
              <w:t xml:space="preserve">- использ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карандаши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ных цветов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>- обращать 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мание на красоту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разноцветных изображений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0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w w:val="103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</w:rPr>
              <w:t>- умение ри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вать предметы круглой формы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разной величины;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 xml:space="preserve">- знания цветов. </w:t>
            </w:r>
            <w:r>
              <w:rPr>
                <w:rFonts w:cs="Times New Roman" w:ascii="Times New Roman" w:hAnsi="Times New Roman"/>
                <w:color w:val="000000"/>
                <w:spacing w:val="23"/>
                <w:w w:val="103"/>
              </w:rPr>
              <w:t>Развивать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разные представ</w:t>
              <w:softHyphen/>
              <w:t>ления, во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жение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3"/>
                <w:w w:val="103"/>
              </w:rPr>
              <w:t>Учить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стоятельно заду</w:t>
              <w:softHyphen/>
              <w:t>мывать содержа</w:t>
              <w:softHyphen/>
              <w:t xml:space="preserve">ние рисунка. </w:t>
            </w:r>
            <w:r>
              <w:rPr>
                <w:rFonts w:cs="Times New Roman" w:ascii="Times New Roman" w:hAnsi="Times New Roman"/>
                <w:color w:val="000000"/>
                <w:spacing w:val="31"/>
                <w:w w:val="103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желание рассма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ривать рисунки и радоваться им</w:t>
            </w:r>
          </w:p>
        </w:tc>
        <w:tc>
          <w:tcPr>
            <w:tcW w:w="5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</w:tc>
      </w:tr>
      <w:tr>
        <w:trPr>
          <w:trHeight w:val="869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епка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40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103"/>
              </w:rPr>
              <w:t>Целевые ориентиры развития ребенка (на основе интеграции образовательных направлений): про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являет интерес к книгам, рассматриванию иллюстраций, сопереживает персонажам сказок, пытается отражать полученные впечатления в речи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и лепке, аппликации, изображает простые предметы, передавая их образную выразительность, имитирует движения, мимику, интонацию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бражаемых героев</w:t>
            </w:r>
          </w:p>
        </w:tc>
      </w:tr>
      <w:tr>
        <w:trPr>
          <w:trHeight w:val="55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Тем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Колобок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Подарок лю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мому котенку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 xml:space="preserve">Угостим друзе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оладушками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Лепка по замыслу</w:t>
            </w:r>
          </w:p>
        </w:tc>
        <w:tc>
          <w:tcPr>
            <w:tcW w:w="5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3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 xml:space="preserve">развивать умение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сплющивать шар, сминая его ладонями обеих рук,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буждать детей украшать вылепленные предметы, ис</w:t>
              <w:softHyphen/>
              <w:t xml:space="preserve">пользуя палочку с заточенным концом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03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совершенствовать восприятие детей, а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но включая все органы чувств, развивать образны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представления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03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развивать диалогическую форму реч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3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создавать игровые ситуации, способ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вующие формированию внимательного, заботливого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отношения к окружающим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</w:r>
          </w:p>
        </w:tc>
      </w:tr>
      <w:tr>
        <w:trPr>
          <w:trHeight w:val="299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Цел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2"/>
                <w:w w:val="103"/>
              </w:rPr>
              <w:t>Вызывать 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лание создав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образы сказоч</w:t>
              <w:softHyphen/>
              <w:t xml:space="preserve">ных персонажей.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3"/>
              </w:rPr>
              <w:t xml:space="preserve">Учить рисовать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палочкой нек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рые детали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w w:val="103"/>
              </w:rPr>
              <w:t>Учить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зовать ранее при</w:t>
              <w:softHyphen/>
              <w:t>обретенные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 xml:space="preserve">выки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3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доброе отноше</w:t>
              <w:softHyphen/>
              <w:t>ние к животным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w w:val="103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>- преобразо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вать круглую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форму в диск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- расплющив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шар пальчиком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0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w w:val="103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>- умение пере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вать в лепке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</w:rPr>
              <w:t xml:space="preserve">разы знакомых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предметов. </w:t>
            </w:r>
            <w:r>
              <w:rPr>
                <w:rFonts w:cs="Times New Roman" w:ascii="Times New Roman" w:hAnsi="Times New Roman"/>
                <w:color w:val="000000"/>
                <w:spacing w:val="27"/>
                <w:w w:val="103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- самостоятельно определять, что хочется слепить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>- доводить заду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манное до конца</w:t>
            </w:r>
          </w:p>
        </w:tc>
        <w:tc>
          <w:tcPr>
            <w:tcW w:w="5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</w:tc>
      </w:tr>
      <w:tr>
        <w:trPr>
          <w:trHeight w:val="1085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ппли-кация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>Целевые ориентиры развития ребенка (на основе интеграции образовательных направлений): ак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тивен при создании индивидуальных композиций в аппликации, умеет аккуратно использовать материалы, пытается изображать простые предметы, передавая их образную выразительность, различает предметы, имеющие углы и круглую форму</w:t>
            </w:r>
          </w:p>
        </w:tc>
      </w:tr>
      <w:tr>
        <w:trPr>
          <w:trHeight w:val="778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Те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Большие и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ленькие яблочк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на тарел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Аппликаци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«Консервируем фрукты»</w:t>
            </w:r>
          </w:p>
        </w:tc>
        <w:tc>
          <w:tcPr>
            <w:tcW w:w="5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учить предварительно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выкладывать (в определенной последовательности) на листе бумаги готовые детали разной формы и ве</w:t>
              <w:softHyphen/>
              <w:t>личины, составляя изображение (задуманное ребен</w:t>
              <w:softHyphen/>
              <w:t xml:space="preserve">ком или заданное воспитателем), и наклеивать и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закреплять умение выделять форму, ве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чину как особые свойства предметов, развивать у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ние отличать и называть по внешнему виду фрукт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развивать умение понимать об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щающие слова, называть фрукты, развивать диалог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ческую форму реч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формировать бережное отношение к соб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ным поделкам и поделкам сверстников, побуждать рассказывать о них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  <w:tr>
        <w:trPr>
          <w:trHeight w:val="2958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>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1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предста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о различии пред</w:t>
              <w:softHyphen/>
              <w:t>метов по ве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чине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правильны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иемы наклеи</w:t>
              <w:softHyphen/>
              <w:t>вания дет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свободно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олагать 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жение на бумаге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- различать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мет по форме</w:t>
            </w:r>
          </w:p>
        </w:tc>
        <w:tc>
          <w:tcPr>
            <w:tcW w:w="5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735"/>
        <w:gridCol w:w="1770"/>
        <w:gridCol w:w="1916"/>
        <w:gridCol w:w="1916"/>
        <w:gridCol w:w="2214"/>
        <w:gridCol w:w="5450"/>
      </w:tblGrid>
      <w:tr>
        <w:trPr>
          <w:trHeight w:val="336" w:hRule="exac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оябрь</w:t>
            </w:r>
          </w:p>
        </w:tc>
      </w:tr>
      <w:tr>
        <w:trPr>
          <w:trHeight w:val="1234" w:hRule="exac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исова-ние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>Целевые ориентиры развития ребенка (на основе интеграции образовательных направлений):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бирает цвета, соответствующие изображаемым предметам, правильно пользуется карандашами, кистью, активен при создании индивидуаль</w:t>
              <w:softHyphen/>
              <w:t>ных композиций в рисунках, пытается отражать полученные впечатления в речи и продуктивных видах деятельности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  <w:tr>
        <w:trPr>
          <w:trHeight w:val="758" w:hRule="exac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Тем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Красивые воздушные шар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Разноцветны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обруч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Чашка для молока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чтобы покорми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кошк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Нарисуй, что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хочешь, красивое</w:t>
            </w:r>
          </w:p>
        </w:tc>
        <w:tc>
          <w:tcPr>
            <w:tcW w:w="5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закреплять названия цветов, познакомить с оттенками, совершенств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умение правильно держать карандаш, хорошо пром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вать кисть, добиваться свободного движения руки с карандашом и кистью во время рисования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создавать условия для ознакомления детей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с цветом, формой и величиной предметов, продолжать знакомить с домашними животными и особенностям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их поведения и питания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продолжать приучать детей слушать рассказы воспитателя о забавных случаях из жизн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создавать игровые ситуации, способ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вующие формированию внимательного, заботливого отношения к окружающим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  <w:tr>
        <w:trPr>
          <w:trHeight w:val="4480" w:hRule="exac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Цел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</w:rPr>
              <w:t>- рисовать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меты круглой формы разной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величины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</w:rPr>
              <w:t>- правильно д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жать карандаш. </w:t>
            </w:r>
            <w:r>
              <w:rPr>
                <w:rFonts w:cs="Times New Roman" w:ascii="Times New Roman" w:hAnsi="Times New Roman"/>
                <w:color w:val="000000"/>
                <w:spacing w:val="25"/>
                <w:w w:val="101"/>
              </w:rPr>
              <w:t>Развивать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>терес к рисованию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2"/>
                <w:w w:val="101"/>
              </w:rPr>
              <w:t xml:space="preserve">Учить рисова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предметы кругло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формы слитным и непрерывным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движением кисти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1"/>
              </w:rPr>
              <w:t xml:space="preserve">Закреплять: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- знания цветов; - умение пром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вать кисть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1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восприятие цв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умение рисовать предметы круг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лой формы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заботливое отно</w:t>
              <w:softHyphen/>
              <w:t>шение к жив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ным, интерес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к ни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  <w:w w:val="101"/>
              </w:rPr>
              <w:t xml:space="preserve">Развивать: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умение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стоятельно заду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мывать содерж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ние рисунка, осуществлять свой замысел;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творчество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и само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ность</w:t>
            </w:r>
          </w:p>
        </w:tc>
        <w:tc>
          <w:tcPr>
            <w:tcW w:w="5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</w:r>
          </w:p>
        </w:tc>
      </w:tr>
      <w:tr>
        <w:trPr>
          <w:trHeight w:val="1275" w:hRule="exac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Лепка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40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103"/>
              </w:rPr>
              <w:t>Целевые ориентиры развития ребенка (на основе интеграции образовательных направлений):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пользует разнообразные приемы лепки, проявляет доброжелательное отношение к окружающим, умение делиться с товарищем; понимает, что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</w:rPr>
              <w:t xml:space="preserve">надо жить дружно, помогать друг другу, умеет занимать себя самостоятельной художественной деятельностью, в диалоге с педагогом умеет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услышать и понять заданный вопрос, не перебивает говорящего взрослого</w:t>
            </w:r>
          </w:p>
        </w:tc>
      </w:tr>
      <w:tr>
        <w:trPr>
          <w:trHeight w:val="394" w:hRule="exac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Тем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Крендельк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Пряник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Печенье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Лепка по замыслу</w:t>
            </w:r>
          </w:p>
        </w:tc>
        <w:tc>
          <w:tcPr>
            <w:tcW w:w="5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w w:val="103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>развивать умение ра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тывать комочки, соединять концы получившейся пал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 xml:space="preserve">ки, сплющивать шар, сминая его ладонями обеих рук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w w:val="103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обращать внимание детей на красоту ок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жающих предметов, вызывать чувство радости от их созерцания, продолжать развивать восприят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3"/>
              </w:rPr>
              <w:t xml:space="preserve">Коммуникации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вовлекать детей в разговор во время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рассматривания предметов, картин, иллюстрац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3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формировать бережное отношение к собствен</w:t>
              <w:softHyphen/>
              <w:t xml:space="preserve">ным поделкам и поделкам сверстников, побужд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рассказывать о них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</w:tc>
      </w:tr>
      <w:tr>
        <w:trPr>
          <w:trHeight w:val="2621" w:hRule="exac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>Цел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w w:val="103"/>
              </w:rPr>
              <w:t>Учить по-раз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му свертывать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лучившиеся к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 xml:space="preserve">баски. </w:t>
            </w:r>
            <w:r>
              <w:rPr>
                <w:rFonts w:cs="Times New Roman" w:ascii="Times New Roman" w:hAnsi="Times New Roman"/>
                <w:color w:val="000000"/>
                <w:spacing w:val="28"/>
                <w:w w:val="103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умение рассмат</w:t>
              <w:softHyphen/>
              <w:t xml:space="preserve">ривать работу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выделять сход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>ва, различия, за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чать разнообразие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3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умение лепить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 xml:space="preserve">шарики. </w:t>
            </w:r>
            <w:r>
              <w:rPr>
                <w:rFonts w:cs="Times New Roman" w:ascii="Times New Roman" w:hAnsi="Times New Roman"/>
                <w:color w:val="000000"/>
                <w:spacing w:val="9"/>
                <w:w w:val="103"/>
              </w:rPr>
              <w:t>Учить сплющ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вать шар, сдав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w w:val="103"/>
              </w:rPr>
              <w:t xml:space="preserve">вая его ладошками. </w:t>
            </w:r>
            <w:r>
              <w:rPr>
                <w:rFonts w:cs="Times New Roman" w:ascii="Times New Roman" w:hAnsi="Times New Roman"/>
                <w:color w:val="000000"/>
                <w:spacing w:val="23"/>
                <w:w w:val="103"/>
              </w:rPr>
              <w:t>Развивать 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лание делать что-либо для други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3"/>
              </w:rPr>
              <w:t xml:space="preserve">Продолжи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отрабатывать на</w:t>
              <w:softHyphen/>
              <w:t xml:space="preserve">выки лепки. </w:t>
            </w:r>
            <w:r>
              <w:rPr>
                <w:rFonts w:cs="Times New Roman" w:ascii="Times New Roman" w:hAnsi="Times New Roman"/>
                <w:color w:val="000000"/>
                <w:spacing w:val="31"/>
                <w:w w:val="103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умение работ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с пластилином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w w:val="103"/>
              </w:rPr>
              <w:t xml:space="preserve">Учить называ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вымышленные предметы. </w:t>
            </w:r>
            <w:r>
              <w:rPr>
                <w:rFonts w:cs="Times New Roman" w:ascii="Times New Roman" w:hAnsi="Times New Roman"/>
                <w:color w:val="000000"/>
                <w:spacing w:val="23"/>
                <w:w w:val="103"/>
              </w:rPr>
              <w:t>Развивать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мостоятельность, творчество</w:t>
            </w:r>
          </w:p>
        </w:tc>
        <w:tc>
          <w:tcPr>
            <w:tcW w:w="5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</w:r>
          </w:p>
        </w:tc>
      </w:tr>
      <w:tr>
        <w:trPr>
          <w:trHeight w:val="731" w:hRule="exac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ппли-кация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40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w w:val="103"/>
              </w:rPr>
              <w:t xml:space="preserve">Целевые ориентиры развития ребенка (на основе интеграции образовательных направлений):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соз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дает изображения предметов из готовых фигур, подбирает цвета по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 собственному желанию, различает круг, квадрат, умеет группировать предметы по цвету и форме, </w:t>
            </w:r>
          </w:p>
        </w:tc>
      </w:tr>
      <w:tr>
        <w:trPr>
          <w:trHeight w:val="1387" w:hRule="exac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>Тем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Разноцветные </w:t>
            </w: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  <w:t>огоньки в домиках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9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Аппликация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на полосе.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Шарики и кубики</w:t>
            </w:r>
          </w:p>
        </w:tc>
        <w:tc>
          <w:tcPr>
            <w:tcW w:w="5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3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развивать умение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здавать в аппликации предметные композиции из ге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метрических форм, повторяя и чередуя их по форм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и цвету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3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развивать умение определять цвет, форму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подсказывать детям название формы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3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поощрять желание задавать вопросы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воспитателю и сверстникам, развивать диалогическую форму реч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3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побуждать детей к самостоятельному выполне</w:t>
              <w:softHyphen/>
              <w:t xml:space="preserve">нию элементарных поручений: готовить материалы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к занятиям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</w:tc>
      </w:tr>
      <w:tr>
        <w:trPr>
          <w:trHeight w:val="3446" w:hRule="exac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Цел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w w:val="103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</w:rPr>
              <w:t>- наклеивать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бражение круг</w:t>
              <w:softHyphen/>
              <w:t xml:space="preserve">лой формы;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</w:rPr>
              <w:t>- уточнять наз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ние формы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3"/>
              </w:rPr>
              <w:t xml:space="preserve">- чередов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кружки по цвету. </w:t>
            </w:r>
            <w:r>
              <w:rPr>
                <w:rFonts w:cs="Times New Roman" w:ascii="Times New Roman" w:hAnsi="Times New Roman"/>
                <w:color w:val="000000"/>
                <w:spacing w:val="31"/>
                <w:w w:val="103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знание цветов (красный, жел</w:t>
              <w:softHyphen/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тый, зеленый, синий)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3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с новой формой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квадратом. </w:t>
            </w:r>
            <w:r>
              <w:rPr>
                <w:rFonts w:cs="Times New Roman" w:ascii="Times New Roman" w:hAnsi="Times New Roman"/>
                <w:color w:val="000000"/>
                <w:spacing w:val="26"/>
                <w:w w:val="103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 xml:space="preserve">- сравнивать круг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и квадрат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>- наклеивать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гуры, чередуя их. </w:t>
            </w:r>
            <w:r>
              <w:rPr>
                <w:rFonts w:cs="Times New Roman" w:ascii="Times New Roman" w:hAnsi="Times New Roman"/>
                <w:color w:val="000000"/>
                <w:spacing w:val="30"/>
                <w:w w:val="103"/>
              </w:rPr>
              <w:t xml:space="preserve">Уточни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знание цветов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03"/>
              </w:rPr>
              <w:t xml:space="preserve">(красный, желтый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синий, зеленый)</w:t>
            </w:r>
          </w:p>
        </w:tc>
        <w:tc>
          <w:tcPr>
            <w:tcW w:w="5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69"/>
        <w:gridCol w:w="40"/>
        <w:gridCol w:w="1842"/>
        <w:gridCol w:w="1843"/>
        <w:gridCol w:w="1843"/>
        <w:gridCol w:w="2126"/>
        <w:gridCol w:w="5245"/>
      </w:tblGrid>
      <w:tr>
        <w:trPr>
          <w:trHeight w:val="2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55" w:hRule="exac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101"/>
              </w:rPr>
              <w:t>Декабрь</w:t>
            </w:r>
          </w:p>
        </w:tc>
      </w:tr>
      <w:tr>
        <w:trPr>
          <w:trHeight w:val="1066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исование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3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</w:rPr>
              <w:t>Целевые ориентиры развития ребенка (на основе интеграции образовательных направлений):п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тается в рисовании изображать простые предметы и явления, передавая их образную выразительность, проявляет интерес к растениям, их осо</w:t>
              <w:softHyphen/>
              <w:t>бенностям, простейшим взаимосвязям в природе; отвечает на разнообразные вопросы взрослого, касающиеся ближайшего окружения, знаком</w:t>
              <w:softHyphen/>
              <w:t>ства с родной культурой, изделиями (игрушками) народных мастеров</w:t>
            </w:r>
          </w:p>
        </w:tc>
      </w:tr>
      <w:tr>
        <w:trPr>
          <w:trHeight w:val="797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Те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Снежные ком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ки, большие и маленьк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Деревь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на нашем участ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Знакомство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с дымковской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рушкой. Уз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Елочка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предлагать детям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бражать простые предметы, рисовать прямые линии (короткие, длинные) в разных направлениях, 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вать умение располагать изображения по всему листу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риучать осушать промытую кисть о мягкую тряп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ку или бумажную салфетку, обращать внимание на к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соту объектов природы, вызывать чувство радост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от их созерцания, приобщать к декоративной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ност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обогащать чувственный опыт детей и у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ние фиксировать его в речи, поощрять исследователь</w:t>
              <w:softHyphen/>
              <w:t xml:space="preserve">ский интерес, проведение простейших наблюден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на основе обогащения представлений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о ближайшем окружении продолжать расширять и активизировать словарный запас детей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  <w:tr>
        <w:trPr>
          <w:trHeight w:val="3805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>Цел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правильным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иемам зак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шивания (не вы</w:t>
              <w:softHyphen/>
              <w:t xml:space="preserve">ходя за контур,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проводить кистью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сверху вниз ил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слева направо);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повторять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бражение, запол</w:t>
              <w:softHyphen/>
              <w:t xml:space="preserve">няя свободное пространство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ли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создавать в 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совании образ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дерева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</w:rPr>
              <w:t>- рисовать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меты, состоящ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из прямых вер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кальных и на</w:t>
              <w:softHyphen/>
              <w:t xml:space="preserve">клонных линий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располаг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изображен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по всему листу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бумаги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рисовать круп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но, во весь ли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4"/>
                <w:w w:val="101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</w:rPr>
              <w:t xml:space="preserve">с народным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дымковскими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рушками. </w:t>
            </w:r>
            <w:r>
              <w:rPr>
                <w:rFonts w:cs="Times New Roman" w:ascii="Times New Roman" w:hAnsi="Times New Roman"/>
                <w:color w:val="000000"/>
                <w:spacing w:val="20"/>
                <w:w w:val="101"/>
              </w:rPr>
              <w:t>Обратить 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мание на узоры. </w:t>
            </w:r>
            <w:r>
              <w:rPr>
                <w:rFonts w:cs="Times New Roman" w:ascii="Times New Roman" w:hAnsi="Times New Roman"/>
                <w:color w:val="000000"/>
                <w:spacing w:val="15"/>
                <w:w w:val="101"/>
              </w:rPr>
              <w:t>Учить вы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лять и назы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отдельные эле</w:t>
              <w:softHyphen/>
              <w:t>менты узора, их цв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передавать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раз елочки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101"/>
              </w:rPr>
              <w:t xml:space="preserve">- пользоватьс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красками и 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стью (промывать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кисть в воде и промокать ее о салфетку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</w:rPr>
            </w:r>
          </w:p>
        </w:tc>
      </w:tr>
      <w:tr>
        <w:trPr>
          <w:trHeight w:val="1056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епка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</w:rPr>
              <w:t>Целевые ориентиры развития ребенка (на основе интеграции образовательных направлений): ак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тивен при создании индивидуальных композиций в лепке, с удовольствием участвует в выставках детских работ, проявляет эмоциональную отзывчивость на красоту окружающих предметов (игрушки), умеет занимать себя самостоятельной художественной деятельностью, знает, что надо соблюдать порядок и чистоту в помещении детского сада</w:t>
            </w:r>
          </w:p>
        </w:tc>
      </w:tr>
      <w:tr>
        <w:trPr>
          <w:trHeight w:val="538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Те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Миски больш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и маленьк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Баше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Погремуш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Лепка по замыслу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формировать интерес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к лепке, умение создавать предметы, состоящи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из 2-3 частей, соединяя их путем прижимания друг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к другу, закреплять представления о свойствах пла</w:t>
              <w:softHyphen/>
              <w:t xml:space="preserve">стилина и способах лепк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развивать продуктивную деятельность, 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ганизовывать презентацию ее результатов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развивать инициативную речь детей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во взаимодействиях со взрослыми и другими деть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приучать детей к вежливости (учить здороваться, прощаться, благодарить за помощь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побуждать детей к самостоятельному вы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нию элементарных поручений: готовить материалы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к занятиям</w:t>
            </w:r>
          </w:p>
        </w:tc>
      </w:tr>
      <w:tr>
        <w:trPr>
          <w:trHeight w:val="1334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Цел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Продолжи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учить отщип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вать от пласти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на большие и ма</w:t>
              <w:softHyphen/>
              <w:t>ленькие комоч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w w:val="101"/>
              </w:rPr>
              <w:t>Учить со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лять предмет из нескольких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часте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- лепить предмет,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состоящий из двух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частей (шарик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и палочки)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4"/>
                <w:w w:val="101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умение самосто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тельно обдумы</w:t>
              <w:softHyphen/>
              <w:t xml:space="preserve">вать содержани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лепки.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</w:r>
          </w:p>
        </w:tc>
      </w:tr>
      <w:tr>
        <w:trPr>
          <w:trHeight w:val="2035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умение сплющ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вать ша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умение лепи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аккур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- соединять ч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ти, плотно при</w:t>
              <w:softHyphen/>
              <w:t>жимая их друг к друг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в разнообразных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иемах лепки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</w:r>
          </w:p>
        </w:tc>
      </w:tr>
      <w:tr>
        <w:trPr>
          <w:trHeight w:val="1162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ппликация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>Целевые ориентиры развития ребенка (на основе интеграции образовательных направлений): у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ствует в разговорах во время рассматривания предметов, картин, называет знакомые предметы, объясняет их назначение, выделяет и называе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ризнаки (цвет, форма, материал), испытывает положительные эмоции от познавательно-исследовательской и продуктивной деятельности, умеет взаимодействовать со сверстниками</w:t>
            </w:r>
          </w:p>
        </w:tc>
      </w:tr>
      <w:tr>
        <w:trPr>
          <w:trHeight w:val="538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Тема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Грузов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Пирамидки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учить предварительно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выкладывать (в определенной последовательности)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на листе бумаги готовые детали разной формы, ве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чины, цвета, составляя изображение, и наклеивать их;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формировать навыки аккуратной работы, разви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умение в аппликации изображать простые предметы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передавая их образную выразительность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закреплять умение выделять цвет, форму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величину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формировать потребность делиться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своими впечатлениями с воспитателями и родителя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формировать бережное отношение к собствен</w:t>
              <w:softHyphen/>
              <w:t>ным поделкам и поделкам сверстников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  <w:tr>
        <w:trPr>
          <w:trHeight w:val="4645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Цели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изображ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едмет, состоя</w:t>
              <w:softHyphen/>
              <w:t>щий из неск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ких частей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упражн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в правильном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клеивании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знания о форм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и величине. </w:t>
            </w:r>
            <w:r>
              <w:rPr>
                <w:rFonts w:cs="Times New Roman" w:ascii="Times New Roman" w:hAnsi="Times New Roman"/>
                <w:color w:val="000000"/>
                <w:spacing w:val="23"/>
                <w:w w:val="101"/>
              </w:rPr>
              <w:t>Развивать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ображ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- передавать в а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пликации образ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игрушки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изображ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едмет из не</w:t>
              <w:softHyphen/>
              <w:t xml:space="preserve">скольких частей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располаг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детали в порядке уменьшающейся величины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28"/>
        <w:gridCol w:w="38"/>
        <w:gridCol w:w="1784"/>
        <w:gridCol w:w="102"/>
        <w:gridCol w:w="1741"/>
        <w:gridCol w:w="1843"/>
        <w:gridCol w:w="2129"/>
        <w:gridCol w:w="5244"/>
      </w:tblGrid>
      <w:tr>
        <w:trPr>
          <w:trHeight w:val="22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74" w:hRule="exact"/>
        </w:trPr>
        <w:tc>
          <w:tcPr>
            <w:tcW w:w="144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1"/>
              </w:rPr>
              <w:t>Январь</w:t>
            </w:r>
          </w:p>
        </w:tc>
      </w:tr>
      <w:tr>
        <w:trPr>
          <w:trHeight w:val="1200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исование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36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>Целевые ориентиры развития ребенка (на основе интеграции образовательных направлений): под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бирает цвета, соответствующие изображаемым предметам, любит слушать новые рассказы и сказки, участвует в обсуждениях, активен при со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дании индивидуальных композиций в рисунках, с удовольствием участвует в выставках детских работ, пытается в рисовании изображать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стые предметы и явления, передавая их образную выразительность</w:t>
            </w:r>
          </w:p>
        </w:tc>
      </w:tr>
      <w:tr>
        <w:trPr>
          <w:trHeight w:val="826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1"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>Тем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Новогодняя елк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с огоньками и шарика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Украсим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рукавичку-дом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Украсим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дымковскую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уточку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Рисование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по замыслу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познакомить с отт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ками цвета (розовый, голубой), обращать внимание на подбор цвета, соответствующего изображаемому предмету, приобщать детей к декоративной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ности: учить украшать дымковскими узорами силуэты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игрушек, вырезанные воспитателем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формировать представление о связи резу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тата деятельности и собственной целенаправленной активности, то есть об авторстве продукта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воспитывать интерес к жизни и труду взрослых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расширять и обогащать представления о трудовых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действиях, результатах труда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</w:r>
          </w:p>
        </w:tc>
      </w:tr>
      <w:tr>
        <w:trPr>
          <w:trHeight w:val="6827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>Цел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передавать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раз нарядно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елочки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</w:rPr>
              <w:t xml:space="preserve">- украшать ее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1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с розовым и 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лубым цвета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- рисовать по 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тивам сказк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«Рукавичка»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</w:rPr>
              <w:t>- создавать 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зочный образ. </w:t>
            </w:r>
            <w:r>
              <w:rPr>
                <w:rFonts w:cs="Times New Roman" w:ascii="Times New Roman" w:hAnsi="Times New Roman"/>
                <w:color w:val="000000"/>
                <w:spacing w:val="25"/>
                <w:w w:val="101"/>
              </w:rPr>
              <w:t>Развивать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ображение, тв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6"/>
                <w:w w:val="101"/>
              </w:rPr>
              <w:t>Учить вы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лять элементы росписи, нано</w:t>
              <w:softHyphen/>
              <w:t>сить их на вы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занную из бумаги уточку. </w:t>
            </w:r>
            <w:r>
              <w:rPr>
                <w:rFonts w:cs="Times New Roman" w:ascii="Times New Roman" w:hAnsi="Times New Roman"/>
                <w:color w:val="000000"/>
                <w:spacing w:val="24"/>
                <w:w w:val="101"/>
              </w:rPr>
              <w:t>Вызывать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дость от резу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тата деятельности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w w:val="101"/>
              </w:rPr>
              <w:t>Учить задум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вать содержание рисунка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  <w:tr>
        <w:trPr>
          <w:trHeight w:val="1094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епка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6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>Целевые ориентиры развития ребенка (на основе интеграции образовательных направлений):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пит различные предметы, состоящие из 1-3 частей, передавая их образную выразительность, используя разнообразные приемы лепки, умеет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группировать предметы по размеру и форме, испытывает положительные эмоции от продуктивной деятельности, в случае проблемной ситу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ции обращается за помощью</w:t>
            </w:r>
          </w:p>
        </w:tc>
      </w:tr>
      <w:tr>
        <w:trPr>
          <w:trHeight w:val="806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Тем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Мандарины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и апельси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101"/>
              </w:rPr>
              <w:t xml:space="preserve">Вкусные гостинцы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на дне рождени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миш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Маленьк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куколки гуляют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>по снежной полян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Слепи свою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любимую игрушку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формировать интерес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 xml:space="preserve">к лепке, умение создавать предметы, состоящи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из 2-3 частей, соединяя их путем прижимания друг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к другу, вызывать радость от восприятия результат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своей работы, воспитывать стремление поддержив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чистоту и порядок в группе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одсказывать детям название формы, раз</w:t>
              <w:softHyphen/>
              <w:t xml:space="preserve">вивать продуктивную деятельность, организовывать презентацию ее результат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помогать детям доброжелательно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щаться друг с другом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закреплять навыки организованного поведения в детском саду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  <w:tr>
        <w:trPr>
          <w:trHeight w:val="2365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Цел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умение лепить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предметы круглой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 xml:space="preserve">формы. </w:t>
            </w:r>
            <w:r>
              <w:rPr>
                <w:rFonts w:cs="Times New Roman" w:ascii="Times New Roman" w:hAnsi="Times New Roman"/>
                <w:color w:val="000000"/>
                <w:spacing w:val="14"/>
                <w:w w:val="101"/>
              </w:rPr>
              <w:t xml:space="preserve">Учить лепи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предметы разно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величи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1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101"/>
              </w:rPr>
              <w:t xml:space="preserve">- приемы лепки;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умение акку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ратно обращатьс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с материалами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и оборудованием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воображение и твор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- создавать в л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ке образы кукол;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- лепить предмет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состоящий из двух частей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столбика (шубка) и круглой формы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(голова)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6"/>
                <w:w w:val="101"/>
              </w:rPr>
              <w:t>Учить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стоятельно вы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рать объект дл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лепки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</w:r>
          </w:p>
        </w:tc>
      </w:tr>
      <w:tr>
        <w:trPr>
          <w:trHeight w:val="1123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ппли</w:t>
              <w:softHyphen/>
              <w:t>кация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36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101"/>
              </w:rPr>
              <w:t xml:space="preserve">Целевые ориентиры развития ребенка (на основе интеграции образовательных направлений)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украшает заготовки из бумаги разной формы, подбирает цвета, умеет аккуратно использовать материалы, активен при создании индивидуаль</w:t>
              <w:softHyphen/>
              <w:t xml:space="preserve">ных композиций в аппликации; с удовольствием участвует в выставках детских работ, откликается на эмоции близких людей и друзей, делае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опытки пожалеть сверстника, обнять его, помочь; различает круг, квадрат, треугольник</w:t>
            </w:r>
          </w:p>
        </w:tc>
      </w:tr>
      <w:tr>
        <w:trPr>
          <w:trHeight w:val="547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2"/>
                <w:w w:val="10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  <w:w w:val="101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Тема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 xml:space="preserve">Красива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салфет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Снеговик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развивать умение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здавать в аппликации на бумаге разной формы ком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 xml:space="preserve">зиции из геометрических форм, повторяя и череду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их по форме и цвету, закреплять знание формы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метов и их цвета, развивать чувство ритма, формиро</w:t>
              <w:softHyphen/>
              <w:t>вать навыки аккуратной работы, вызывать у детей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дость от полученного изображения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продолжать развивать восприятие, созда</w:t>
              <w:softHyphen/>
              <w:t>вать условия для ознакомления детей с цветом,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мой, величиной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формировать бережное отношение к собствен</w:t>
              <w:softHyphen/>
              <w:t xml:space="preserve">ным поделкам и поделкам сверстников, побужд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рассказывать о ни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2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развивать диалогическую форму речи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</w:r>
          </w:p>
        </w:tc>
      </w:tr>
      <w:tr>
        <w:trPr>
          <w:trHeight w:val="4104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>Цели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2"/>
                <w:w w:val="102"/>
              </w:rPr>
              <w:t>Учить со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лять узор на бу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маге квадратной </w:t>
            </w:r>
            <w:r>
              <w:rPr>
                <w:rFonts w:cs="Times New Roman" w:ascii="Times New Roman" w:hAnsi="Times New Roman"/>
                <w:color w:val="000000"/>
                <w:spacing w:val="-11"/>
                <w:w w:val="102"/>
              </w:rPr>
              <w:t xml:space="preserve">формы, располага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по углам и в сере</w:t>
              <w:softHyphen/>
              <w:t xml:space="preserve">дине больши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кружки одного цвета, а в середи</w:t>
              <w:softHyphen/>
              <w:t>не каждой ст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 xml:space="preserve">ны - маленьки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кружки другого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цв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2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2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знание о круг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лой форме;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знание о раз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чении предметов по величине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2"/>
                <w:w w:val="102"/>
              </w:rPr>
              <w:t>Учить со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лять изображе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из частей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08"/>
        <w:gridCol w:w="20"/>
        <w:gridCol w:w="1964"/>
        <w:gridCol w:w="1701"/>
        <w:gridCol w:w="142"/>
        <w:gridCol w:w="1701"/>
        <w:gridCol w:w="283"/>
        <w:gridCol w:w="1846"/>
        <w:gridCol w:w="138"/>
        <w:gridCol w:w="5118"/>
        <w:gridCol w:w="11"/>
      </w:tblGrid>
      <w:tr>
        <w:trPr>
          <w:trHeight w:val="365" w:hRule="exact"/>
        </w:trPr>
        <w:tc>
          <w:tcPr>
            <w:tcW w:w="144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02"/>
              </w:rPr>
              <w:t>Февраль</w:t>
            </w:r>
          </w:p>
        </w:tc>
      </w:tr>
      <w:tr>
        <w:trPr>
          <w:trHeight w:val="1085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исование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36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102"/>
              </w:rPr>
              <w:t>Целевые ориентиры развития ребенка (на основе интеграции образовательных направлений):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подбирает цвета, соответствующие изображаемым предметам, изображает простые по композиции и незамысловатые по содержанию сюжеты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проявляет интерес к рассматриванию иллюстраций, простейшим взаимосвязям в природе, пытается отражать полученные впечатления в речи и продуктивных видах деятельности, соблюдает правила элементарной вежливости</w:t>
            </w:r>
          </w:p>
        </w:tc>
      </w:tr>
      <w:tr>
        <w:trPr>
          <w:trHeight w:val="797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>Тем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Мы слепил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на прогулке снегов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Светит солнышк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Самолеты летят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Деревья в снегу</w:t>
            </w:r>
          </w:p>
        </w:tc>
        <w:tc>
          <w:tcPr>
            <w:tcW w:w="5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формировать интерес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к занятиям изобразительной деятельностью, предла</w:t>
              <w:softHyphen/>
              <w:t xml:space="preserve">гать детям передавать в рисунках красоту природы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рисовать прямые линии в разных направлениях, под</w:t>
              <w:softHyphen/>
              <w:t>водить к изображению предметов, состоящих из ком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бинаций разных форм и линий (снеговик), обращать внимание на подбор цвета, соответствующего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бражаемому предмету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создавать условия для ознакомления дете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с цветом, формой, величиной, формировать умение сосредоточивать внимание на предметах и явлениях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предметно-пространственной развивающей среды; 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танавливать простейшие связи между ними, дел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простейшие обобщения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дсказывать детям образцы обр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я ко взрослым, зашедшим в группу («Скажите: "Проходите, пожалуйста"», «Предложите: "Хотите посмотреть..."», «Спросите: "Понравились ли наши рисунки?"»)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имулировать детей к посильному участию в оформлении группы</w:t>
            </w:r>
          </w:p>
        </w:tc>
      </w:tr>
      <w:tr>
        <w:trPr>
          <w:trHeight w:val="6170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6"/>
                <w:w w:val="102"/>
              </w:rPr>
              <w:t>Вызвать же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 xml:space="preserve">ние создав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 xml:space="preserve">в рисунке образы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забавных сне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w w:val="102"/>
              </w:rPr>
              <w:t xml:space="preserve">виков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w w:val="102"/>
              </w:rPr>
              <w:t>Учить: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6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 xml:space="preserve">- использ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материалы, кото</w:t>
              <w:softHyphen/>
              <w:t>рыми решили выполнить свои рисунки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подбирать соот</w:t>
              <w:softHyphen/>
              <w:t xml:space="preserve">ветствующ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цвета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рассказывать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 своем рисун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6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w w:val="102"/>
              </w:rPr>
              <w:t>Учить: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6"/>
                <w:w w:val="10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</w:rPr>
              <w:t>- передавать в 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сунке образ с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 xml:space="preserve">нышка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сочетать округ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лую форму с пря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</w:rPr>
              <w:t>мыми и загнут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ми линия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2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2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умение ри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вать предметы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состоящие из не</w:t>
              <w:softHyphen/>
              <w:t xml:space="preserve">скольких частей;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2"/>
              </w:rPr>
              <w:t>- проводить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нии в разных на</w:t>
              <w:softHyphen/>
              <w:t xml:space="preserve">правлениях. </w:t>
            </w:r>
            <w:r>
              <w:rPr>
                <w:rFonts w:cs="Times New Roman" w:ascii="Times New Roman" w:hAnsi="Times New Roman"/>
                <w:color w:val="000000"/>
                <w:spacing w:val="22"/>
                <w:w w:val="102"/>
              </w:rPr>
              <w:t>Развивать э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тетическое в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приятие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7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  <w:w w:val="102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- передавать в ри</w:t>
              <w:softHyphen/>
              <w:t xml:space="preserve">сунке картины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</w:rPr>
              <w:t xml:space="preserve">зимы;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- располага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на листе неск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 xml:space="preserve">ко деревьев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2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</w:rPr>
              <w:t>в рисовании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  <w:t>ревьев</w:t>
            </w:r>
          </w:p>
        </w:tc>
        <w:tc>
          <w:tcPr>
            <w:tcW w:w="5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2"/>
              </w:rPr>
            </w:r>
          </w:p>
        </w:tc>
      </w:tr>
      <w:tr>
        <w:trPr>
          <w:trHeight w:val="2986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епка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6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Целевые ориентиры развития ребенка (на основе интеграции образовательных направлений): л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ит различные предметы, состоящие из 1-3 частей, используя разнообразные приемы лепки, участвует в разговорах во время рассматриван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редметов, иллюстраций, наблюдений за живыми объектами, проявляет эмоциональную отзывчивость на красоту окружающих предметов, объ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ектов природы, умеет посредством речи взаимодействовать со сверстниками, испытывает положительные эмоции от продуктивной деятельности</w:t>
            </w:r>
          </w:p>
        </w:tc>
      </w:tr>
      <w:tr>
        <w:trPr>
          <w:trHeight w:val="797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ем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оробышки и кот (по мотива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движных иг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амолеты стоят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аэродром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ольш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 маленькие птиц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а кормушке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епка по замыслу</w:t>
            </w:r>
          </w:p>
        </w:tc>
        <w:tc>
          <w:tcPr>
            <w:tcW w:w="5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лагать детям ле</w:t>
              <w:softHyphen/>
              <w:t xml:space="preserve">пить несложные предметы, состоящие из нескольких частей (птицы), объединить вылепленные фигурки в коллективную композицию (большие и маленьк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тицы на кормушке), вызывать радость от восприят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езультата своей и общей работы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вершенствовать восприятие детей, а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 включая все органы чувств, развивать образны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едставления, учить наблюдать за птицами, приле</w:t>
              <w:softHyphen/>
              <w:t xml:space="preserve">тающими на участок, подкармливать их зимо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родолжать формировать элементарны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редставления о том, что хорошо и что плохо, побуж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ать детей рассказывать о том, где они гуляли в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ходные дн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формировать потребность делиться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воими впечатлениями с воспитателями и родителями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</w:rPr>
              <w:t>формировать бережное отношение к соб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ным поделкам и поделкам сверстников, побужд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ссказывать о них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5591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</w:rPr>
              <w:t xml:space="preserve">Продолжи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мение отобра</w:t>
              <w:softHyphen/>
              <w:t>жать в лепке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разы персонаже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движной иг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лепить предмет,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состоящий из дву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частей одина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ой формы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- делить комок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ластили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 две равны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асти на гла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желание переда</w:t>
              <w:softHyphen/>
              <w:t>вать в лепке обра</w:t>
              <w:softHyphen/>
              <w:t>зы птиц, прави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 передавая форму частей 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ла, головы, хвоста. </w:t>
            </w:r>
            <w:r>
              <w:rPr>
                <w:rFonts w:cs="Times New Roman" w:ascii="Times New Roman" w:hAnsi="Times New Roman"/>
                <w:color w:val="000000"/>
                <w:spacing w:val="3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мение рассказы</w:t>
              <w:softHyphen/>
              <w:t xml:space="preserve">вать о том, чт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делали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4"/>
              </w:rPr>
            </w:pPr>
            <w:r>
              <w:rPr>
                <w:rFonts w:cs="Times New Roman" w:ascii="Times New Roman" w:hAnsi="Times New Roman"/>
                <w:color w:val="000000"/>
                <w:spacing w:val="34"/>
              </w:rPr>
              <w:t>Развивать</w:t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мение задумы</w:t>
              <w:softHyphen/>
              <w:t xml:space="preserve">вать содержа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пки, доводя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ысел до конца</w:t>
            </w:r>
          </w:p>
        </w:tc>
        <w:tc>
          <w:tcPr>
            <w:tcW w:w="5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862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пп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ация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36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Целевые ориентиры развития ребенка (на основе интеграции образовательных направлений): с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дает изображения предметов из готовых фигур, умеет аккуратно использовать материалы, активен при создании индивидуальных компози</w:t>
              <w:softHyphen/>
              <w:t>ций в аппликации; с удовольствием участвует в выставках детских работ, умеет проявлять доброжелательность, доброту, дружелюбие по от</w:t>
              <w:softHyphen/>
              <w:t>ношению к окружающим</w:t>
            </w:r>
          </w:p>
        </w:tc>
      </w:tr>
      <w:tr>
        <w:trPr>
          <w:trHeight w:val="560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Тем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Подарок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любимому пап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Узор на круге</w:t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вивать умение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здавать в аппликации композиции из геометрически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форм и природных материалов, повторяя и череду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х по форме и цвету, развивать эстетическое воспри</w:t>
              <w:softHyphen/>
              <w:t>ятие, чувство ритма, вызывать у детей радость от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ученного изображения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вивать образные представл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формировать уважительное отнош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 окружающим, тендерную, семейную, гражданскую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инадлежность, патриотические чувства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овлекать детей в беседу во время рассматривания предметов, иллюстраций, формиро</w:t>
              <w:softHyphen/>
              <w:t>вать умение вести диалог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3235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3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w w:val="103"/>
              </w:rPr>
              <w:t>Учить со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лять изображение из деталей. </w:t>
            </w:r>
            <w:r>
              <w:rPr>
                <w:rFonts w:cs="Times New Roman" w:ascii="Times New Roman" w:hAnsi="Times New Roman"/>
                <w:color w:val="000000"/>
                <w:spacing w:val="31"/>
                <w:w w:val="103"/>
              </w:rPr>
              <w:t xml:space="preserve">Воспиты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стремление сде</w:t>
              <w:softHyphen/>
              <w:t xml:space="preserve">лать красивую вещь (подарок). </w:t>
            </w:r>
            <w:r>
              <w:rPr>
                <w:rFonts w:cs="Times New Roman" w:ascii="Times New Roman" w:hAnsi="Times New Roman"/>
                <w:color w:val="000000"/>
                <w:spacing w:val="23"/>
                <w:w w:val="103"/>
              </w:rPr>
              <w:t>Развивать э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тетическое вос</w:t>
              <w:softHyphen/>
              <w:t>приятие, форм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ровать образные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103"/>
              </w:rPr>
              <w:t>представлени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0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103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w w:val="103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w w:val="103"/>
              </w:rPr>
              <w:t xml:space="preserve">- располаг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узор по краю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круга;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</w:rPr>
              <w:t xml:space="preserve">- составлять узор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в определенной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>последов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ности. </w:t>
            </w:r>
            <w:r>
              <w:rPr>
                <w:rFonts w:cs="Times New Roman" w:ascii="Times New Roman" w:hAnsi="Times New Roman"/>
                <w:color w:val="000000"/>
                <w:spacing w:val="31"/>
                <w:w w:val="103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чувство ритма</w:t>
            </w:r>
          </w:p>
        </w:tc>
        <w:tc>
          <w:tcPr>
            <w:tcW w:w="5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1984"/>
        <w:gridCol w:w="1701"/>
        <w:gridCol w:w="142"/>
        <w:gridCol w:w="1768"/>
        <w:gridCol w:w="216"/>
        <w:gridCol w:w="1847"/>
        <w:gridCol w:w="138"/>
        <w:gridCol w:w="5106"/>
        <w:gridCol w:w="19"/>
      </w:tblGrid>
      <w:tr>
        <w:trPr>
          <w:trHeight w:val="20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55" w:hRule="exact"/>
        </w:trPr>
        <w:tc>
          <w:tcPr>
            <w:tcW w:w="144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3"/>
              </w:rPr>
              <w:t>Март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3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3"/>
              </w:rPr>
            </w:r>
          </w:p>
        </w:tc>
      </w:tr>
      <w:tr>
        <w:trPr>
          <w:trHeight w:val="1085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исование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6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103"/>
              </w:rPr>
              <w:t>Целевые ориентиры развития ребенка (на основе интеграции образовательных направлений): пы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тается в рисовании изображать простые предметы и явления, передавая их образную выразительность, умеет делиться своими впечатлениями с воспитателями и родителями, умеет занимать себя самостоятельной художественной деятельностью, в диалоге с педагогом умеет услышать и понять заданный вопрос, не перебивает говорящего взрослого, проявляет интерес к рассматриванию иллюстраций</w:t>
            </w:r>
          </w:p>
        </w:tc>
      </w:tr>
      <w:tr>
        <w:trPr>
          <w:trHeight w:val="632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Те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</w:rPr>
              <w:t xml:space="preserve">Красивые флажк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на ниточк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Нарисуйте, кто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хочет, красиво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Книжки-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>малышк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Нарисуй что-то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прямоугольное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редлагать детям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авать в рисунках красоту окружающих предметов и природы, совершенствовать умение правильно дер</w:t>
              <w:softHyphen/>
              <w:t xml:space="preserve">жать карандаш, фломастер, кисть, не напрягая мышц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и не сжимая сильно пальцы, добиваться свободного дви</w:t>
              <w:softHyphen/>
              <w:t xml:space="preserve">жения руки с карандашом и кистью во время рисования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одсказывать детям название формы (пря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гольная и квадратная), развивать продуктивную дея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тельность, организовывать презентацию ее результатов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формировать уважительное отношение к окружающим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основе обогащения представлений о ближайшем окружении продолжать расширять и активизировать словарный запас детей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3830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8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>Ц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1"/>
                <w:w w:val="103"/>
              </w:rPr>
              <w:t xml:space="preserve">Познакоми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с прямоугольной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3"/>
              </w:rPr>
              <w:t xml:space="preserve">формой.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3"/>
              </w:rPr>
              <w:t xml:space="preserve">Учить рис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предметы прямо</w:t>
              <w:softHyphen/>
              <w:t>угольной форм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2"/>
                <w:w w:val="103"/>
              </w:rPr>
              <w:t xml:space="preserve">Учить виде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и выделять к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сивые предметы, явления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3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умение рисовать разными м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 xml:space="preserve">риалами, выбира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их по своему 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ланию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w w:val="103"/>
              </w:rPr>
              <w:t>Учить фор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образующим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</w:rPr>
              <w:t>движениям ри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>вания четырех</w:t>
              <w:softHyphen/>
              <w:t xml:space="preserve">угольных форм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непрерывным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движением руки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слева направо, сверху вниз. </w:t>
            </w:r>
            <w:r>
              <w:rPr>
                <w:rFonts w:cs="Times New Roman" w:ascii="Times New Roman" w:hAnsi="Times New Roman"/>
                <w:color w:val="000000"/>
                <w:spacing w:val="22"/>
                <w:w w:val="103"/>
              </w:rPr>
              <w:t>Развивать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ображ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w w:val="103"/>
              </w:rPr>
              <w:t xml:space="preserve">Учить отбир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</w:rPr>
              <w:t>для рисунка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рандаши нужных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 xml:space="preserve">цветов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3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3"/>
              </w:rPr>
              <w:t xml:space="preserve">чувство цвета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  <w:t>воображение</w:t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69"/>
        <w:gridCol w:w="40"/>
        <w:gridCol w:w="1944"/>
        <w:gridCol w:w="40"/>
        <w:gridCol w:w="1843"/>
        <w:gridCol w:w="1984"/>
        <w:gridCol w:w="1985"/>
        <w:gridCol w:w="5106"/>
      </w:tblGrid>
      <w:tr>
        <w:trPr>
          <w:trHeight w:val="857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епка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-40" w:right="57" w:firstLine="97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Целевые ориентиры развития ребенка (на основе интеграции образовательных направлений): л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ит различные предметы, состоящие из 1-3 частей, используя разнообразные приемы лепки, задает вопросы взрослому, ребенку старшего воз</w:t>
              <w:softHyphen/>
              <w:t>раста, слушает рассказ воспитателя о забав-ных случаях из жизни, пытается с выражением читать наизусть потешки, испытывает полож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ые эмоции от продуктивной деятельности</w:t>
            </w:r>
          </w:p>
        </w:tc>
      </w:tr>
      <w:tr>
        <w:trPr>
          <w:trHeight w:val="581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ем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Неваляш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right="-40" w:hanging="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аленькая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Молл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(по мотивам п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тешк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-40" w:right="-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Угощ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ля кукол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ишек, зайчик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ишка-неваляшка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формировать интере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к лепке, закреплять представления о свойствах глины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ластилина и способах лепки, предлагать детям ле</w:t>
              <w:softHyphen/>
              <w:t>пить несложные предметы, состоящие из нескольких частей, объединять вылепленные фигурки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тивную композицию, побуждать украшать вылепле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ные предметы, используя палочку с заточенны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ц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знакомить с материалами (глина), их свой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твами, закреплять умение выделять цвет, форму, 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ичину как особые свойства предметов; группировать однородные предметы по нескольким сенсорным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знакам: величине, форме, цвет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оощрять желание задавать вопрос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оспитателю и сверстникам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ерез вовлечение детей в жизнь груп</w:t>
              <w:softHyphen/>
              <w:t>пы продолжать формировать чувство общности, зна</w:t>
              <w:softHyphen/>
              <w:t>чимости каждого ребенка для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детского сада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3379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</w:rPr>
              <w:t xml:space="preserve">Учить лепи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едмет, состоя</w:t>
              <w:softHyphen/>
              <w:t>щий из несколь</w:t>
              <w:softHyphen/>
              <w:t>ких частей оди</w:t>
              <w:softHyphen/>
              <w:t>наковой формы, но разной ве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чины. </w:t>
            </w:r>
            <w:r>
              <w:rPr>
                <w:rFonts w:cs="Times New Roman" w:ascii="Times New Roman" w:hAnsi="Times New Roman"/>
                <w:color w:val="000000"/>
                <w:spacing w:val="32"/>
              </w:rPr>
              <w:t xml:space="preserve">Вызы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ремление ук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шать предмет ме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ими детал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лепить мален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ую куколку (шубка- толстый </w:t>
            </w:r>
            <w:r>
              <w:rPr>
                <w:rFonts w:cs="Times New Roman" w:ascii="Times New Roman" w:hAnsi="Times New Roman"/>
                <w:color w:val="000000"/>
              </w:rPr>
              <w:t>столбик, голова -шар, руки - п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лочки)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- составлять </w:t>
            </w:r>
            <w:r>
              <w:rPr>
                <w:rFonts w:cs="Times New Roman" w:ascii="Times New Roman" w:hAnsi="Times New Roman"/>
                <w:color w:val="000000"/>
              </w:rPr>
              <w:t>изображение из час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умение выбир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з назван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едметов со</w:t>
              <w:softHyphen/>
              <w:t>держание своей леп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4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изображении предметов, со</w:t>
              <w:softHyphen/>
              <w:t>стоящих из час</w:t>
              <w:softHyphen/>
              <w:t>тей круглой фор</w:t>
              <w:softHyphen/>
              <w:t>мы разной ве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чины</w:t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848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ппликация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3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Целевые ориентиры развития ребенка (на основе интеграции образовательных направлений): под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бирает цвета, соответствующие изображаемым предметам и по собственному желанию; умеет аккуратно использовать материалы, проявляет эмоциональную отзывчивость на красоту окружающих предметов, активен при создании композиций в аппликации; с удовольствием участ</w:t>
              <w:softHyphen/>
              <w:t>вует в выставках детских работ</w:t>
            </w:r>
          </w:p>
        </w:tc>
      </w:tr>
      <w:tr>
        <w:trPr>
          <w:trHeight w:val="566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ем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Цветы в подарок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аме, бабуш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алфетка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0"/>
                <w:szCs w:val="20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иобщать детей к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усству аппликации, формировать интерес к этому 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ду деятельности, развивать чувство ритма, эсте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кое восприятие; обращать внимание детей на красот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кружающих предметов и объектов природы, выз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ать чувство радости от их созерцания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</w:rPr>
              <w:t>продолжать развивать восприятие, созда</w:t>
              <w:softHyphen/>
              <w:t>вать условия для ознакомления детей с цветом,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 xml:space="preserve">мой, величиной, предметов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0"/>
                <w:szCs w:val="20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</w:rPr>
              <w:t xml:space="preserve">поощрять желание задавать вопросы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0"/>
                <w:szCs w:val="20"/>
              </w:rPr>
              <w:t xml:space="preserve">воспитателю и сверстникам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0"/>
                <w:szCs w:val="20"/>
              </w:rPr>
              <w:t>приучать жить дружно, вместе 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</w:rPr>
              <w:t xml:space="preserve">ваться игрушками, книгами, помогать друг другу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1"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0"/>
                <w:szCs w:val="20"/>
              </w:rPr>
              <w:t>приучать соблюдать порядок и чистоту в по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</w:rPr>
              <w:t>щении детского сада</w:t>
            </w:r>
          </w:p>
        </w:tc>
      </w:tr>
      <w:tr>
        <w:trPr>
          <w:trHeight w:val="98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</w:rPr>
              <w:t xml:space="preserve">Учить виде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выделять к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ивые предметы, явления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умение рис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нужными мате</w:t>
              <w:softHyphen/>
              <w:t>риа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3"/>
              </w:rPr>
              <w:t>Учить со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лять узор из круж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ков и квадратико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а бумажной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салфетке квадрат</w:t>
              <w:softHyphen/>
              <w:t xml:space="preserve">ной формы. 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1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чувство ритма</w:t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0"/>
        <w:gridCol w:w="669"/>
        <w:gridCol w:w="40"/>
        <w:gridCol w:w="1944"/>
        <w:gridCol w:w="40"/>
        <w:gridCol w:w="1701"/>
        <w:gridCol w:w="142"/>
        <w:gridCol w:w="1768"/>
        <w:gridCol w:w="176"/>
        <w:gridCol w:w="40"/>
        <w:gridCol w:w="1847"/>
        <w:gridCol w:w="98"/>
        <w:gridCol w:w="40"/>
        <w:gridCol w:w="5106"/>
        <w:gridCol w:w="19"/>
      </w:tblGrid>
      <w:tr>
        <w:trPr>
          <w:trHeight w:val="202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84" w:hRule="exact"/>
        </w:trPr>
        <w:tc>
          <w:tcPr>
            <w:tcW w:w="144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1"/>
              </w:rPr>
              <w:t>Апрель</w:t>
            </w:r>
          </w:p>
        </w:tc>
      </w:tr>
      <w:tr>
        <w:trPr>
          <w:trHeight w:val="1344" w:hRule="exac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исо-вание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3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>Целевые ориентиры развития ребенка (на основе интеграции образовательных направлений): изо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бражает отдельные предметы, простые по композиции и незамысловатые по содержанию сюжеты, интересуется предметами ближайшего ок</w:t>
              <w:softHyphen/>
              <w:t>ружения, их назначением, свойствами, участвует в беседе во время рассматривания предметов, пытается в рисовании изображать простые предметы и явления, передавая их образную выразительность</w:t>
            </w:r>
          </w:p>
        </w:tc>
      </w:tr>
      <w:tr>
        <w:trPr>
          <w:trHeight w:val="701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>Те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Разноцветны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платочки сушатся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Домик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для собачки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Красивый поез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Рисова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по замыслу</w:t>
            </w:r>
          </w:p>
        </w:tc>
        <w:tc>
          <w:tcPr>
            <w:tcW w:w="5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обращать внимание на подбор цвета, соответствующего изображаемому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предмету, подводить детей к изображению предметов разной формы и предметов, состоящих из комбинаций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разных форм и линий, развивать умение располагать изображение по всему листу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родолжать развивать восприятие, созда</w:t>
              <w:softHyphen/>
              <w:t>вать условия для ознакомления детей с цветом, фор</w:t>
              <w:softHyphen/>
              <w:t>мой, величиной предметов, поощрять исследователь</w:t>
              <w:softHyphen/>
              <w:t xml:space="preserve">ский интерес, проведение простейших наблюдений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11"/>
                <w:w w:val="101"/>
              </w:rPr>
              <w:t>помогать детям доброжелательно общат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 xml:space="preserve">ся друг с другом, развивать диалогическую форму реч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обуждать детей к самостоятельному выполне</w:t>
              <w:softHyphen/>
              <w:t>нию элементарных поручений: готовить материалы к занятиям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  <w:tr>
        <w:trPr>
          <w:trHeight w:val="5858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1"/>
              </w:rPr>
              <w:t xml:space="preserve">Упражн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в рисовани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знакомых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метов квадратной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формы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расположени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изображен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о всему листу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</w:rPr>
              <w:t>- рисовать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меты, состоящ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из прямоугольно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формы, круга, прямой крыши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>- правильно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давать отно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 xml:space="preserve">тельную величину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частей предмета. </w:t>
            </w:r>
            <w:r>
              <w:rPr>
                <w:rFonts w:cs="Times New Roman" w:ascii="Times New Roman" w:hAnsi="Times New Roman"/>
                <w:color w:val="000000"/>
                <w:spacing w:val="34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иемы закраш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ва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Продолж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формировать умение 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жать предмет,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стоящий из 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скольких частей прямоугольно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и круглой формы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инициативу,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ображе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</w:rPr>
              <w:t>- приемы ри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вания красками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- знание цветов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чувство цвета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эстетическо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восприятие</w:t>
            </w:r>
          </w:p>
        </w:tc>
        <w:tc>
          <w:tcPr>
            <w:tcW w:w="5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</w:r>
          </w:p>
        </w:tc>
      </w:tr>
      <w:tr>
        <w:trPr>
          <w:trHeight w:val="1152" w:hRule="exact"/>
        </w:trPr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епка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36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</w:rPr>
              <w:t>Целевые ориентиры развития ребенка (на основе интеграции образовательных направлений): ле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ит различные предметы, используя разнообразные приемы лепки, проявляет интерес к животным, к их особенностям, любит слушать новые сказки, рассказы; участвует в обсуждениях, умеет делиться своими впечатлениями с воспитателями и родителями, ситуативно проявляет д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рожелательное отношение к окружающим, умеет занимать себя самостоятельной художественной деятельностью</w:t>
            </w:r>
          </w:p>
        </w:tc>
      </w:tr>
      <w:tr>
        <w:trPr>
          <w:trHeight w:val="864" w:hRule="exact"/>
        </w:trPr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Тем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Наш игрушечный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зоопарк (коллек</w:t>
              <w:softHyphen/>
              <w:t>тивная работа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Красивая птичка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(по дымковской игрушке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Миски трех медведей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Цыплята гуляю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(коллективная композиция)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предлагать объедини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вылепленные фигурки в коллективную композицию, вызывать радость от восприятия результата своей и общей работы, положительный эмоциональный от</w:t>
              <w:softHyphen/>
              <w:t xml:space="preserve">клик на красоту природы, произведения искусства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(изделия народных промыслов)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формировать умение сосредоточивать 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мание на предметах и явлениях предметно-простран</w:t>
              <w:softHyphen/>
              <w:t xml:space="preserve">ственной развивающей среды, делать простейшие </w:t>
            </w:r>
            <w:r>
              <w:rPr>
                <w:rFonts w:cs="Times New Roman" w:ascii="Times New Roman" w:hAnsi="Times New Roman"/>
                <w:color w:val="000000"/>
                <w:spacing w:val="-9"/>
                <w:w w:val="101"/>
              </w:rPr>
              <w:t xml:space="preserve">обобщения, расширять представления детей о животны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омогать детям доброжелательно об</w:t>
              <w:softHyphen/>
              <w:t xml:space="preserve">щаться друг с другом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знакомить с родной культурой, изде</w:t>
              <w:softHyphen/>
              <w:t>лиями (игрушками) народных мастеров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  <w:tr>
        <w:trPr>
          <w:trHeight w:val="3399" w:hRule="exact"/>
        </w:trPr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Цел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4"/>
                <w:w w:val="101"/>
              </w:rPr>
              <w:t>Развивать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терес к лепк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знакомых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метов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иемы лепк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4"/>
                <w:w w:val="101"/>
              </w:rPr>
              <w:t xml:space="preserve">Учить леп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о образу народ</w:t>
              <w:softHyphen/>
              <w:t xml:space="preserve">ной игрушки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Закрепля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прием прищ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пывания кончи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ми пальцев (клюв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хвостик)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101"/>
              </w:rPr>
              <w:t xml:space="preserve">- умение прочно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>скреплять части, плотно их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жима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</w:rPr>
              <w:t xml:space="preserve">- лепить мисочк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разного размера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101"/>
              </w:rPr>
              <w:t xml:space="preserve">- сплющи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и оттягивать края мисочки вверх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умение лепить аккуратн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3"/>
                <w:w w:val="101"/>
              </w:rPr>
              <w:t>Учить 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жать детал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предмета (клюв)</w:t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1984"/>
        <w:gridCol w:w="1843"/>
        <w:gridCol w:w="1984"/>
        <w:gridCol w:w="1985"/>
        <w:gridCol w:w="5106"/>
      </w:tblGrid>
      <w:tr>
        <w:trPr>
          <w:trHeight w:val="868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ппликация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6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>Целевые ориентиры развития ребенка (на основе интеграции образовательных направлений): соз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дает изображения предметов из готовых фигур, украшает заготовки из бумаги разной формы, откликается на эмоции близких людей и друзей, умеет делиться своими впечатлениями с воспитателями и родителями, способен самостоятельно выполнять элементарные поручения, прео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левать небольшие трудности</w:t>
            </w:r>
          </w:p>
        </w:tc>
      </w:tr>
      <w:tr>
        <w:trPr>
          <w:trHeight w:val="554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Те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Сквореч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Скоро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праздник придет</w:t>
            </w:r>
          </w:p>
        </w:tc>
        <w:tc>
          <w:tcPr>
            <w:tcW w:w="5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учить предварительно </w:t>
            </w:r>
            <w:r>
              <w:rPr>
                <w:rFonts w:cs="Times New Roman" w:ascii="Times New Roman" w:hAnsi="Times New Roman"/>
                <w:color w:val="000000"/>
                <w:w w:val="101"/>
              </w:rPr>
              <w:t xml:space="preserve">выкладывать (в определенной последовательности)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на листе бумаги готовые детали разной формы, вели</w:t>
              <w:softHyphen/>
              <w:t xml:space="preserve">чины, цвета, составляя изображение и наклеивать их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формировать умение аккуратно пользоваться клеем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развивать умение создавать композиции в аппликаци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подсказывать детям название формы (круг</w:t>
              <w:softHyphen/>
              <w:t>лая, треугольная, прямоугольная и квадратная), разви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вать продуктивную деятельность, организовывать презентацию ее результатов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формировать умение отчетливо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износить слова и короткие фразы, говорить спокойно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с естественными интонация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развивать умение детей общаться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койно, без крика</w:t>
            </w:r>
          </w:p>
        </w:tc>
      </w:tr>
      <w:tr>
        <w:trPr>
          <w:trHeight w:val="393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Ц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9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9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изображ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едметы,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стоящие из 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скольких частей;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- определять фор-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му части (пря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угольная, круг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лая, треугольна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8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8"/>
                <w:w w:val="101"/>
              </w:rPr>
              <w:t xml:space="preserve">Учи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составл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композицию оп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ределенного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держания из 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товых фигур;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- самостоятельно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находить место флажкам и ш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рикам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намазыв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части изображе</w:t>
              <w:softHyphen/>
              <w:t>ния клеем, начи</w:t>
              <w:softHyphen/>
              <w:t>ная с середины</w:t>
            </w:r>
          </w:p>
        </w:tc>
        <w:tc>
          <w:tcPr>
            <w:tcW w:w="5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0"/>
        <w:gridCol w:w="669"/>
        <w:gridCol w:w="1984"/>
        <w:gridCol w:w="40"/>
        <w:gridCol w:w="1701"/>
        <w:gridCol w:w="102"/>
        <w:gridCol w:w="1808"/>
        <w:gridCol w:w="176"/>
        <w:gridCol w:w="1887"/>
        <w:gridCol w:w="98"/>
        <w:gridCol w:w="5146"/>
        <w:gridCol w:w="16"/>
      </w:tblGrid>
      <w:tr>
        <w:trPr>
          <w:trHeight w:val="202" w:hRule="exac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5" w:hRule="exact"/>
        </w:trPr>
        <w:tc>
          <w:tcPr>
            <w:tcW w:w="14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</w:rPr>
              <w:t>Май</w:t>
            </w:r>
          </w:p>
        </w:tc>
      </w:tr>
      <w:tr>
        <w:trPr>
          <w:trHeight w:val="1123" w:hRule="exac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исо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ание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>Целевые ориентиры развития ребенка (на основе интеграции образовательных направлений): п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тается в рисовании изображать простые предметы и явления, передавая их образную выразительность, отражать полученные впечатления в речи и продуктивных видах деятельности, в диалоге с педагогом умеет услышать и понять заданный вопрос, не перебивает говорящего взрослого, соблюдает правила элементарной вежливости</w:t>
            </w:r>
          </w:p>
        </w:tc>
      </w:tr>
      <w:tr>
        <w:trPr>
          <w:trHeight w:val="566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Картинка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о праздник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Одуванчик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в трав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Рисование крас</w:t>
              <w:softHyphen/>
              <w:t>ками по замысл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Клетчатое плать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для куклы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предлагать детям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давать в рисунках красоту окружающих предметов и природы, изображать простые предметы, рисовать прямые линии (короткие, длинные) в разных на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лениях, обращать внимание на подбор цвета, соотв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ствующего изображаемому предмету, развивать эсте</w:t>
              <w:softHyphen/>
              <w:t xml:space="preserve">тическое восприятие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оощрять проведение простейших наб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дений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формировать потребность делитьс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своими впечатлениями с воспитателями и родителями, вырабатывать правильный темп речи, интонационную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выразительность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побуждать детей рассказывать о том, где они гуляли в выходные дн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риучать соблюдать порядок и чистоту в поме</w:t>
              <w:softHyphen/>
              <w:t>щении детского сада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  <w:tr>
        <w:trPr>
          <w:trHeight w:val="4733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3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1"/>
              </w:rPr>
              <w:t xml:space="preserve">Развивать: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умение на 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нове полученных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впечатлений оп</w:t>
              <w:softHyphen/>
              <w:t>ределять содер</w:t>
              <w:softHyphen/>
              <w:t>жание своего 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сунка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- желание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сказывать о своих рисунках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в рисовани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краск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7"/>
                <w:w w:val="101"/>
              </w:rPr>
              <w:t>Вызвать же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ние передавать в рисунке красо</w:t>
              <w:softHyphen/>
              <w:t>ту цветущего л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га, форму цветов. </w:t>
            </w:r>
            <w:r>
              <w:rPr>
                <w:rFonts w:cs="Times New Roman" w:ascii="Times New Roman" w:hAnsi="Times New Roman"/>
                <w:color w:val="000000"/>
                <w:spacing w:val="15"/>
                <w:w w:val="101"/>
              </w:rPr>
              <w:t>Учить ра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ваться своим 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сункам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эстетическо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восприятие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творческое вооб</w:t>
              <w:softHyphen/>
              <w:t>раж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5"/>
                <w:w w:val="101"/>
              </w:rPr>
              <w:t>Развивать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мостоятельнос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в выборе темы. </w:t>
            </w:r>
            <w:r>
              <w:rPr>
                <w:rFonts w:cs="Times New Roman" w:ascii="Times New Roman" w:hAnsi="Times New Roman"/>
                <w:color w:val="000000"/>
                <w:spacing w:val="13"/>
                <w:w w:val="101"/>
              </w:rPr>
              <w:t xml:space="preserve">Учить вноси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элементы твор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ства, отбирать нужные крас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2"/>
                <w:w w:val="101"/>
              </w:rPr>
              <w:t xml:space="preserve">Учить рисов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узор, состоящий из вертикальны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и горизонта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линий</w:t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709"/>
        <w:gridCol w:w="1984"/>
        <w:gridCol w:w="1843"/>
        <w:gridCol w:w="1984"/>
        <w:gridCol w:w="1985"/>
        <w:gridCol w:w="5146"/>
      </w:tblGrid>
      <w:tr>
        <w:trPr>
          <w:trHeight w:val="1152" w:hRule="exac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пка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>Целевые ориентиры развития ребенка (на основе интеграции образовательных направлений):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ользует разнообразные приемы лепки, проявляет интерес к животным, задает вопросы взрослому, участвует в беседе во время рассматри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ния предметов, картин, иллюстрации, наблюдений за живыми объектами, изображает простые предметы и явления, передавая их образную выразительность, пытается отражать полученные впечатления в речи и продуктивных видах деятельности</w:t>
            </w:r>
          </w:p>
        </w:tc>
      </w:tr>
      <w:tr>
        <w:trPr>
          <w:trHeight w:val="566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 xml:space="preserve">Угощени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для ку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Ут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Вылепи животное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какое хочеш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Лепка по замыслу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формировать интерес к лепке, предлагать детям лепить несложные пред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ты, состоящие из нескольких частей, обращать их 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мание на красоту окружающих предметов и объектов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природы, вызывать чувство радости от их созерц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развивать продуктивную деятельность, 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ганизовывать презентацию ее результат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обеспечивать условия для нрав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ного воспитания детей, формировать умение делитьс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с товарище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формировать бережное отношение к собствен</w:t>
              <w:softHyphen/>
              <w:t>ным поделкам и поделкам сверстников, побуждать рассказывать о них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</w:tr>
      <w:tr>
        <w:trPr>
          <w:trHeight w:val="2825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>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умение отбир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из полученных впечатлений то, что можно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бразить в ле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  <w:w w:val="101"/>
              </w:rPr>
              <w:t xml:space="preserve">Упражня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 xml:space="preserve">в использовани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иема прищ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пывания, оттяг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2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умение лепить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>животное(по 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ланию). </w:t>
            </w:r>
            <w:r>
              <w:rPr>
                <w:rFonts w:cs="Times New Roman" w:ascii="Times New Roman" w:hAnsi="Times New Roman"/>
                <w:color w:val="000000"/>
                <w:spacing w:val="14"/>
                <w:w w:val="101"/>
              </w:rPr>
              <w:t xml:space="preserve">Учить лепить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1"/>
              </w:rPr>
              <w:t xml:space="preserve">предметы кругло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и удлиненной формы, боле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точно передава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характерные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знаки предм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Продолжи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развивать же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ние и умение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мостоятельно о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ределять содер</w:t>
              <w:softHyphen/>
              <w:t>жание своего 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делия</w:t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</w:r>
          </w:p>
        </w:tc>
      </w:tr>
      <w:tr>
        <w:trPr>
          <w:trHeight w:val="1142" w:hRule="exac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ппликация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w w:val="101"/>
              </w:rPr>
              <w:t>Целевые ориентиры развития ребенка (на основе интеграции образовательных направлений):ак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тивен при создании индивидуальных композиций в аппликации; с удовольствием участвует в выставках детских работ, проявляет эмоцио</w:t>
              <w:softHyphen/>
              <w:t>нальную отзывчивость на красоту окружающих предметов, объектов природы, умеет занимать себя самостоятельной художественной дея</w:t>
              <w:softHyphen/>
              <w:t>тельностью, имеет простейшие навыки организованного поведения в детском саду</w:t>
            </w:r>
          </w:p>
        </w:tc>
      </w:tr>
      <w:tr>
        <w:trPr>
          <w:trHeight w:val="336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Цыплята на лу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Домик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азвивать умение соз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ать в аппликации предметные и декоративные ком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иции из геометрических форм, учить предварительн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кладывать на листе бумаги готовые детали разн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формы, величины, цвета, составляя изображение, и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леивать их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дсказывать детям название формы (круг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ая, треугольная, прямоугольная и квадратная)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ощрять желание задавать вопросы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оспитателю и сверстникам, развивать инициативную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ечь детей во взаимодействиях со взрослыми и друг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ми детьми. 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ормировать бережное отношение к собствен</w:t>
              <w:softHyphen/>
              <w:t>ным поделкам и поделкам сверстников, побуждать рассказывать о них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3595" w:hRule="exac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  <w:t>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pacing w:val="27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27"/>
                <w:w w:val="101"/>
              </w:rPr>
              <w:t>Учить: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7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составля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композицию из нескольких предметов, с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 xml:space="preserve">бодно располага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 xml:space="preserve">их на листе;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</w:rPr>
              <w:t xml:space="preserve">- изображ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предмет, состо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щий из неск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ких ча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2"/>
                <w:w w:val="101"/>
              </w:rPr>
              <w:t>Учить со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лять домик из 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скольких частей, соблюдая опре</w:t>
              <w:softHyphen/>
              <w:t>деленную после</w:t>
              <w:softHyphen/>
              <w:t xml:space="preserve">довательность. </w:t>
            </w:r>
            <w:r>
              <w:rPr>
                <w:rFonts w:cs="Times New Roman" w:ascii="Times New Roman" w:hAnsi="Times New Roman"/>
                <w:color w:val="000000"/>
                <w:spacing w:val="33"/>
                <w:w w:val="101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</w:rPr>
              <w:t>знание геомет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</w:rPr>
              <w:t>ческих фигур (квадрат, прямо</w:t>
              <w:softHyphen/>
              <w:t>угольник, т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  <w:t>угольник)</w:t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</w:rPr>
            </w:r>
          </w:p>
        </w:tc>
      </w:tr>
    </w:tbl>
    <w:p>
      <w:pPr>
        <w:pStyle w:val="Normal"/>
        <w:suppressLineNumbers/>
        <w:ind w:right="5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ерспективное планирование работы с детьми 3-4 лет по региональному компоненту</w:t>
      </w:r>
    </w:p>
    <w:p>
      <w:pPr>
        <w:pStyle w:val="Normal"/>
        <w:suppressLineNumbers/>
        <w:ind w:left="57" w:right="57" w:hanging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329"/>
        <w:gridCol w:w="5249"/>
        <w:gridCol w:w="2520"/>
        <w:gridCol w:w="2638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, цель, итоговое мероприятие по тем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-10" w:right="-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взросло-детской (партнерской) дея-тельности в соответ-ствии с интеграцией образовательных областей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-10" w:right="-1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рганизации совместной</w:t>
            </w:r>
          </w:p>
          <w:p>
            <w:pPr>
              <w:pStyle w:val="Normal"/>
              <w:suppressLineNumbers/>
              <w:spacing w:before="0" w:after="200"/>
              <w:ind w:left="-10" w:right="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росло- детской (партнерской)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олагаемая самостоятельная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дет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 и оборудование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Я и моя семь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>: Формирование  представлений ребенка о себе и близких людях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мероприятие: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тавка совместного творчества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х и детей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нам Осень принесла?!»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-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ельск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южетные игры</w:t>
            </w:r>
            <w:r>
              <w:rPr>
                <w:rFonts w:cs="Times New Roman" w:ascii="Times New Roman" w:hAnsi="Times New Roman"/>
              </w:rPr>
              <w:t>: «Семья принимает гостей», «День рожденья куклы», «Кукла заболела», «Семья переезжает на новую квартиру (Новоселье)», «Поездка на автобусе», «Непредвиденная ситуация на дороге»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игры: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жливые слова», «Позвони по телефону маме (папе)», «Мой портрет», «Помоги маме (папе)», «Где мы были, что мы видели», «Кому, что нужно для работы?», «Кто, что любит делать?» и други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атрализованная игра: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казке «Три медведя»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 драматизация: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а Маша маленькая», «Почему так?»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а </w:t>
            </w:r>
            <w:r>
              <w:rPr>
                <w:rFonts w:cs="Times New Roman" w:ascii="Times New Roman" w:hAnsi="Times New Roman"/>
              </w:rPr>
              <w:t>«Моя семья», «Праздники в моей семье», «В нашей  семье все трудятся», «Любимые занятия членов нашей семьи»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ассказывание</w:t>
            </w:r>
            <w:r>
              <w:rPr>
                <w:rFonts w:cs="Times New Roman" w:ascii="Times New Roman" w:hAnsi="Times New Roman"/>
              </w:rPr>
              <w:t xml:space="preserve"> на тему: «Наша дружная семья» (на основе моделирования – опорные схемы, модели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ассказы описательные</w:t>
            </w:r>
            <w:r>
              <w:rPr>
                <w:rFonts w:cs="Times New Roman" w:ascii="Times New Roman" w:hAnsi="Times New Roman"/>
              </w:rPr>
              <w:t xml:space="preserve"> «Нужные помощники» (предметы быта)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туативные разговоры и речевые ситуации </w:t>
            </w:r>
            <w:r>
              <w:rPr>
                <w:rFonts w:cs="Times New Roman" w:ascii="Times New Roman" w:hAnsi="Times New Roman"/>
              </w:rPr>
              <w:t>по тем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Обсуждение ситуаций</w:t>
            </w:r>
            <w:r>
              <w:rPr>
                <w:rFonts w:cs="Times New Roman" w:ascii="Times New Roman" w:hAnsi="Times New Roman"/>
              </w:rPr>
              <w:t xml:space="preserve"> «Ты заблудился», «Ребенок разбил любимую мамину вазу, как поступить? (сломал дедушкины очки, размотал бабушкины клубки для вязанья и другие) »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Обсуждение поступков</w:t>
            </w:r>
            <w:r>
              <w:rPr>
                <w:rFonts w:cs="Times New Roman" w:ascii="Times New Roman" w:hAnsi="Times New Roman"/>
              </w:rPr>
              <w:t xml:space="preserve"> мультипликационных героев («Маша и медведь» (на новый лад)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</w:rPr>
              <w:t>«Расскажи о членах своей семьи» (по фотографиям из семейного фотоальбома) и другие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Экскурсии </w:t>
            </w:r>
            <w:r>
              <w:rPr>
                <w:rFonts w:cs="Times New Roman" w:ascii="Times New Roman" w:hAnsi="Times New Roman"/>
              </w:rPr>
              <w:t>по детскому саду, по территории детского сада ( наблюдения за сезонными изменениями  в природе)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Циклические наблюдения</w:t>
            </w:r>
            <w:r>
              <w:rPr>
                <w:rFonts w:cs="Times New Roman" w:ascii="Times New Roman" w:hAnsi="Times New Roman"/>
              </w:rPr>
              <w:t xml:space="preserve"> за деревьями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</w:rPr>
              <w:t>«Что есть у игрушки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шение проблемных ситуаций: </w:t>
            </w:r>
            <w:r>
              <w:rPr>
                <w:rFonts w:cs="Times New Roman" w:ascii="Times New Roman" w:hAnsi="Times New Roman"/>
              </w:rPr>
              <w:t>«Бабушка заболела», «Чем я могу помочь (маме, папе, сестренке, братику и т.д.)», «Сломано дерево на участке» и другое.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Конструирование</w:t>
            </w:r>
            <w:r>
              <w:rPr>
                <w:rFonts w:cs="Times New Roman" w:ascii="Times New Roman" w:hAnsi="Times New Roman"/>
              </w:rPr>
              <w:t xml:space="preserve"> «Дом для матрешки», «Мебель для комнаты» и т.п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Экспериментирование </w:t>
            </w:r>
            <w:r>
              <w:rPr>
                <w:rFonts w:cs="Times New Roman" w:ascii="Times New Roman" w:hAnsi="Times New Roman"/>
              </w:rPr>
              <w:t>с водой «Как сделать мыльную пену?», «Что лучше подойдет для изготовления праздничного торта? (глина, песок, опилки)»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лекции: </w:t>
            </w:r>
            <w:r>
              <w:rPr>
                <w:rFonts w:cs="Times New Roman" w:ascii="Times New Roman" w:hAnsi="Times New Roman"/>
              </w:rPr>
              <w:t>«Любимые игрушки нашей семьи», «Подарки осени» и други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программные и по желанию детей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роводные игры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лективное творческое дело (КТД) </w:t>
            </w:r>
            <w:r>
              <w:rPr>
                <w:rFonts w:cs="Times New Roman" w:ascii="Times New Roman" w:hAnsi="Times New Roman"/>
              </w:rPr>
              <w:t>взрослых и детей по созданию поделок для выставки «Что нам Осень принесла»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Поручения</w:t>
            </w:r>
            <w:r>
              <w:rPr>
                <w:rFonts w:cs="Times New Roman" w:ascii="Times New Roman" w:hAnsi="Times New Roman"/>
              </w:rPr>
              <w:t xml:space="preserve">  индивидуальные и коллективные «Подбери посуду для обеда (для чайного стола)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Подвижные игры</w:t>
            </w:r>
            <w:r>
              <w:rPr>
                <w:rFonts w:cs="Times New Roman" w:ascii="Times New Roman" w:hAnsi="Times New Roman"/>
              </w:rPr>
              <w:t xml:space="preserve">  (любимые детьми, программные)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овые упражнени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тение </w:t>
            </w:r>
            <w:r>
              <w:rPr>
                <w:rFonts w:cs="Times New Roman" w:ascii="Times New Roman" w:hAnsi="Times New Roman"/>
              </w:rPr>
              <w:t>рассказов, сказок, стихотворений о семье, о взаимоотношениях в семье, об осени, о природе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суждение </w:t>
            </w:r>
            <w:r>
              <w:rPr>
                <w:rFonts w:cs="Times New Roman" w:ascii="Times New Roman" w:hAnsi="Times New Roman"/>
              </w:rPr>
              <w:t>поступка Колобка из сказки «Колобок» и други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учивание </w:t>
            </w:r>
            <w:r>
              <w:rPr>
                <w:rFonts w:cs="Times New Roman" w:ascii="Times New Roman" w:hAnsi="Times New Roman"/>
              </w:rPr>
              <w:t>стихотворений о маме, папе и других членах семьи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лушание и исполнение</w:t>
            </w:r>
            <w:r>
              <w:rPr>
                <w:rFonts w:cs="Times New Roman" w:ascii="Times New Roman" w:hAnsi="Times New Roman"/>
              </w:rPr>
              <w:t xml:space="preserve"> песен о маме, папе и других членах семьи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Музыкально – дидактическая игра</w:t>
            </w:r>
            <w:r>
              <w:rPr>
                <w:rFonts w:cs="Times New Roman" w:ascii="Times New Roman" w:hAnsi="Times New Roman"/>
              </w:rPr>
              <w:t xml:space="preserve"> «Чьей мамы голосок?» (домашние животные и птицы)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Лепка</w:t>
            </w:r>
            <w:r>
              <w:rPr>
                <w:rFonts w:cs="Times New Roman" w:ascii="Times New Roman" w:hAnsi="Times New Roman"/>
              </w:rPr>
              <w:t xml:space="preserve"> «Овощи и фрукты с нашего огорода», «Фрукты на тарелке», «Запасливый ежик», «Угощение для зверят» и 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Аппликация</w:t>
            </w:r>
            <w:r>
              <w:rPr>
                <w:rFonts w:cs="Times New Roman" w:ascii="Times New Roman" w:hAnsi="Times New Roman"/>
              </w:rPr>
              <w:t xml:space="preserve"> «Закатываем компот на зиму», «Перевезем арбузы на тележках», «Осенняя картинка» (коллективный коллаж), осенняя салфетка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исование «</w:t>
            </w:r>
            <w:r>
              <w:rPr>
                <w:rFonts w:cs="Times New Roman" w:ascii="Times New Roman" w:hAnsi="Times New Roman"/>
              </w:rPr>
              <w:t>Дождь идет на улице</w:t>
            </w:r>
            <w:r>
              <w:rPr>
                <w:rFonts w:cs="Times New Roman" w:ascii="Times New Roman" w:hAnsi="Times New Roman"/>
                <w:b/>
              </w:rPr>
              <w:t>», «</w:t>
            </w:r>
            <w:r>
              <w:rPr>
                <w:rFonts w:cs="Times New Roman" w:ascii="Times New Roman" w:hAnsi="Times New Roman"/>
              </w:rPr>
              <w:t>Урожай ягод и фруктов», «Погрузим овощи в машины», «Картинки об осени» и другое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ТД </w:t>
            </w:r>
            <w:r>
              <w:rPr>
                <w:rFonts w:cs="Times New Roman" w:ascii="Times New Roman" w:hAnsi="Times New Roman"/>
              </w:rPr>
              <w:t>по изготовлению поделок для выставки «Что нам Осень принесла?!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любимой игрушкой –персонажем и ролевыми атрибутами,  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персонажами сказки «Три медведя»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семейных фотоальбомов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крупного и  среднего  конструктора знакомых построек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одой, мыльными пузырям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ы с песком, глиной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состава семьи (круги большие и маленькие)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: деятельность со знакомым природным, изобразительным материалом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в прочитанных взрослым книгах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крупными фигурками животных (звукоподражание)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 обследование муляжей овощей и фруктов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ы крупные и средние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ая кукольная мебель: стол, стулья, кровать, диван, шкафы для белья и  для посуды, кухонная плита; ширма- окно, ширма –автобус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ы чайной и  столовой посуды, постельных принадлежности и одежды для кукол и другое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ки с изображением предметов, необходимых для деятельности мужчине, женщине; членов семьи, хороших и плохих поступков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чки – маски для драматизации сказки «Три медведя»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фотоальбомы (фотографии членов семьи портретного типа и в полный рост)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ы крупный и средний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ики для воды, сосуды разной формы и величины, мыло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а, песок, опилк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и большие и маленькие для моделирования состава семь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ые, природные материалы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для чтения («Колобок» и другие)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О (магнитофон)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е антропоморфные животные (крупные)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яжи овощей и фруктов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329"/>
        <w:gridCol w:w="5249"/>
        <w:gridCol w:w="2520"/>
        <w:gridCol w:w="2638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Я – девочка, ты – мальчик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Способствовать осознанию ребенком своей половой принадлежности и освоения элементарных форм поведения соответственно пола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мероприятие: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лечение</w:t>
            </w:r>
            <w:r>
              <w:rPr>
                <w:rFonts w:cs="Times New Roman" w:ascii="Times New Roman" w:hAnsi="Times New Roman"/>
              </w:rPr>
              <w:t xml:space="preserve"> «В группе весело живем девочки и мальчики»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южетные игры: «</w:t>
            </w:r>
            <w:r>
              <w:rPr>
                <w:rFonts w:cs="Times New Roman" w:ascii="Times New Roman" w:hAnsi="Times New Roman"/>
              </w:rPr>
              <w:t>Семья переезжает на новую квартиру</w:t>
            </w:r>
            <w:r>
              <w:rPr>
                <w:rFonts w:cs="Times New Roman" w:ascii="Times New Roman" w:hAnsi="Times New Roman"/>
                <w:b/>
              </w:rPr>
              <w:t xml:space="preserve">», </w:t>
            </w:r>
            <w:r>
              <w:rPr>
                <w:rFonts w:cs="Times New Roman" w:ascii="Times New Roman" w:hAnsi="Times New Roman"/>
              </w:rPr>
              <w:t>«Поездка на автобусе»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етский сад»,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«Парикмахерская», «Больница», «Магазин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</w:rPr>
              <w:t>«Дети на прогулке», «Сложи узор» (для девочек – украшения, цветы и т. п., для мальчиков – элементы видов транспорта и т.п.), «Одень Таню (Ваню)» (с плоскостными куклами), «Подбери подарок тане (Ване)», игры с одним, двумя обручами (подарки девочкам и мальчикам)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ы </w:t>
            </w:r>
            <w:r>
              <w:rPr>
                <w:rFonts w:cs="Times New Roman" w:ascii="Times New Roman" w:hAnsi="Times New Roman"/>
              </w:rPr>
              <w:t>«В группе дружно мы живем», «Мы любим играть, «Наши праздники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туативный разговор и речевая ситуация </w:t>
            </w:r>
            <w:r>
              <w:rPr>
                <w:rFonts w:cs="Times New Roman" w:ascii="Times New Roman" w:hAnsi="Times New Roman"/>
              </w:rPr>
              <w:t>по те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гадывание загадок </w:t>
            </w:r>
            <w:r>
              <w:rPr>
                <w:rFonts w:cs="Times New Roman" w:ascii="Times New Roman" w:hAnsi="Times New Roman"/>
              </w:rPr>
              <w:t>об игрушках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ение описательных рассказов </w:t>
            </w:r>
            <w:r>
              <w:rPr>
                <w:rFonts w:cs="Times New Roman" w:ascii="Times New Roman" w:hAnsi="Times New Roman"/>
              </w:rPr>
              <w:t>об игрушках, об одежде  (по моделям)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Экскурсии</w:t>
            </w:r>
            <w:r>
              <w:rPr>
                <w:rFonts w:cs="Times New Roman" w:ascii="Times New Roman" w:hAnsi="Times New Roman"/>
              </w:rPr>
              <w:t xml:space="preserve"> по детскому саду, по участку (сезонные изменения в природе)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деятельностью девочек и мальчиков (своей группы и старших групп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взаимоотношениями взрослых людей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Циклические наблюдения</w:t>
            </w:r>
            <w:r>
              <w:rPr>
                <w:rFonts w:cs="Times New Roman" w:ascii="Times New Roman" w:hAnsi="Times New Roman"/>
              </w:rPr>
              <w:t xml:space="preserve"> за трудом дворника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ешение проблемных ситуаций:</w:t>
            </w:r>
            <w:r>
              <w:rPr>
                <w:rFonts w:cs="Times New Roman" w:ascii="Times New Roman" w:hAnsi="Times New Roman"/>
              </w:rPr>
              <w:t xml:space="preserve"> «Ссора», «Мальчик обидел девочку», «Забрал игрушку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Эксперименты </w:t>
            </w:r>
            <w:r>
              <w:rPr>
                <w:rFonts w:cs="Times New Roman" w:ascii="Times New Roman" w:hAnsi="Times New Roman"/>
              </w:rPr>
              <w:t>с водой (вода льется из разных сосудов по – разному, вода принимает форму того сосуда, который она принимает, вода прозрачная – через нее  все видно, в воде одни предметы плавают, другие тонут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лекции: </w:t>
            </w:r>
            <w:r>
              <w:rPr>
                <w:rFonts w:cs="Times New Roman" w:ascii="Times New Roman" w:hAnsi="Times New Roman"/>
              </w:rPr>
              <w:t>«Виды транспорта» (наземный, воздушный, водный), «Сезонная одежда для куклы», «Подарки осени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елирование</w:t>
            </w:r>
            <w:r>
              <w:rPr>
                <w:rFonts w:cs="Times New Roman" w:ascii="Times New Roman" w:hAnsi="Times New Roman"/>
              </w:rPr>
              <w:t xml:space="preserve"> интерьера комнаты для кукол, костюма для плоскостной куклы (девочки), машины и другого транспорта (мальчики)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овместные действ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льчиков и девочек</w:t>
            </w:r>
            <w:r>
              <w:rPr>
                <w:rFonts w:cs="Times New Roman" w:ascii="Times New Roman" w:hAnsi="Times New Roman"/>
              </w:rPr>
              <w:t xml:space="preserve"> по наведению порядка в игровых центрах, по уходу за обитателями живого уголка  и другое. </w:t>
            </w:r>
            <w:r>
              <w:rPr>
                <w:rFonts w:cs="Times New Roman" w:ascii="Times New Roman" w:hAnsi="Times New Roman"/>
                <w:b/>
              </w:rPr>
              <w:t xml:space="preserve">Задания: </w:t>
            </w:r>
            <w:r>
              <w:rPr>
                <w:rFonts w:cs="Times New Roman" w:ascii="Times New Roman" w:hAnsi="Times New Roman"/>
              </w:rPr>
              <w:t>«Подбери картинки на шкафчики для мальчиков»- девочки и наоборот,  «Подбери украшение для девочки, с которой ты играешь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овместное с родителями</w:t>
            </w:r>
            <w:r>
              <w:rPr>
                <w:rFonts w:cs="Times New Roman" w:ascii="Times New Roman" w:hAnsi="Times New Roman"/>
              </w:rPr>
              <w:t xml:space="preserve"> пополнение центров развития атрибутами для игр (для мальчиков и для девочек)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вижные игры: </w:t>
            </w:r>
            <w:r>
              <w:rPr>
                <w:rFonts w:cs="Times New Roman" w:ascii="Times New Roman" w:hAnsi="Times New Roman"/>
              </w:rPr>
              <w:t>«Подарки», «Магазин игрушек», «Салочки – выручалочки», «Пальчик о пальчик» и други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роводные игры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овые упражнения </w:t>
            </w:r>
            <w:r>
              <w:rPr>
                <w:rFonts w:cs="Times New Roman" w:ascii="Times New Roman" w:hAnsi="Times New Roman"/>
              </w:rPr>
              <w:t>(по возрасту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ое развлечение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тение </w:t>
            </w:r>
            <w:r>
              <w:rPr>
                <w:rFonts w:cs="Times New Roman" w:ascii="Times New Roman" w:hAnsi="Times New Roman"/>
              </w:rPr>
              <w:t xml:space="preserve">  рассказов, сказок, стихотворений об именах, о мальчиках и девочек (их взаимоотношениях), об осени, о природе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 стихотворений, потешек, пестушек о  частях тела, именах («Расти коса», «Водичка – водичка», «Наша маша маленькая»)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ступков  литературных и мультипликационных героев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ушание </w:t>
            </w:r>
            <w:r>
              <w:rPr>
                <w:rFonts w:cs="Times New Roman" w:ascii="Times New Roman" w:hAnsi="Times New Roman"/>
              </w:rPr>
              <w:t>музыкальных произведений</w:t>
            </w:r>
            <w:r>
              <w:rPr>
                <w:rFonts w:cs="Times New Roman" w:ascii="Times New Roman" w:hAnsi="Times New Roman"/>
                <w:b/>
              </w:rPr>
              <w:t xml:space="preserve"> и исполнение  </w:t>
            </w:r>
            <w:r>
              <w:rPr>
                <w:rFonts w:cs="Times New Roman" w:ascii="Times New Roman" w:hAnsi="Times New Roman"/>
              </w:rPr>
              <w:t>песен о дружбе, о природе, об осени и других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льно – дидактические игры: </w:t>
            </w:r>
            <w:r>
              <w:rPr>
                <w:rFonts w:cs="Times New Roman" w:ascii="Times New Roman" w:hAnsi="Times New Roman"/>
              </w:rPr>
              <w:t>«Полетаем как снежинки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пка </w:t>
            </w:r>
            <w:r>
              <w:rPr>
                <w:rFonts w:cs="Times New Roman" w:ascii="Times New Roman" w:hAnsi="Times New Roman"/>
              </w:rPr>
              <w:t>«Подарки другу (подружке)», «Угощение для зверюшек», «Поможем сделать запасы на зиму», «В детский сад привезли мячи» и другие.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ппликация </w:t>
            </w:r>
            <w:r>
              <w:rPr>
                <w:rFonts w:cs="Times New Roman" w:ascii="Times New Roman" w:hAnsi="Times New Roman"/>
              </w:rPr>
              <w:t xml:space="preserve"> «Подбери и наклей картинку любимого животного» (ко дню животных), «В детский сад привезли игрушки, расставь их в шкафы» (коллективная), «Подарок другу (подружке)», «Красивые салфетки на стол», «Красивая скатерть» (коллективная)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исование</w:t>
            </w:r>
            <w:r>
              <w:rPr>
                <w:rFonts w:cs="Times New Roman" w:ascii="Times New Roman" w:hAnsi="Times New Roman"/>
              </w:rPr>
              <w:t xml:space="preserve"> «Дружные ладошки» (техника «ладонь»), «Наши игрушки», «Помоги зверюшкам сделать заготовки на зиму», «Красивая салфетка», «Картинка про осень» и друг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ние небольших сюжетов с атрибутами  к играм «Семья», «Магазин», «Автомастерская», «Парикмахерская», «Больница», «Детский сад», «Шофер», «Пароход» и с другим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игрушкам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ование с водой: наливание в сосуды, переливание из сосуда в сосуд, опускание в воду разных предметов и другое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оллекций: «Виды транспорта», «Сезонная одежда для кукол»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вание и раздевание кукол (в том числе и плоскостных)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интерьера комнаты для кукол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растениями и животными в уголке природы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в книгах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 и рисование  в изоцентр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вание узоров из шишек, листьев и другого материала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евание песен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ые атрибуты к играм: «Семья», «Магазин», «Автомастерская», «Парикмахерская», «Больница», «Детский сад», «Шофер», «Пароход» и с другим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, модели для описания игрушек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экспериментирования с водой (таз,  прозрачные сосуды разной формы и величины, игрушки и предметы)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и «Виды транспорта», «Сезонная одежда для куклы»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мебели для моделирования комнаты для куклы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и, материалы для ухода за растениями и животным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тека, библиотека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ые и природные материалы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Березка под моим окном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>Способствовать формированию представлений о природе родного края, ее значении в жизни человека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мероприятие: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зросло – детский проект </w:t>
            </w:r>
            <w:r>
              <w:rPr>
                <w:rFonts w:cs="Times New Roman" w:ascii="Times New Roman" w:hAnsi="Times New Roman"/>
              </w:rPr>
              <w:t>«Я  в ответе за тех, кого приручил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южетные игры</w:t>
            </w:r>
            <w:r>
              <w:rPr>
                <w:rFonts w:cs="Times New Roman" w:ascii="Times New Roman" w:hAnsi="Times New Roman"/>
              </w:rPr>
              <w:t>: «Семья отдыхает на природе», «Овощной магазин», «Детский сад (в детский сад привезли овощи и фрукты)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</w:rPr>
              <w:t>«Чудесный мешочек», «Четвертый лишний», «Вершки и корешки», «Подбери лист к дереву», «Чей клюв, чей хвост», игры с обручами (домашние - дикие животные; овощи-фрукты-ягоды; цветок – дерево и т.п.), «Где чья мама?» и други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атрализованная игра </w:t>
            </w:r>
            <w:r>
              <w:rPr>
                <w:rFonts w:cs="Times New Roman" w:ascii="Times New Roman" w:hAnsi="Times New Roman"/>
              </w:rPr>
              <w:t>по сказке «Курочка – ряба», «Колобок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Теневой театр</w:t>
            </w:r>
            <w:r>
              <w:rPr>
                <w:rFonts w:cs="Times New Roman" w:ascii="Times New Roman" w:hAnsi="Times New Roman"/>
              </w:rPr>
              <w:t xml:space="preserve"> «Отгадай, кто это? (домашние животные»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атр </w:t>
            </w:r>
            <w:r>
              <w:rPr>
                <w:rFonts w:cs="Times New Roman" w:ascii="Times New Roman" w:hAnsi="Times New Roman"/>
              </w:rPr>
              <w:t>из овощей и фруктов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ы </w:t>
            </w:r>
            <w:r>
              <w:rPr>
                <w:rFonts w:cs="Times New Roman" w:ascii="Times New Roman" w:hAnsi="Times New Roman"/>
              </w:rPr>
              <w:t xml:space="preserve">об   обитателях живого уголка, о растениях участка, о домашних и диких животных, о птицах и другие.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туативный разговор и речевая ситуация </w:t>
            </w:r>
            <w:r>
              <w:rPr>
                <w:rFonts w:cs="Times New Roman" w:ascii="Times New Roman" w:hAnsi="Times New Roman"/>
              </w:rPr>
              <w:t>по те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гадывание загадок </w:t>
            </w:r>
            <w:r>
              <w:rPr>
                <w:rFonts w:cs="Times New Roman" w:ascii="Times New Roman" w:hAnsi="Times New Roman"/>
              </w:rPr>
              <w:t>о природе (объектах, явлениях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ение описательных рассказов </w:t>
            </w:r>
            <w:r>
              <w:rPr>
                <w:rFonts w:cs="Times New Roman" w:ascii="Times New Roman" w:hAnsi="Times New Roman"/>
              </w:rPr>
              <w:t>об объектах  живой природы (по моделям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Экскурсии</w:t>
            </w:r>
            <w:r>
              <w:rPr>
                <w:rFonts w:cs="Times New Roman" w:ascii="Times New Roman" w:hAnsi="Times New Roman"/>
              </w:rPr>
              <w:t xml:space="preserve"> по территории детского сада (сезонные изменения в природе, кому нужна помощь)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погодой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обитателями живого уголка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птицами на кормушк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Циклические наблюдения</w:t>
            </w:r>
            <w:r>
              <w:rPr>
                <w:rFonts w:cs="Times New Roman" w:ascii="Times New Roman" w:hAnsi="Times New Roman"/>
              </w:rPr>
              <w:t xml:space="preserve"> за елочкой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ешение проблемных ситуаций:</w:t>
            </w:r>
            <w:r>
              <w:rPr>
                <w:rFonts w:cs="Times New Roman" w:ascii="Times New Roman" w:hAnsi="Times New Roman"/>
              </w:rPr>
              <w:t xml:space="preserve"> «Забыли полить цветок в живом уголке», «Не накормили черепашку (хомячка, рыб)», «Не насыпали корм птицам на кормушку зимой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Эксперименты </w:t>
            </w:r>
            <w:r>
              <w:rPr>
                <w:rFonts w:cs="Times New Roman" w:ascii="Times New Roman" w:hAnsi="Times New Roman"/>
                <w:i/>
              </w:rPr>
              <w:t>с водой</w:t>
            </w:r>
            <w:r>
              <w:rPr>
                <w:rFonts w:cs="Times New Roman" w:ascii="Times New Roman" w:hAnsi="Times New Roman"/>
              </w:rPr>
              <w:t xml:space="preserve"> (на морозе вода превращается в лед: лед твердый, холодный; лед в тепле тает и превращается в воду), со </w:t>
            </w:r>
            <w:r>
              <w:rPr>
                <w:rFonts w:cs="Times New Roman" w:ascii="Times New Roman" w:hAnsi="Times New Roman"/>
                <w:i/>
              </w:rPr>
              <w:t>снегом</w:t>
            </w:r>
            <w:r>
              <w:rPr>
                <w:rFonts w:cs="Times New Roman" w:ascii="Times New Roman" w:hAnsi="Times New Roman"/>
              </w:rPr>
              <w:t xml:space="preserve"> (снег белый, холодный, мягкий; в тепле снег тает и превращается в воду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лекции: </w:t>
            </w:r>
            <w:r>
              <w:rPr>
                <w:rFonts w:cs="Times New Roman" w:ascii="Times New Roman" w:hAnsi="Times New Roman"/>
              </w:rPr>
              <w:t>«Копилка осени»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омашние и дикие животные родного края», «Сезонная одежда для куклы», «Новогодние открытки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елирование</w:t>
            </w:r>
            <w:r>
              <w:rPr>
                <w:rFonts w:cs="Times New Roman" w:ascii="Times New Roman" w:hAnsi="Times New Roman"/>
              </w:rPr>
              <w:t xml:space="preserve">  «Кто на бабушкином дворе живет?», «Кто в лесу живет?», «Кто в водоеме живет?», «Кто на дереве живет?», панно «Старичок -Лесовичок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елирование правил</w:t>
            </w:r>
            <w:r>
              <w:rPr>
                <w:rFonts w:cs="Times New Roman" w:ascii="Times New Roman" w:hAnsi="Times New Roman"/>
              </w:rPr>
              <w:t xml:space="preserve"> поведения в природ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  </w:t>
            </w:r>
            <w:r>
              <w:rPr>
                <w:rFonts w:cs="Times New Roman" w:ascii="Times New Roman" w:hAnsi="Times New Roman"/>
              </w:rPr>
              <w:t>«Ферма», «Бабушкин двор», «Птичий двор» и друго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овместные действ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ворника и детей</w:t>
            </w:r>
            <w:r>
              <w:rPr>
                <w:rFonts w:cs="Times New Roman" w:ascii="Times New Roman" w:hAnsi="Times New Roman"/>
              </w:rPr>
              <w:t xml:space="preserve"> по сгребанию снега к деревьям и кустарникам (чтобы им было тепло)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адания: </w:t>
            </w:r>
            <w:r>
              <w:rPr>
                <w:rFonts w:cs="Times New Roman" w:ascii="Times New Roman" w:hAnsi="Times New Roman"/>
              </w:rPr>
              <w:t>«Подбери формочки для изготовления пирожных из снега»,    «Подбери формы для украшений  из льда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вместное с родителями</w:t>
            </w:r>
            <w:r>
              <w:rPr>
                <w:rFonts w:cs="Times New Roman" w:ascii="Times New Roman" w:hAnsi="Times New Roman"/>
              </w:rPr>
              <w:t xml:space="preserve"> изготовление и украшение снежных фигур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вижные игры </w:t>
            </w:r>
            <w:r>
              <w:rPr>
                <w:rFonts w:cs="Times New Roman" w:ascii="Times New Roman" w:hAnsi="Times New Roman"/>
              </w:rPr>
              <w:t>программные и по желанию детей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Хороводные игры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портивные упражнения</w:t>
            </w:r>
            <w:r>
              <w:rPr>
                <w:rFonts w:cs="Times New Roman" w:ascii="Times New Roman" w:hAnsi="Times New Roman"/>
              </w:rPr>
              <w:t xml:space="preserve"> (по возрасту)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портивные развлечения</w:t>
            </w:r>
            <w:r>
              <w:rPr>
                <w:rFonts w:cs="Times New Roman" w:ascii="Times New Roman" w:hAnsi="Times New Roman"/>
              </w:rPr>
              <w:t xml:space="preserve"> (мелкие и средние)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тение </w:t>
            </w:r>
            <w:r>
              <w:rPr>
                <w:rFonts w:cs="Times New Roman" w:ascii="Times New Roman" w:hAnsi="Times New Roman"/>
              </w:rPr>
              <w:t xml:space="preserve">  рассказов, сказок, стихотворений о природе, о новом годе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 стихотворений о природе, новогодних и других.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ступков  литературных и мультипликационных героев по отношению к природ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ушание </w:t>
            </w:r>
            <w:r>
              <w:rPr>
                <w:rFonts w:cs="Times New Roman" w:ascii="Times New Roman" w:hAnsi="Times New Roman"/>
              </w:rPr>
              <w:t>музыкальных произведений</w:t>
            </w:r>
            <w:r>
              <w:rPr>
                <w:rFonts w:cs="Times New Roman" w:ascii="Times New Roman" w:hAnsi="Times New Roman"/>
                <w:b/>
              </w:rPr>
              <w:t xml:space="preserve"> и исполнение </w:t>
            </w:r>
            <w:r>
              <w:rPr>
                <w:rFonts w:cs="Times New Roman" w:ascii="Times New Roman" w:hAnsi="Times New Roman"/>
              </w:rPr>
              <w:t>новогодни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сен, песен  о природе и других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льно – дидактические игры: </w:t>
            </w:r>
            <w:r>
              <w:rPr>
                <w:rFonts w:cs="Times New Roman" w:ascii="Times New Roman" w:hAnsi="Times New Roman"/>
              </w:rPr>
              <w:t>«Полетаем как снежинки», «Изобразим животное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пка </w:t>
            </w:r>
            <w:r>
              <w:rPr>
                <w:rFonts w:cs="Times New Roman" w:ascii="Times New Roman" w:hAnsi="Times New Roman"/>
              </w:rPr>
              <w:t>«На лесной полянке танцевали зайки», «Снеговики», «Покормим птиц», «Птичка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ппликация </w:t>
            </w:r>
            <w:r>
              <w:rPr>
                <w:rFonts w:cs="Times New Roman" w:ascii="Times New Roman" w:hAnsi="Times New Roman"/>
              </w:rPr>
              <w:t xml:space="preserve"> «Зайка серенький», «Снеговики», «Кто придет на лесную полянку?», «Животное, которое есть у меня» и другие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исование</w:t>
            </w:r>
            <w:r>
              <w:rPr>
                <w:rFonts w:cs="Times New Roman" w:ascii="Times New Roman" w:hAnsi="Times New Roman"/>
              </w:rPr>
              <w:t xml:space="preserve"> «Пушистые зайчата» (техника «тычком»), «Снеговики», «Снег идет», «Подарки для моего любимого животного» и друг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ние небольших сюжетов с атрибутами  к играм «Овощной магазин», «Семья», «Шоферы», «Больница», «Детский сад», «Шофер», «Пароход» и с другим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предметами для теневого театра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аналогов объектов живой  природы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обитателями уголка природы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ые действия по уходу за обитателями живого уголка (полить цветы, протереть листья растения и т.п.)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ование с водой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оллекций: «Домашние и дикие животные родного края», «Сезонная одежда для куклы», «Новогодние открытки», Моделирование  «Кто на бабушкином дворе живет?», «Кто в лесу живет?», «Кто на водоеме живет?», «Кто на дереве живет?», панно «Старичок -Лесовичок» и други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 из напольного и настольного конструктора знакомых форм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ребание снега на участке в кучу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з глины. теста и пластилина знакомых форм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знакомых форм в центрах развития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к играм: «Овощной магазин», «Семья», «Шоферы», «Больница», «Детский сад», «Пароход»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урки домашних животных для теневого театра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дактические игры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для театрализации сказок «Курочка Ряба», «Колобок»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загадок о природе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для составления описательных рассказов об объектах живой природы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экспериментирования с водой и снегом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и «Домашние и дикие животные родного края», «Сезонная одежда для куклы», «Новогодние открытки»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«Кто на бабушкином дворе живет?», «Кто в лесу живет?», «Кто на водоеме живет?», «Кто на дереве живет?», панно «Старичок -Лесовичок» и други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 правил поведения в природ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ьный и настольный конструктор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лопатки для снега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чки для замораживания воды и изготовления пирожных из снега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ые, бросовые  и природные материалы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О (магнитофон и другое)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тека (фильмы о природе)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(книги о природе)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отека (голоса птиц, животных, диалоги, песни о природе),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Наш любимый детский сад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пособствовать формированию  представлений о детском саде как  о социально-значимом объекте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Итоговое мероприяти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емейно – групповой праздник </w:t>
            </w:r>
            <w:r>
              <w:rPr>
                <w:rFonts w:cs="Times New Roman" w:ascii="Times New Roman" w:hAnsi="Times New Roman"/>
              </w:rPr>
              <w:t>«Новый год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южетные игры</w:t>
            </w:r>
            <w:r>
              <w:rPr>
                <w:rFonts w:cs="Times New Roman" w:ascii="Times New Roman" w:hAnsi="Times New Roman"/>
              </w:rPr>
              <w:t>: «Семья» (подготовка к празднику «Новый год), «Кукольный детский сад», «Детский сад», «День рожденья», «Сладкий час»(по традиции) и другие.</w:t>
            </w:r>
          </w:p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дактические игры: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Кому что нужно для работы</w:t>
            </w:r>
            <w:r>
              <w:rPr>
                <w:rFonts w:cs="Times New Roman" w:ascii="Times New Roman" w:hAnsi="Times New Roman"/>
                <w:b/>
              </w:rPr>
              <w:t>», «</w:t>
            </w:r>
            <w:r>
              <w:rPr>
                <w:rFonts w:cs="Times New Roman" w:ascii="Times New Roman" w:hAnsi="Times New Roman"/>
              </w:rPr>
              <w:t>Четвертый лишний», «Сервировка стола к обеду», «Где я спрятала игрушку» (на плане – схеме группы), «Кто придет к нам на праздник?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атрализованная игра</w:t>
            </w:r>
            <w:r>
              <w:rPr>
                <w:rFonts w:cs="Times New Roman" w:ascii="Times New Roman" w:hAnsi="Times New Roman"/>
              </w:rPr>
              <w:t xml:space="preserve"> по знакомым рассказам и сказкам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а – инсценировка </w:t>
            </w:r>
            <w:r>
              <w:rPr>
                <w:rFonts w:cs="Times New Roman" w:ascii="Times New Roman" w:hAnsi="Times New Roman"/>
              </w:rPr>
              <w:t xml:space="preserve"> по стихотворению Н.Григорьевой «Утром солнышко встает…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Теневой театр</w:t>
            </w:r>
            <w:r>
              <w:rPr>
                <w:rFonts w:cs="Times New Roman" w:ascii="Times New Roman" w:hAnsi="Times New Roman"/>
              </w:rPr>
              <w:t xml:space="preserve">  «Наши игрушки», «Кто придет к нам на новогодний праздник?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ы </w:t>
            </w:r>
            <w:r>
              <w:rPr>
                <w:rFonts w:cs="Times New Roman" w:ascii="Times New Roman" w:hAnsi="Times New Roman"/>
              </w:rPr>
              <w:t>«Наши любимые дела», «Кто это?» (по фотографиям сотрудников из альбома «Сотрудники детского сада»), «Для чего нужны коллекции», «Какие бывают коллекции», «Кто к нам придет на новогодний праздник?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туативный разговор и речевая ситуация </w:t>
            </w:r>
            <w:r>
              <w:rPr>
                <w:rFonts w:cs="Times New Roman" w:ascii="Times New Roman" w:hAnsi="Times New Roman"/>
              </w:rPr>
              <w:t>по те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гадывание загадок </w:t>
            </w:r>
            <w:r>
              <w:rPr>
                <w:rFonts w:cs="Times New Roman" w:ascii="Times New Roman" w:hAnsi="Times New Roman"/>
              </w:rPr>
              <w:t>о предметах и  инструментах,  необходимых людям разных профессий, работающих в детском саду, об игрушках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ение описательных рассказов </w:t>
            </w:r>
            <w:r>
              <w:rPr>
                <w:rFonts w:cs="Times New Roman" w:ascii="Times New Roman" w:hAnsi="Times New Roman"/>
              </w:rPr>
              <w:t>об игрушках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игры</w:t>
            </w:r>
            <w:r>
              <w:rPr>
                <w:rFonts w:cs="Times New Roman" w:ascii="Times New Roman" w:hAnsi="Times New Roman"/>
              </w:rPr>
              <w:t xml:space="preserve"> «Угадай месяц (зимний, осенний, летний, весенний)», «Чем похожи и чем отличаются зимние месяцы»,  «Да –нет»,  «Вопрос –ответ», «Кто как зимует» , «Расскажи о погоде по моделям», «Кто знает, кто    скажет когда это бывает?»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Экскурсии и целевые прогулки</w:t>
            </w:r>
            <w:r>
              <w:rPr>
                <w:rFonts w:cs="Times New Roman" w:ascii="Times New Roman" w:hAnsi="Times New Roman"/>
              </w:rPr>
              <w:t xml:space="preserve"> по детскому саду (в прачечную, на кухню, в медицинский кабинет), к новогодней елке, по территории детского сада (сезонные изменения в природе) и другие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ения </w:t>
            </w:r>
            <w:r>
              <w:rPr>
                <w:rFonts w:cs="Times New Roman" w:ascii="Times New Roman" w:hAnsi="Times New Roman"/>
              </w:rPr>
              <w:t>за трудом сотрудников детского сада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сезонными изменениями в природе (приметы зимы, зимняя одежда, действия людей)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Циклическ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птицами на кормушк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ения </w:t>
            </w:r>
            <w:r>
              <w:rPr>
                <w:rFonts w:cs="Times New Roman" w:ascii="Times New Roman" w:hAnsi="Times New Roman"/>
              </w:rPr>
              <w:t>за зимними играми детей старшей группы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шение проблемных ситуаций: </w:t>
            </w:r>
            <w:r>
              <w:rPr>
                <w:rFonts w:cs="Times New Roman" w:ascii="Times New Roman" w:hAnsi="Times New Roman"/>
              </w:rPr>
              <w:t>«Не берут в игру», «Забрали игрушку и не отдают», «Не хотят со мной дружить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Эксперименты </w:t>
            </w:r>
            <w:r>
              <w:rPr>
                <w:rFonts w:cs="Times New Roman" w:ascii="Times New Roman" w:hAnsi="Times New Roman"/>
              </w:rPr>
              <w:t>«Мыльные пузыри», «Свет – тень», «Таинственные картинки», «Песочная страна», «Ловись, рыбка,  и мала, и велика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Коллекции: «</w:t>
            </w:r>
            <w:r>
              <w:rPr>
                <w:rFonts w:cs="Times New Roman" w:ascii="Times New Roman" w:hAnsi="Times New Roman"/>
              </w:rPr>
              <w:t>Подарки студеной зимы», «Новогодние открытки» и други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атривание коллекций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делирование </w:t>
            </w:r>
            <w:r>
              <w:rPr>
                <w:rFonts w:cs="Times New Roman" w:ascii="Times New Roman" w:hAnsi="Times New Roman"/>
              </w:rPr>
              <w:t>плана –схемы группы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елирование правил</w:t>
            </w:r>
            <w:r>
              <w:rPr>
                <w:rFonts w:cs="Times New Roman" w:ascii="Times New Roman" w:hAnsi="Times New Roman"/>
              </w:rPr>
              <w:t xml:space="preserve"> поведения в групп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</w:rPr>
              <w:t xml:space="preserve">из крупного строителя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Детский сад» и друго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овместные действия</w:t>
            </w:r>
            <w:r>
              <w:rPr>
                <w:rFonts w:cs="Times New Roman" w:ascii="Times New Roman" w:hAnsi="Times New Roman"/>
              </w:rPr>
              <w:t xml:space="preserve"> по уходу за игрушками в игровом уголке, по уходу за обитателями природы, по украшению зимних построек   на участк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адания: </w:t>
            </w:r>
            <w:r>
              <w:rPr>
                <w:rFonts w:cs="Times New Roman" w:ascii="Times New Roman" w:hAnsi="Times New Roman"/>
                <w:i/>
              </w:rPr>
              <w:t>Совместное с родителями</w:t>
            </w:r>
            <w:r>
              <w:rPr>
                <w:rFonts w:cs="Times New Roman" w:ascii="Times New Roman" w:hAnsi="Times New Roman"/>
              </w:rPr>
              <w:t xml:space="preserve"> украшение снежных фигур, расчистка участка от снега, подбор фотографий, на которых отображены интересные события детского сада (для создания альбома «В детском саду интересно живем)», новогодних открыток, подарков студеной зимы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вижные игры </w:t>
            </w:r>
            <w:r>
              <w:rPr>
                <w:rFonts w:cs="Times New Roman" w:ascii="Times New Roman" w:hAnsi="Times New Roman"/>
              </w:rPr>
              <w:t>программные и по желанию детей (игры на быстроту и сообразительность «Всадники», «Займи свой вагончик», «Кто быстрее»; с предметами «Позвоните в колокольчик», «Норка», «Красочный мяч», «Горелки с платочком»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Хоровод</w:t>
            </w:r>
            <w:r>
              <w:rPr>
                <w:rFonts w:cs="Times New Roman" w:ascii="Times New Roman" w:hAnsi="Times New Roman"/>
              </w:rPr>
              <w:t xml:space="preserve"> вокруг елочки «Маленькой елочке холодно зимой»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упражнения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портивные развлеч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тение </w:t>
            </w:r>
            <w:r>
              <w:rPr>
                <w:rFonts w:cs="Times New Roman" w:ascii="Times New Roman" w:hAnsi="Times New Roman"/>
              </w:rPr>
              <w:t xml:space="preserve">  рассказов и стихотворений М.Ивенсен «Кто поможет?», З.Александровой «Катя в яслях» и других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 стихотворений о детях, о детском саде, интересных делах, взаимоотношениях, о людях разных профессий, о зиме, о новогоднем праздник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ступков детей,  литературных и мультипликационных героев по отношению друг к другу, к природ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ушание </w:t>
            </w:r>
            <w:r>
              <w:rPr>
                <w:rFonts w:cs="Times New Roman" w:ascii="Times New Roman" w:hAnsi="Times New Roman"/>
              </w:rPr>
              <w:t>программных музыкальных произведе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олнение  </w:t>
            </w:r>
            <w:r>
              <w:rPr>
                <w:rFonts w:cs="Times New Roman" w:ascii="Times New Roman" w:hAnsi="Times New Roman"/>
              </w:rPr>
              <w:t>программных 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имых песен («Куколкина  мама» Е.Гомоновой, «Пирожки» А Филиппенко, про новый год  и других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Инсценировка</w:t>
            </w:r>
            <w:r>
              <w:rPr>
                <w:rFonts w:cs="Times New Roman" w:ascii="Times New Roman" w:hAnsi="Times New Roman"/>
              </w:rPr>
              <w:t xml:space="preserve"> русской народной песни «Ой, летели птички»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Этюды</w:t>
            </w:r>
            <w:r>
              <w:rPr>
                <w:rFonts w:cs="Times New Roman" w:ascii="Times New Roman" w:hAnsi="Times New Roman"/>
              </w:rPr>
              <w:t xml:space="preserve"> «Кукла заболела», «Поможем Пятачку»,        «Добрый (смелый, храбрый) мальчик», «Добрая девочка», «Если я очень устал», «Скучно», «Отдыхаем», «Моем руки» и другие. 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пка </w:t>
            </w:r>
            <w:r>
              <w:rPr>
                <w:rFonts w:cs="Times New Roman" w:ascii="Times New Roman" w:hAnsi="Times New Roman"/>
              </w:rPr>
              <w:t>«Моя любимая игрушка», «Что я другу подарю на новый год», «Мы гуляем на участке», «Новогодние угощения для зверюшек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ппликация </w:t>
            </w:r>
            <w:r>
              <w:rPr>
                <w:rFonts w:cs="Times New Roman" w:ascii="Times New Roman" w:hAnsi="Times New Roman"/>
              </w:rPr>
              <w:t xml:space="preserve"> «Радужный хоровод вокруг елки»,   «Коллаж игрушек», «Шарфик для куклы», «Как два снеговика солнце искали (по сказке)», «Украсим группу воздушными шарами и гирляндами» и другие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исование «</w:t>
            </w:r>
            <w:r>
              <w:rPr>
                <w:rFonts w:cs="Times New Roman" w:ascii="Times New Roman" w:hAnsi="Times New Roman"/>
              </w:rPr>
              <w:t>Снеговики на нашем участке</w:t>
            </w:r>
            <w:r>
              <w:rPr>
                <w:rFonts w:cs="Times New Roman" w:ascii="Times New Roman" w:hAnsi="Times New Roman"/>
                <w:b/>
              </w:rPr>
              <w:t xml:space="preserve">», </w:t>
            </w:r>
            <w:r>
              <w:rPr>
                <w:rFonts w:cs="Times New Roman" w:ascii="Times New Roman" w:hAnsi="Times New Roman"/>
              </w:rPr>
              <w:t>«А снег идет, а снег идет», «Книжка – малышкам» (по загадкам рисуют отгадки на страницах книжек – малышек), «Игрушки едут на новогодний праздник», «Забавная игрушка (в технике – пальчики –палитра), «Дети играют в мяч» и другие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ние небольших сюжетов в игровом уголке с предложенными атрибутам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куклами в уголке театрализованной деятельност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ок, иллюстраций, фотоальбомов, плакатов, календарей, открыток и друго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 «Парные картинки», «Чудесный мешочек» и други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детской лопаткой на участке (подгребание снега к деревьям и кустарникам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Элементар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периментирование с водой и песком в уголке экспериментальной деятельности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Рассматрив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ых и незнакомых книг в книжном уголк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 (отражение впечатлений от увиденного в уголке изодеятельности)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анно, моделями, макета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LineNumbers/>
              <w:suppressAutoHyphens w:val="false"/>
              <w:snapToGrid w:val="false"/>
              <w:spacing w:lineRule="auto" w:line="240" w:before="0" w:after="0"/>
              <w:ind w:left="57" w:right="57" w:hanging="0"/>
              <w:rPr/>
            </w:pPr>
            <w:r>
              <w:rPr/>
              <w:t>Фотоальбомы с фотографиями «Мой дом», «Магазин на моей улице», «Где я бывал?», «Где я отдыхал?»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доски, фланелеграф, разрезные кубик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заместители зданий, фонтаны, фонари и т.д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отека «Звуки города»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к сюжетно-ролевым играм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бомы «Виды транспорта», «Городские улицы» 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Я по улице иду, в детский сад попаду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представлений об улице как о значимом объекте социальной действительности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мероприятие: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портивно – музыкальное развлечение</w:t>
            </w:r>
            <w:r>
              <w:rPr>
                <w:rFonts w:cs="Times New Roman" w:ascii="Times New Roman" w:hAnsi="Times New Roman"/>
              </w:rPr>
              <w:t xml:space="preserve"> «Сильные, смелые, ловкие»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южетные игры</w:t>
            </w:r>
            <w:r>
              <w:rPr>
                <w:rFonts w:cs="Times New Roman" w:ascii="Times New Roman" w:hAnsi="Times New Roman"/>
              </w:rPr>
              <w:t>: «Семья», «Детский сад», «Больница», «Аптека», «Магазин. «Почта», «Играй городок»  (мужские игры) и други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игры: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яя одежда и обувь», «Найди на карте города (района) свою улицу», «Транспорт на нашей улице», «Какие дома есть на нашей улице», «Достопримечательное место на нашей улице» и други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Театрализованная игра</w:t>
            </w:r>
            <w:r>
              <w:rPr>
                <w:rFonts w:cs="Times New Roman" w:ascii="Times New Roman" w:hAnsi="Times New Roman"/>
              </w:rPr>
              <w:t xml:space="preserve"> «Праздник нашего двора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Теат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ней (</w:t>
            </w:r>
            <w:r>
              <w:rPr>
                <w:rFonts w:cs="Times New Roman" w:ascii="Times New Roman" w:hAnsi="Times New Roman"/>
              </w:rPr>
              <w:t>здания и транспорт)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Беседы</w:t>
            </w:r>
            <w:r>
              <w:rPr>
                <w:rFonts w:cs="Times New Roman" w:ascii="Times New Roman" w:hAnsi="Times New Roman"/>
              </w:rPr>
              <w:t xml:space="preserve"> «Я люблю зиму», «Что есть интересного на твоей улице?», «Улицы города», «Улицы нашего микрорайона», «Я люблю играть на улице», «Защитники Отечества»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Беседа - рассуждение</w:t>
            </w:r>
            <w:r>
              <w:rPr>
                <w:rFonts w:cs="Times New Roman" w:ascii="Times New Roman" w:hAnsi="Times New Roman"/>
              </w:rPr>
              <w:t xml:space="preserve"> «А в лесу есть улицы?», «Что нужно делать. чтобы узнать погоду на улице», «Если никто не захочет защищать Отечество?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туативный разговор и речевая ситуация </w:t>
            </w:r>
            <w:r>
              <w:rPr>
                <w:rFonts w:cs="Times New Roman" w:ascii="Times New Roman" w:hAnsi="Times New Roman"/>
              </w:rPr>
              <w:t>по теме («Если будешь ссориться, если будешь драться»)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гадывание загадок </w:t>
            </w:r>
            <w:r>
              <w:rPr>
                <w:rFonts w:cs="Times New Roman" w:ascii="Times New Roman" w:hAnsi="Times New Roman"/>
              </w:rPr>
              <w:t>о транспорте, о новогодних персонажах.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ение описательных рассказов </w:t>
            </w:r>
            <w:r>
              <w:rPr>
                <w:rFonts w:cs="Times New Roman" w:ascii="Times New Roman" w:hAnsi="Times New Roman"/>
              </w:rPr>
              <w:t>об объектах  живой природы (по моделям), о достопримечательных местах улицы «Я люблю бывать»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идактические игры </w:t>
            </w:r>
            <w:r>
              <w:rPr>
                <w:rFonts w:cs="Times New Roman" w:ascii="Times New Roman" w:hAnsi="Times New Roman"/>
              </w:rPr>
              <w:t xml:space="preserve">«Узнай по описанию», «Кто больше назовет  слов. где встречается звук …», «Охота на букву», «Почему это так называется», игра – кроссворд «Знаем ли мы месяцы»,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Экскурсии и целевые прогулки</w:t>
            </w:r>
            <w:r>
              <w:rPr>
                <w:rFonts w:cs="Times New Roman" w:ascii="Times New Roman" w:hAnsi="Times New Roman"/>
              </w:rPr>
              <w:t xml:space="preserve"> по территории участка,  улицам  микрорайона, в зимний сквер (парк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ения </w:t>
            </w:r>
            <w:r>
              <w:rPr>
                <w:rFonts w:cs="Times New Roman" w:ascii="Times New Roman" w:hAnsi="Times New Roman"/>
              </w:rPr>
              <w:t>за строительством домов, за приведением улиц в порядок, за транспортом, за людьми, которые спешат домой и из дома, за птицами и животными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ения </w:t>
            </w:r>
            <w:r>
              <w:rPr>
                <w:rFonts w:cs="Times New Roman" w:ascii="Times New Roman" w:hAnsi="Times New Roman"/>
              </w:rPr>
              <w:t>за сезонными изменениями в природ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иклические </w:t>
            </w:r>
            <w:r>
              <w:rPr>
                <w:rFonts w:cs="Times New Roman" w:ascii="Times New Roman" w:hAnsi="Times New Roman"/>
              </w:rPr>
              <w:t>наблюдения за деревьями, птицами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шение проблемных ситуаций: </w:t>
            </w:r>
            <w:r>
              <w:rPr>
                <w:rFonts w:cs="Times New Roman" w:ascii="Times New Roman" w:hAnsi="Times New Roman"/>
              </w:rPr>
              <w:t>«Житель села заблудился в шумном городе и не может найти дом, который ему нужно», «Как найти нужную улицу?», «Что нужно знать, чтобы не потеряться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Эксперименты</w:t>
            </w:r>
            <w:r>
              <w:rPr>
                <w:rFonts w:cs="Times New Roman" w:ascii="Times New Roman" w:hAnsi="Times New Roman"/>
              </w:rPr>
              <w:t xml:space="preserve"> «Замерзшая вода», «Тающий лед», «Звенящая вода», «Ветряная мельница» и други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лекции: </w:t>
            </w:r>
            <w:r>
              <w:rPr>
                <w:rFonts w:cs="Times New Roman" w:ascii="Times New Roman" w:hAnsi="Times New Roman"/>
              </w:rPr>
              <w:t>«Подарки студеной зимы», «Спорт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елирование правил</w:t>
            </w:r>
            <w:r>
              <w:rPr>
                <w:rFonts w:cs="Times New Roman" w:ascii="Times New Roman" w:hAnsi="Times New Roman"/>
              </w:rPr>
              <w:t xml:space="preserve"> поведения в   группе и на улице  (создание книжки – самоделки «Правила знай и соблюдай»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 из </w:t>
            </w:r>
            <w:r>
              <w:rPr>
                <w:rFonts w:cs="Times New Roman" w:ascii="Times New Roman" w:hAnsi="Times New Roman"/>
              </w:rPr>
              <w:t>напольного и настольного строителя «Разные дома», «Транспорт на нашей улице»,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Мой детский сад», «Моя улица родная» и друго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овместные действия</w:t>
            </w:r>
            <w:r>
              <w:rPr>
                <w:rFonts w:cs="Times New Roman" w:ascii="Times New Roman" w:hAnsi="Times New Roman"/>
              </w:rPr>
              <w:t xml:space="preserve"> детей и воспитателя по изготовлению фото коллажа (газеты) «Мы гордимся нашими мужчинами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  <w:r>
              <w:rPr>
                <w:rFonts w:cs="Times New Roman" w:ascii="Times New Roman" w:hAnsi="Times New Roman"/>
              </w:rPr>
              <w:t xml:space="preserve"> подобрать эскизы   оформления открыток, группы и участка к празднику «Защитники Отечества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Проект</w:t>
            </w:r>
            <w:r>
              <w:rPr>
                <w:rFonts w:cs="Times New Roman" w:ascii="Times New Roman" w:hAnsi="Times New Roman"/>
              </w:rPr>
              <w:t>: фото коллаж  «Мы гордимся нашими мужчинами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вижные игры </w:t>
            </w:r>
            <w:r>
              <w:rPr>
                <w:rFonts w:cs="Times New Roman" w:ascii="Times New Roman" w:hAnsi="Times New Roman"/>
              </w:rPr>
              <w:t>по желанию мальчиков и программные (игры военной тематики, на развитие мужских качеств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тение </w:t>
            </w:r>
            <w:r>
              <w:rPr>
                <w:rFonts w:cs="Times New Roman" w:ascii="Times New Roman" w:hAnsi="Times New Roman"/>
              </w:rPr>
              <w:t xml:space="preserve">  художественной литературы о защитниках Отечества, об улицах города, села, «лесных» улицах (этажи леса), о зим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 стихотворений о защитниках Отечества, о зим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ступков  литературных и мультипликационных героев и друго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лушание </w:t>
            </w:r>
            <w:r>
              <w:rPr>
                <w:rFonts w:cs="Times New Roman" w:ascii="Times New Roman" w:hAnsi="Times New Roman"/>
              </w:rPr>
              <w:t>музыкальных произведений</w:t>
            </w:r>
            <w:r>
              <w:rPr>
                <w:rFonts w:cs="Times New Roman" w:ascii="Times New Roman" w:hAnsi="Times New Roman"/>
                <w:b/>
              </w:rPr>
              <w:t xml:space="preserve">  и исполнение </w:t>
            </w:r>
            <w:r>
              <w:rPr>
                <w:rFonts w:cs="Times New Roman" w:ascii="Times New Roman" w:hAnsi="Times New Roman"/>
              </w:rPr>
              <w:t>песен новогодних, о зиме, защитниках Отечества, улицах и других.</w:t>
            </w:r>
          </w:p>
          <w:p>
            <w:pPr>
              <w:pStyle w:val="Normal"/>
              <w:suppressLineNumbers/>
              <w:ind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пка </w:t>
            </w:r>
            <w:r>
              <w:rPr>
                <w:rFonts w:cs="Times New Roman" w:ascii="Times New Roman" w:hAnsi="Times New Roman"/>
              </w:rPr>
              <w:t>«Снеговики на поляне», «Лопатки для снега», «Подарки», «Штанга для папы», «Угощения»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ппликация </w:t>
            </w:r>
            <w:r>
              <w:rPr>
                <w:rFonts w:cs="Times New Roman" w:ascii="Times New Roman" w:hAnsi="Times New Roman"/>
              </w:rPr>
              <w:t xml:space="preserve"> «Улица моя», «Открытка для папы (дедушки)», «Пригласительный билет», «Вагончики везут подарки мальчикам», оформление фото коллажа «Мы гордимся нашими мужчинами» и другое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исование</w:t>
            </w:r>
            <w:r>
              <w:rPr>
                <w:rFonts w:cs="Times New Roman" w:ascii="Times New Roman" w:hAnsi="Times New Roman"/>
              </w:rPr>
              <w:t xml:space="preserve"> «Вагончики привезли подарки мальчикам», «Колеса и светофоры», «Дорога для разных автомобилей» и друг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ние небольших сюжетов игр с игровыми материалами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фигурками к теневому театру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, картинок, фотографий, альбомов, открыток, коллекций, фото коллажа в развивающих центрах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материалами и оборудованием для экспериментирования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элементарных домов, машин из напольного строителя;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 рисование знакомых форм знакомыми материалам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для сюжетных игр, дидактические игры, теневой театр; атрибуты для театрализованной деятельности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, картинки, фотографии, альбомы, открытки, коллекции, фото для коллажа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ля экспериментирования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и, книги, музыкальные произведения;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ля изобразительной деятельности.</w:t>
            </w:r>
          </w:p>
        </w:tc>
      </w:tr>
      <w:tr>
        <w:trPr>
          <w:trHeight w:val="13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2" w:right="-64" w:firstLine="7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Я живу в Долгоруково (город или село, в котором я живу).</w:t>
            </w:r>
          </w:p>
          <w:p>
            <w:pPr>
              <w:pStyle w:val="Normal"/>
              <w:suppressLineNumbers/>
              <w:ind w:left="-22" w:right="-64" w:firstLine="7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-22" w:right="-64" w:firstLine="79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представлений о родном городе (селе);  чувства гордости и восхищения за свой город, за его красоту, его достопримечательности</w:t>
            </w:r>
          </w:p>
          <w:p>
            <w:pPr>
              <w:pStyle w:val="Normal"/>
              <w:suppressLineNumbers/>
              <w:ind w:left="-22" w:right="-64" w:firstLine="7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-22" w:right="-64" w:firstLine="79"/>
              <w:rPr/>
            </w:pPr>
            <w:r>
              <w:rPr>
                <w:rFonts w:cs="Times New Roman" w:ascii="Times New Roman" w:hAnsi="Times New Roman"/>
                <w:b/>
              </w:rPr>
              <w:t>Итоговое мероприяти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uppressLineNumbers/>
              <w:ind w:left="-22" w:right="-64" w:firstLine="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-22" w:right="-64" w:firstLine="7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здник мам</w:t>
            </w:r>
          </w:p>
          <w:p>
            <w:pPr>
              <w:pStyle w:val="Normal"/>
              <w:suppressLineNumbers/>
              <w:spacing w:before="0" w:after="200"/>
              <w:ind w:left="-22" w:right="-64" w:firstLine="79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Экскурсия по селу </w:t>
            </w:r>
            <w:r>
              <w:rPr>
                <w:rFonts w:cs="Times New Roman" w:ascii="Times New Roman" w:hAnsi="Times New Roman"/>
              </w:rPr>
              <w:t>(«Весеннее пробуждение»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южетные игры</w:t>
            </w:r>
            <w:r>
              <w:rPr>
                <w:rFonts w:cs="Times New Roman" w:ascii="Times New Roman" w:hAnsi="Times New Roman"/>
              </w:rPr>
              <w:t>: «Семья» (праздник 8 Марта), «Детский сад» («Праздник мам и бабушек»,  «Магазин подарков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игры: «</w:t>
            </w:r>
            <w:r>
              <w:rPr>
                <w:rFonts w:cs="Times New Roman" w:ascii="Times New Roman" w:hAnsi="Times New Roman"/>
              </w:rPr>
              <w:t>Подарки для мамы и бабушки», «Какой это транспорт» (с двумя обручами), «Угадай-ка» (по фотографиям знакомых мест в городе)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Театрализованная игра</w:t>
            </w:r>
            <w:r>
              <w:rPr>
                <w:rFonts w:cs="Times New Roman" w:ascii="Times New Roman" w:hAnsi="Times New Roman"/>
              </w:rPr>
              <w:t xml:space="preserve"> по сказке «Репка»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Теневой театр</w:t>
            </w:r>
            <w:r>
              <w:rPr>
                <w:rFonts w:cs="Times New Roman" w:ascii="Times New Roman" w:hAnsi="Times New Roman"/>
              </w:rPr>
              <w:t xml:space="preserve"> «Машины на улицах нашего города»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ы </w:t>
            </w:r>
            <w:r>
              <w:rPr>
                <w:rFonts w:cs="Times New Roman" w:ascii="Times New Roman" w:hAnsi="Times New Roman"/>
              </w:rPr>
              <w:t>о мамах и бабушках и девочках «Мамочка моя», «Моя бабушка», «Я дружу со своей подружкой», «Наши девочки» (по фотографиям из семейных и групповых  фотоальбомов); о городе «Наш любимый город» (по фотографиям, открыткам и иллюстрациям)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туативный разговор и речевая ситуация </w:t>
            </w:r>
            <w:r>
              <w:rPr>
                <w:rFonts w:cs="Times New Roman" w:ascii="Times New Roman" w:hAnsi="Times New Roman"/>
              </w:rPr>
              <w:t>по те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ение описательных рассказов </w:t>
            </w:r>
            <w:r>
              <w:rPr>
                <w:rFonts w:cs="Times New Roman" w:ascii="Times New Roman" w:hAnsi="Times New Roman"/>
              </w:rPr>
              <w:t xml:space="preserve">о кукле, об игрушках (в которые играют девочки)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Экскурсии</w:t>
            </w:r>
            <w:r>
              <w:rPr>
                <w:rFonts w:cs="Times New Roman" w:ascii="Times New Roman" w:hAnsi="Times New Roman"/>
              </w:rPr>
              <w:t xml:space="preserve"> в сквер и парк «Ищем приметы весны», по детскому саду (в музыкальный и спортивный залы, в методический кабинет,) и други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изменениями в природ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действиями мамы, воспитателя и других сотрудников детского сада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иклические наблюдения </w:t>
            </w:r>
            <w:r>
              <w:rPr>
                <w:rFonts w:cs="Times New Roman" w:ascii="Times New Roman" w:hAnsi="Times New Roman"/>
              </w:rPr>
              <w:t>за птицами на кормушке, в скворечник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Решение проблемных ситуаций:</w:t>
            </w:r>
            <w:r>
              <w:rPr>
                <w:rFonts w:cs="Times New Roman" w:ascii="Times New Roman" w:hAnsi="Times New Roman"/>
              </w:rPr>
              <w:t xml:space="preserve"> «Куклу бросила хозяйка», «Злая девочка», «Рассердилась», «Девочка – чумазая», «Жадина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Эксперименты с водой </w:t>
            </w:r>
            <w:r>
              <w:rPr>
                <w:rFonts w:cs="Times New Roman" w:ascii="Times New Roman" w:hAnsi="Times New Roman"/>
              </w:rPr>
              <w:t>(льется, вода прозрачна через нее все видно, мыльная вода «Постираем платочки»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Коллекции</w:t>
            </w:r>
            <w:r>
              <w:rPr>
                <w:rFonts w:cs="Times New Roman" w:ascii="Times New Roman" w:hAnsi="Times New Roman"/>
              </w:rPr>
              <w:t>: «Подарки весны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елирование</w:t>
            </w:r>
            <w:r>
              <w:rPr>
                <w:rFonts w:cs="Times New Roman" w:ascii="Times New Roman" w:hAnsi="Times New Roman"/>
              </w:rPr>
              <w:t xml:space="preserve">  украшений для кукольного платья 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елирование правил</w:t>
            </w:r>
            <w:r>
              <w:rPr>
                <w:rFonts w:cs="Times New Roman" w:ascii="Times New Roman" w:hAnsi="Times New Roman"/>
              </w:rPr>
              <w:t xml:space="preserve"> поведения в групп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  </w:t>
            </w:r>
            <w:r>
              <w:rPr>
                <w:rFonts w:cs="Times New Roman" w:ascii="Times New Roman" w:hAnsi="Times New Roman"/>
              </w:rPr>
              <w:t>«Комната для куклы», «Мебель для кукольной комнаты» и друго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вместные действия</w:t>
            </w:r>
            <w:r>
              <w:rPr>
                <w:rFonts w:cs="Times New Roman" w:ascii="Times New Roman" w:hAnsi="Times New Roman"/>
              </w:rPr>
              <w:t xml:space="preserve"> с мамами по оформлению открытки для бабушки, воспитателя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местные действия </w:t>
            </w:r>
            <w:r>
              <w:rPr>
                <w:rFonts w:cs="Times New Roman" w:ascii="Times New Roman" w:hAnsi="Times New Roman"/>
              </w:rPr>
              <w:t>с воспитателями и папами по оформлению открыток для мам и девочек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ния: </w:t>
            </w:r>
            <w:r>
              <w:rPr>
                <w:rFonts w:cs="Times New Roman" w:ascii="Times New Roman" w:hAnsi="Times New Roman"/>
              </w:rPr>
              <w:t>совместное с родителями подобрать эскизы оформления праздничных открыток (8 Марта); фотографий,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ые задания</w:t>
            </w:r>
            <w:r>
              <w:rPr>
                <w:rFonts w:cs="Times New Roman" w:ascii="Times New Roman" w:hAnsi="Times New Roman"/>
              </w:rPr>
              <w:t xml:space="preserve"> для родителей «нарядное платье для кукол к празднику» (сшить, связать и другое); записать видео фильм о городе; сфотографировать достопримечательные места в городе для оформления фото коллажа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вижные игры </w:t>
            </w:r>
            <w:r>
              <w:rPr>
                <w:rFonts w:cs="Times New Roman" w:ascii="Times New Roman" w:hAnsi="Times New Roman"/>
              </w:rPr>
              <w:t>по желанию девочек (гибкость, ловкость и т.п.) и программны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ороводные игры </w:t>
            </w:r>
            <w:r>
              <w:rPr>
                <w:rFonts w:cs="Times New Roman" w:ascii="Times New Roman" w:hAnsi="Times New Roman"/>
              </w:rPr>
              <w:t>по тем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развлечени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упражнения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тение </w:t>
            </w:r>
            <w:r>
              <w:rPr>
                <w:rFonts w:cs="Times New Roman" w:ascii="Times New Roman" w:hAnsi="Times New Roman"/>
              </w:rPr>
              <w:t xml:space="preserve"> литературных  произведений о маме, бабушке; о, весн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 стихотворений о маме, бабушке, весне, природ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ступков  литературных и мультипликационных героев по отношению к другим людям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ушание </w:t>
            </w:r>
            <w:r>
              <w:rPr>
                <w:rFonts w:cs="Times New Roman" w:ascii="Times New Roman" w:hAnsi="Times New Roman"/>
              </w:rPr>
              <w:t>музыкальных произведений</w:t>
            </w:r>
            <w:r>
              <w:rPr>
                <w:rFonts w:cs="Times New Roman" w:ascii="Times New Roman" w:hAnsi="Times New Roman"/>
                <w:b/>
              </w:rPr>
              <w:t xml:space="preserve">  и исполнение песен о маме, бабушке, весне, природ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льно – дидактические игры: </w:t>
            </w:r>
            <w:r>
              <w:rPr>
                <w:rFonts w:cs="Times New Roman" w:ascii="Times New Roman" w:hAnsi="Times New Roman"/>
              </w:rPr>
              <w:t>«Угадай на чем играю» и други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пка </w:t>
            </w:r>
            <w:r>
              <w:rPr>
                <w:rFonts w:cs="Times New Roman" w:ascii="Times New Roman" w:hAnsi="Times New Roman"/>
              </w:rPr>
              <w:t>«Угощение для мамочки», «Птичкам в подарок», «Тарелки и блюдца с полосками», «Фрукты и овощи для праздничного стола», «Угощение для праздника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ппликация </w:t>
            </w:r>
            <w:r>
              <w:rPr>
                <w:rFonts w:cs="Times New Roman" w:ascii="Times New Roman" w:hAnsi="Times New Roman"/>
              </w:rPr>
              <w:t xml:space="preserve"> «Шарфик для мамы», «Окна для разных домов», «Салфетки»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исование </w:t>
            </w:r>
            <w:r>
              <w:rPr>
                <w:rFonts w:cs="Times New Roman" w:ascii="Times New Roman" w:hAnsi="Times New Roman"/>
              </w:rPr>
              <w:t>«Картинка о весне», «Открытка для мамы», «Солнышко в городе» и друг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ние несложных  знакомых сюжетов с атрибутам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 игрушками в уголке театрализованной деятельности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Рассматривание фотоальбомов, картинок, картин, иллюстрации,  коллекций, книг, открыток  и другого наглядно – иллюстративного материала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ая экспериментальная деятельность с водой, стирка платочков, кукольных салфеток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о знакомым материалом в уголке изодеятельности и конструктивной деятельност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оллажа о городе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к сюжетным играм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евой театр и  фигурки для него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ловники для разыгрывания сказки «Репка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Фотоальбомы, картинки, картины, иллюстрации, открытки и другой наглядно – иллюстративный материал.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я «Подарки весны»,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экспериментальной деятельности с водой, тазики и мыло  для стирки платочков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ля моделирования кукольных платьев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ы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оформления коллажа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и музыкальные произведения  по теме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изобразительной деятельности по теме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7. Мой дом – моя креп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>:  Способствовать развитию в ребенке чувства защищенности со стороны взрослых, уверенности, что его любят, в любой момент помогут и посочувствуют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мероприятие: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узыкально- спортивное развлечение  с элементами конструирования </w:t>
            </w:r>
            <w:r>
              <w:rPr>
                <w:rFonts w:cs="Times New Roman" w:ascii="Times New Roman" w:hAnsi="Times New Roman"/>
              </w:rPr>
              <w:t>«Мой дом – моя крепость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южетные игры</w:t>
            </w:r>
            <w:r>
              <w:rPr>
                <w:rFonts w:cs="Times New Roman" w:ascii="Times New Roman" w:hAnsi="Times New Roman"/>
              </w:rPr>
              <w:t>: «Семья» (кукла заболела), «Детский сад» (мамы привели детей в детский сад), «Шофер» (поездка по городу и за город семьей)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</w:rPr>
              <w:t>«Кукла заболела», «Подбери гараж машине», «Кто о нас заботится», «Подбери инвентарь (инструмент)», «Подбери одежду», «Угости овощами, фруктами»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Театрализованная игра</w:t>
            </w:r>
            <w:r>
              <w:rPr>
                <w:rFonts w:cs="Times New Roman" w:ascii="Times New Roman" w:hAnsi="Times New Roman"/>
              </w:rPr>
              <w:t xml:space="preserve">  «Сказка о глупом мышонке» и «Сказка об умном мышонке» С.Маршак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сценировка </w:t>
            </w:r>
            <w:r>
              <w:rPr>
                <w:rFonts w:cs="Times New Roman" w:ascii="Times New Roman" w:hAnsi="Times New Roman"/>
              </w:rPr>
              <w:t xml:space="preserve"> стихотворения «Разгром» Э. Успенского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невой театр </w:t>
            </w:r>
            <w:r>
              <w:rPr>
                <w:rFonts w:cs="Times New Roman" w:ascii="Times New Roman" w:hAnsi="Times New Roman"/>
              </w:rPr>
              <w:t>«Кому это пригодится», «Какие вещи повесили в шкаф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Беседы</w:t>
            </w:r>
            <w:r>
              <w:rPr>
                <w:rFonts w:cs="Times New Roman" w:ascii="Times New Roman" w:hAnsi="Times New Roman"/>
              </w:rPr>
              <w:t xml:space="preserve"> «Кто о нас заботится?», «Мой папа (дедушка) умеет все», «Моя мама (бабушка) лучшая», «Что я люблю делать»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туативный разговор и речевая ситуация </w:t>
            </w:r>
            <w:r>
              <w:rPr>
                <w:rFonts w:cs="Times New Roman" w:ascii="Times New Roman" w:hAnsi="Times New Roman"/>
              </w:rPr>
              <w:t>по те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гадывание загадок </w:t>
            </w:r>
            <w:r>
              <w:rPr>
                <w:rFonts w:cs="Times New Roman" w:ascii="Times New Roman" w:hAnsi="Times New Roman"/>
              </w:rPr>
              <w:t>об игрушках, бытовых предметах, мебели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ение описательных рассказов </w:t>
            </w:r>
            <w:r>
              <w:rPr>
                <w:rFonts w:cs="Times New Roman" w:ascii="Times New Roman" w:hAnsi="Times New Roman"/>
              </w:rPr>
              <w:t>об  игрушках, бытовых предметах (по моделям и мнемотаблицам)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</w:rPr>
              <w:t>«Опиши маму (папу)», «Расскажи, кому нужен этот предмет»,  «Домашние животные»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Экскурсия </w:t>
            </w:r>
            <w:r>
              <w:rPr>
                <w:rFonts w:cs="Times New Roman" w:ascii="Times New Roman" w:hAnsi="Times New Roman"/>
              </w:rPr>
              <w:t>по детскому саду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деятельностью взрослых людей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ения </w:t>
            </w:r>
            <w:r>
              <w:rPr>
                <w:rFonts w:cs="Times New Roman" w:ascii="Times New Roman" w:hAnsi="Times New Roman"/>
              </w:rPr>
              <w:t>за сезонными изменениями природы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шение проблемных ситуаций: </w:t>
            </w:r>
            <w:r>
              <w:rPr>
                <w:rFonts w:cs="Times New Roman" w:ascii="Times New Roman" w:hAnsi="Times New Roman"/>
              </w:rPr>
              <w:t>«Кукла заболела», «Машина сломалась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Эксперименты </w:t>
            </w:r>
            <w:r>
              <w:rPr>
                <w:rFonts w:cs="Times New Roman" w:ascii="Times New Roman" w:hAnsi="Times New Roman"/>
              </w:rPr>
              <w:t>с водой и песком, «Пластилиновые брусочки» (свойства пластилина)  и други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лекции: </w:t>
            </w:r>
            <w:r>
              <w:rPr>
                <w:rFonts w:cs="Times New Roman" w:ascii="Times New Roman" w:hAnsi="Times New Roman"/>
              </w:rPr>
              <w:t>«Помощники в доме (бытовые предметы)», «Домашние животные», «Комнатные растения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елирование</w:t>
            </w:r>
            <w:r>
              <w:rPr>
                <w:rFonts w:cs="Times New Roman" w:ascii="Times New Roman" w:hAnsi="Times New Roman"/>
              </w:rPr>
              <w:t xml:space="preserve">  мебели (из геометрических фигур, палочек  Кьюизенера)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елирование правил</w:t>
            </w:r>
            <w:r>
              <w:rPr>
                <w:rFonts w:cs="Times New Roman" w:ascii="Times New Roman" w:hAnsi="Times New Roman"/>
              </w:rPr>
              <w:t xml:space="preserve"> поведения дома и в детском саду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  </w:t>
            </w:r>
            <w:r>
              <w:rPr>
                <w:rFonts w:cs="Times New Roman" w:ascii="Times New Roman" w:hAnsi="Times New Roman"/>
              </w:rPr>
              <w:t>«Мебель для кукольного дома», «Наша машина» и друго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вместные действия</w:t>
            </w:r>
            <w:r>
              <w:rPr>
                <w:rFonts w:cs="Times New Roman" w:ascii="Times New Roman" w:hAnsi="Times New Roman"/>
              </w:rPr>
              <w:t xml:space="preserve"> со взрослыми по посеву семян на рассаду, по подготовке к музыкально – спортивному развлечению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адания: </w:t>
            </w:r>
            <w:r>
              <w:rPr>
                <w:rFonts w:cs="Times New Roman" w:ascii="Times New Roman" w:hAnsi="Times New Roman"/>
              </w:rPr>
              <w:t>совместно с родителями подобрать материалы для коллекций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вижные игры </w:t>
            </w:r>
            <w:r>
              <w:rPr>
                <w:rFonts w:cs="Times New Roman" w:ascii="Times New Roman" w:hAnsi="Times New Roman"/>
              </w:rPr>
              <w:t>программные и по желанию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ороводные игры </w:t>
            </w:r>
            <w:r>
              <w:rPr>
                <w:rFonts w:cs="Times New Roman" w:ascii="Times New Roman" w:hAnsi="Times New Roman"/>
              </w:rPr>
              <w:t>«Я на горку шла», «Яблонька», «Юрочка»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тение </w:t>
            </w:r>
            <w:r>
              <w:rPr>
                <w:rFonts w:cs="Times New Roman" w:ascii="Times New Roman" w:hAnsi="Times New Roman"/>
              </w:rPr>
              <w:t xml:space="preserve">  «Жадина», «Не буду бояться», «Митя сам», «Капризы» Э.Машковская , «Мойдодыр » К.Чуковский, русская народная сказка «Волк и семеро козлят», «У страха глаза велики» и другие литературно – художественные произведения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 стихотворений  «Посидим в тишине» Е.Благининой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ступков  литературных и мультипликационных героев по отношению к друг другу в семье и в детском саду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ушание </w:t>
            </w:r>
            <w:r>
              <w:rPr>
                <w:rFonts w:cs="Times New Roman" w:ascii="Times New Roman" w:hAnsi="Times New Roman"/>
              </w:rPr>
              <w:t>музыкальных произведений</w:t>
            </w:r>
            <w:r>
              <w:rPr>
                <w:rFonts w:cs="Times New Roman" w:ascii="Times New Roman" w:hAnsi="Times New Roman"/>
                <w:b/>
              </w:rPr>
              <w:t xml:space="preserve"> и исполнение  </w:t>
            </w:r>
            <w:r>
              <w:rPr>
                <w:rFonts w:cs="Times New Roman" w:ascii="Times New Roman" w:hAnsi="Times New Roman"/>
              </w:rPr>
              <w:t>песен по те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льно – дидактические игры: </w:t>
            </w:r>
            <w:r>
              <w:rPr>
                <w:rFonts w:cs="Times New Roman" w:ascii="Times New Roman" w:hAnsi="Times New Roman"/>
              </w:rPr>
              <w:t>«Угадай, на каком инструменте играет папа (мама)?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провизация </w:t>
            </w:r>
            <w:r>
              <w:rPr>
                <w:rFonts w:cs="Times New Roman" w:ascii="Times New Roman" w:hAnsi="Times New Roman"/>
              </w:rPr>
              <w:t>«Матрешки - пляска», «Пляска с бубном (ложками)», «Ладушки» и други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пка </w:t>
            </w:r>
            <w:r>
              <w:rPr>
                <w:rFonts w:cs="Times New Roman" w:ascii="Times New Roman" w:hAnsi="Times New Roman"/>
              </w:rPr>
              <w:t xml:space="preserve">«Дом из бревнышек», «Праздничный пирог», «Украсим торт ко дню рождения» и другое.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ппликация  </w:t>
            </w:r>
            <w:r>
              <w:rPr>
                <w:rFonts w:cs="Times New Roman" w:ascii="Times New Roman" w:hAnsi="Times New Roman"/>
              </w:rPr>
              <w:t>«Мой дом – моя крепость» (коллективная), «Друзья вагончики для паровозика из Ромашкова», «Веселые качели» (из геометрических форм) и другие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исование</w:t>
            </w:r>
            <w:r>
              <w:rPr>
                <w:rFonts w:cs="Times New Roman" w:ascii="Times New Roman" w:hAnsi="Times New Roman"/>
              </w:rPr>
              <w:t xml:space="preserve"> «Мой дом», «Цветы на моем окне» (нетрадиционные техники), «Нарисуйте машинам колеса и окна» (дорисовывание элементов) и друг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защитных сооружений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ские, игры военной тематик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ая деятельность детей в книжках-раскрасках (Техника)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дарков для мужч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LineNumbers/>
              <w:suppressAutoHyphens w:val="false"/>
              <w:snapToGrid w:val="false"/>
              <w:spacing w:lineRule="auto" w:line="240" w:before="0" w:after="0"/>
              <w:ind w:left="57" w:right="57" w:hanging="0"/>
              <w:rPr/>
            </w:pPr>
            <w:r>
              <w:rPr/>
              <w:t>Альбомы с военной техникой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крепост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урки защитников крепост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русских богатырей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евой театр «Осада крепости»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СО: аудиозаписи и видеотека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uto" w:line="240" w:before="0" w:after="0"/>
              <w:ind w:left="720" w:right="57" w:hanging="360"/>
              <w:rPr/>
            </w:pPr>
            <w:r>
              <w:rPr>
                <w:rFonts w:cs="Times New Roman" w:ascii="Times New Roman" w:hAnsi="Times New Roman"/>
                <w:b/>
              </w:rPr>
              <w:t>Народные праздни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представлений о принадлежности к русской культуре, традициям русского народа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Итоговое мероприяти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леч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ень Земли»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мейно – групповой проект</w:t>
            </w:r>
            <w:r>
              <w:rPr>
                <w:rFonts w:cs="Times New Roman" w:ascii="Times New Roman" w:hAnsi="Times New Roman"/>
              </w:rPr>
              <w:t xml:space="preserve"> «Уголок русского быта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южетные игры</w:t>
            </w:r>
            <w:r>
              <w:rPr>
                <w:rFonts w:cs="Times New Roman" w:ascii="Times New Roman" w:hAnsi="Times New Roman"/>
              </w:rPr>
              <w:t>: «Семья» (милости просим, гости,  дорогие в гости к Хозяйке – о приеме гостей), «Детский сад» (Пасха), «Шоферы» (внимательный водитель), «Магазин» (продукты и сувениры) и другие.</w:t>
            </w:r>
          </w:p>
          <w:p>
            <w:pPr>
              <w:pStyle w:val="212"/>
              <w:suppressLineNumbers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b/>
              </w:rPr>
              <w:t xml:space="preserve">Дидактические игры: </w:t>
            </w:r>
            <w:r>
              <w:rPr/>
              <w:t>«Что перепутал художник?», «Чего не стало?», «Хозяйкина помощники» (предметы обихода)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бери куклу на праздник», «Оденем куклу на прогулку» и другие.</w:t>
            </w:r>
          </w:p>
          <w:p>
            <w:pPr>
              <w:pStyle w:val="212"/>
              <w:suppressLineNumbers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b/>
              </w:rPr>
              <w:t>Театрализованная игра: «</w:t>
            </w:r>
            <w:r>
              <w:rPr/>
              <w:t>Котик, котик, поиграй» (с использованием русского народного фольклора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Настольный театр кружек</w:t>
            </w:r>
            <w:r>
              <w:rPr>
                <w:rFonts w:cs="Times New Roman" w:ascii="Times New Roman" w:hAnsi="Times New Roman"/>
              </w:rPr>
              <w:t xml:space="preserve"> «сказки Домовенка Кузи» (знакомство  с Домовенком Кузей) и </w:t>
            </w:r>
            <w:r>
              <w:rPr>
                <w:rFonts w:cs="Times New Roman" w:ascii="Times New Roman" w:hAnsi="Times New Roman"/>
                <w:b/>
              </w:rPr>
              <w:t xml:space="preserve">ложек, </w:t>
            </w:r>
            <w:r>
              <w:rPr>
                <w:rFonts w:cs="Times New Roman" w:ascii="Times New Roman" w:hAnsi="Times New Roman"/>
              </w:rPr>
              <w:t>«В гостях у Самовара»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атр Петрушки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ы </w:t>
            </w:r>
            <w:r>
              <w:rPr>
                <w:rFonts w:cs="Times New Roman" w:ascii="Times New Roman" w:hAnsi="Times New Roman"/>
              </w:rPr>
              <w:t>о праздника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 том числе и русских народных), о предметах быта (знакомство со старинными), о солнышке, воде, весенних цветах, весне..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туативный разговор и речевая ситуация </w:t>
            </w:r>
            <w:r>
              <w:rPr>
                <w:rFonts w:cs="Times New Roman" w:ascii="Times New Roman" w:hAnsi="Times New Roman"/>
              </w:rPr>
              <w:t>по теме (Знакомство с предметами русского быта, описание предметов, действия с ними и другое)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гадывание загадок  </w:t>
            </w:r>
            <w:r>
              <w:rPr>
                <w:rFonts w:cs="Times New Roman" w:ascii="Times New Roman" w:hAnsi="Times New Roman"/>
              </w:rPr>
              <w:t>«Кто спрятался?»</w:t>
            </w:r>
            <w:r>
              <w:rPr>
                <w:rFonts w:cs="Times New Roman" w:ascii="Times New Roman" w:hAnsi="Times New Roman"/>
                <w:b/>
              </w:rPr>
              <w:t xml:space="preserve"> (</w:t>
            </w:r>
            <w:r>
              <w:rPr>
                <w:rFonts w:cs="Times New Roman" w:ascii="Times New Roman" w:hAnsi="Times New Roman"/>
              </w:rPr>
              <w:t xml:space="preserve">отгадывание загадок о домашних животных, о весне, воде, солнце))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ение описательных рассказов </w:t>
            </w:r>
            <w:r>
              <w:rPr>
                <w:rFonts w:cs="Times New Roman" w:ascii="Times New Roman" w:hAnsi="Times New Roman"/>
              </w:rPr>
              <w:t>о предметах русского быта (по моделям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игры</w:t>
            </w:r>
            <w:r>
              <w:rPr>
                <w:rFonts w:cs="Times New Roman" w:ascii="Times New Roman" w:hAnsi="Times New Roman"/>
              </w:rPr>
              <w:t xml:space="preserve"> «Вежливое обращение к гостям», «Похвали собачку (петушка, котика)», «Кто позвал?» и други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Экскурсия на огород </w:t>
            </w:r>
            <w:r>
              <w:rPr>
                <w:rFonts w:cs="Times New Roman" w:ascii="Times New Roman" w:hAnsi="Times New Roman"/>
              </w:rPr>
              <w:t>«Во саду ли, в огороде» (знакомство с огородом детского сада, посадка семян, полив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ения </w:t>
            </w:r>
            <w:r>
              <w:rPr>
                <w:rFonts w:cs="Times New Roman" w:ascii="Times New Roman" w:hAnsi="Times New Roman"/>
              </w:rPr>
              <w:t>за трудом взрослых и старших детей на огород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ения </w:t>
            </w:r>
            <w:r>
              <w:rPr>
                <w:rFonts w:cs="Times New Roman" w:ascii="Times New Roman" w:hAnsi="Times New Roman"/>
              </w:rPr>
              <w:t>за сезонными изменениями в природ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Наблюдения</w:t>
            </w:r>
            <w:r>
              <w:rPr>
                <w:rFonts w:cs="Times New Roman" w:ascii="Times New Roman" w:hAnsi="Times New Roman"/>
              </w:rPr>
              <w:t xml:space="preserve"> за птицами и другими живыми существами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иклические наблюдения </w:t>
            </w:r>
            <w:r>
              <w:rPr>
                <w:rFonts w:cs="Times New Roman" w:ascii="Times New Roman" w:hAnsi="Times New Roman"/>
              </w:rPr>
              <w:t>за всходами на грядке и в ящиках с рассадой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ешение проблемных ситуаций:</w:t>
            </w:r>
            <w:r>
              <w:rPr>
                <w:rFonts w:cs="Times New Roman" w:ascii="Times New Roman" w:hAnsi="Times New Roman"/>
              </w:rPr>
              <w:t xml:space="preserve">  «Забыли полить всходы на грядке», «Рисунок размыло водой», «Громкая музыка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Эксперименты </w:t>
            </w:r>
            <w:r>
              <w:rPr>
                <w:rFonts w:cs="Times New Roman" w:ascii="Times New Roman" w:hAnsi="Times New Roman"/>
              </w:rPr>
              <w:t>«Солнечные зайчики», «Игры с песком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лекции: </w:t>
            </w:r>
            <w:r>
              <w:rPr>
                <w:rFonts w:cs="Times New Roman" w:ascii="Times New Roman" w:hAnsi="Times New Roman"/>
              </w:rPr>
              <w:t>«Народные инструменты», «Предметы домашнего обихода»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Моделирование правил</w:t>
            </w:r>
            <w:r>
              <w:rPr>
                <w:rFonts w:cs="Times New Roman" w:ascii="Times New Roman" w:hAnsi="Times New Roman"/>
              </w:rPr>
              <w:t xml:space="preserve"> поведения в гостях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  </w:t>
            </w:r>
            <w:r>
              <w:rPr>
                <w:rFonts w:cs="Times New Roman" w:ascii="Times New Roman" w:hAnsi="Times New Roman"/>
              </w:rPr>
              <w:t>«Изба», «Мебель» и другое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овместные действия</w:t>
            </w:r>
            <w:r>
              <w:rPr>
                <w:rFonts w:cs="Times New Roman" w:ascii="Times New Roman" w:hAnsi="Times New Roman"/>
              </w:rPr>
              <w:t xml:space="preserve"> со взрослыми по подготовке игрового материала для игр, атрибутов для театрализованной деятельности, по сбору коллекций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ния: Совместное с родителями</w:t>
            </w:r>
            <w:r>
              <w:rPr>
                <w:rFonts w:cs="Times New Roman" w:ascii="Times New Roman" w:hAnsi="Times New Roman"/>
              </w:rPr>
              <w:t xml:space="preserve"> изготовление и украшение пасхальных яиц (из разных материалов), скворечников (ко дню Земли), подготовка грядок (для посадки)  на огороде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Подвижные игры</w:t>
            </w:r>
            <w:r>
              <w:rPr>
                <w:rFonts w:cs="Times New Roman" w:ascii="Times New Roman" w:hAnsi="Times New Roman"/>
              </w:rPr>
              <w:t xml:space="preserve"> программны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Народные и хороводные игры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тение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и рассказывание сказок</w:t>
            </w:r>
            <w:r>
              <w:rPr>
                <w:rFonts w:cs="Times New Roman" w:ascii="Times New Roman" w:hAnsi="Times New Roman"/>
              </w:rPr>
              <w:t xml:space="preserve"> «Снегурушка и лиса», «Колобок», «Три медведя», «Маша и медведь», «Заюшкина избушка», «Кот, петух и лиса», «Курочка ряба», «Теремок», «Бычок – смоляной бочок» и других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азучивание</w:t>
            </w:r>
            <w:r>
              <w:rPr>
                <w:rFonts w:cs="Times New Roman" w:ascii="Times New Roman" w:hAnsi="Times New Roman"/>
              </w:rPr>
              <w:t xml:space="preserve"> потешек «Как у нашего кота», «Водичка, водичка, умой мое личико», «Идет коза рогатая», «Наш козел», про корову и бычка, «Бычок – резвые ножки», весенней заклички «Весна, весна красная»,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Обсуждение</w:t>
            </w:r>
            <w:r>
              <w:rPr>
                <w:rFonts w:cs="Times New Roman" w:ascii="Times New Roman" w:hAnsi="Times New Roman"/>
              </w:rPr>
              <w:t xml:space="preserve"> повадок   сказочных  героев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лушание </w:t>
            </w:r>
            <w:r>
              <w:rPr>
                <w:rFonts w:cs="Times New Roman" w:ascii="Times New Roman" w:hAnsi="Times New Roman"/>
              </w:rPr>
              <w:t>музыкальных произведений</w:t>
            </w:r>
            <w:r>
              <w:rPr>
                <w:rFonts w:cs="Times New Roman" w:ascii="Times New Roman" w:hAnsi="Times New Roman"/>
                <w:b/>
              </w:rPr>
              <w:t xml:space="preserve"> и исполнение  «Ходит сон близ окон» </w:t>
            </w:r>
            <w:r>
              <w:rPr>
                <w:rFonts w:cs="Times New Roman" w:ascii="Times New Roman" w:hAnsi="Times New Roman"/>
              </w:rPr>
              <w:t>(колыбельные) и других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льно – дидактические игры: </w:t>
            </w:r>
            <w:r>
              <w:rPr>
                <w:rFonts w:cs="Times New Roman" w:ascii="Times New Roman" w:hAnsi="Times New Roman"/>
              </w:rPr>
              <w:t>«Трень – брень, гусельки», «Кто позвал?»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комство с народными инструментами: </w:t>
            </w:r>
            <w:r>
              <w:rPr>
                <w:rFonts w:cs="Times New Roman" w:ascii="Times New Roman" w:hAnsi="Times New Roman"/>
              </w:rPr>
              <w:t>ложки, балалайка, свистулька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Игровой досуг</w:t>
            </w:r>
            <w:r>
              <w:rPr>
                <w:rFonts w:cs="Times New Roman" w:ascii="Times New Roman" w:hAnsi="Times New Roman"/>
              </w:rPr>
              <w:t xml:space="preserve"> «День благодаренья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яженье</w:t>
            </w:r>
            <w:r>
              <w:rPr>
                <w:rFonts w:cs="Times New Roman" w:ascii="Times New Roman" w:hAnsi="Times New Roman"/>
              </w:rPr>
              <w:t xml:space="preserve"> «Чудесный сундучок»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пка </w:t>
            </w:r>
            <w:r>
              <w:rPr>
                <w:rFonts w:cs="Times New Roman" w:ascii="Times New Roman" w:hAnsi="Times New Roman"/>
              </w:rPr>
              <w:t>«Посуда», «Блины», «Жаворонки», «Яйца», «Бирюльки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ппликация </w:t>
            </w:r>
            <w:r>
              <w:rPr>
                <w:rFonts w:cs="Times New Roman" w:ascii="Times New Roman" w:hAnsi="Times New Roman"/>
              </w:rPr>
              <w:t xml:space="preserve"> «Аппликация из весенних картинок» (коллективная),  Лоскутная аппликация «Дорожка (коврик)», «Бусы для Хозяйки», «Передник для Хозяйки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исование</w:t>
            </w:r>
            <w:r>
              <w:rPr>
                <w:rFonts w:cs="Times New Roman" w:ascii="Times New Roman" w:hAnsi="Times New Roman"/>
              </w:rPr>
              <w:t xml:space="preserve"> «Печатные штампы на бумаге», «Праздничная салфетка (скатерть)», раскрашивание фигурок животных и птиц, яиц – крашенков и другое.</w:t>
            </w:r>
          </w:p>
          <w:p>
            <w:pPr>
              <w:pStyle w:val="212"/>
              <w:suppressLineNumbers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>
                <w:b/>
              </w:rPr>
              <w:t xml:space="preserve">Ярмарка </w:t>
            </w:r>
            <w:r>
              <w:rPr/>
              <w:t>с участием Скоморохов, Петрушек.</w:t>
            </w:r>
          </w:p>
          <w:p>
            <w:pPr>
              <w:pStyle w:val="212"/>
              <w:suppressLineNumbers/>
              <w:suppressAutoHyphens w:val="false"/>
              <w:spacing w:lineRule="auto" w:line="240" w:before="0" w:after="0"/>
              <w:ind w:left="57" w:right="57" w:hanging="0"/>
              <w:rPr/>
            </w:pPr>
            <w:r>
              <w:rPr/>
              <w:t>Посиделки с использованием русского фольклора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менные выставки</w:t>
            </w:r>
            <w:r>
              <w:rPr>
                <w:rFonts w:cs="Times New Roman" w:ascii="Times New Roman" w:hAnsi="Times New Roman"/>
              </w:rPr>
              <w:t xml:space="preserve"> поделок русских умельце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ые действия  с предметами русской утвари и одежды; 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в  уголке ряжень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етрушкой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музыкальными инструментами, предметами народного быта, персонажами для театральных постановок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, книг, картин, картинок, фотографий  по теме и другое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Лепка, аппликация и рисов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еме в уголке по изодеятельности и другое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 народные костюмы. Музыкальные инструменты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: Петрушки, скоморохи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«Наши праздники»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записи русских народных песен, закличек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отр семейного архива «Праздники в семье», 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онда «Семейные праздники»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О: аудиозаписи и видеотека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и оборудование для игровой, продуктивной, познавательно – исследовательской и другой деятельности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Я-человек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>: Содействие усвоению  ребенком первоначальных представлений о себе как о представителе мира людей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ое мероприятие: 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емейно – групповой  проек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ир моих увлечений»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ртивно – музыкальное развлечение ко дню защиты детей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ы </w:t>
            </w:r>
            <w:r>
              <w:rPr>
                <w:rFonts w:cs="Times New Roman" w:ascii="Times New Roman" w:hAnsi="Times New Roman"/>
              </w:rPr>
              <w:t>с любимыми игрушками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южетные игры</w:t>
            </w:r>
            <w:r>
              <w:rPr>
                <w:rFonts w:cs="Times New Roman" w:ascii="Times New Roman" w:hAnsi="Times New Roman"/>
              </w:rPr>
              <w:t xml:space="preserve"> «Дочки-матери, «Шофёры», «Пароход», «Больница», «Магазин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 игры</w:t>
            </w:r>
            <w:r>
              <w:rPr>
                <w:rFonts w:cs="Times New Roman" w:ascii="Times New Roman" w:hAnsi="Times New Roman"/>
              </w:rPr>
              <w:t xml:space="preserve"> «Подбери  одежду кукле (девочке и мальчику)», «Подбери пару», «Подбери игрушку в подарок Тане и Ване»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Настольный театр</w:t>
            </w:r>
            <w:r>
              <w:rPr>
                <w:rFonts w:cs="Times New Roman" w:ascii="Times New Roman" w:hAnsi="Times New Roman"/>
              </w:rPr>
              <w:t xml:space="preserve">  по сказке «Курочка ряба», «Маша и медведь»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ый театр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Игры – забавы</w:t>
            </w:r>
            <w:r>
              <w:rPr>
                <w:rFonts w:cs="Times New Roman" w:ascii="Times New Roman" w:hAnsi="Times New Roman"/>
              </w:rPr>
              <w:t xml:space="preserve"> с механическими игрушками, с мыльными пузырями, вертушками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Игра</w:t>
            </w:r>
            <w:r>
              <w:rPr>
                <w:rFonts w:cs="Times New Roman" w:ascii="Times New Roman" w:hAnsi="Times New Roman"/>
              </w:rPr>
              <w:t xml:space="preserve"> «Узнай свою ладошку- осьминожку» на панно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Кто я такой (такая)?», «Что я умею делать?», «С кем я живу дома?», «Что я люблю?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оставление описательных рассказов</w:t>
            </w:r>
            <w:r>
              <w:rPr>
                <w:rFonts w:cs="Times New Roman" w:ascii="Times New Roman" w:hAnsi="Times New Roman"/>
              </w:rPr>
              <w:t xml:space="preserve"> об игрушках, о себе (по фотографии)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ечевые ситуации, ситуативный разговор</w:t>
            </w:r>
            <w:r>
              <w:rPr>
                <w:rFonts w:cs="Times New Roman" w:ascii="Times New Roman" w:hAnsi="Times New Roman"/>
              </w:rPr>
              <w:t xml:space="preserve"> по теме.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Экскурсия</w:t>
            </w:r>
            <w:r>
              <w:rPr>
                <w:rFonts w:cs="Times New Roman" w:ascii="Times New Roman" w:hAnsi="Times New Roman"/>
              </w:rPr>
              <w:t xml:space="preserve"> в старшую  группу (мир увлечений детей старшей группы), по участку (сезонные изменения в природе)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ешение проблемных ситуаций</w:t>
            </w:r>
            <w:r>
              <w:rPr>
                <w:rFonts w:cs="Times New Roman" w:ascii="Times New Roman" w:hAnsi="Times New Roman"/>
              </w:rPr>
              <w:t xml:space="preserve"> «Меня обидели», «Я не умею…», «Мне больно…», «Не получилось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Игра - эксперимент</w:t>
            </w:r>
            <w:r>
              <w:rPr>
                <w:rFonts w:cs="Times New Roman" w:ascii="Times New Roman" w:hAnsi="Times New Roman"/>
              </w:rPr>
              <w:t xml:space="preserve"> в мокрой и сухой зоне «Где ладошкам хорошо», «Можно ли менять форму камня и глины», «Каждому камешку свой домик»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Экскурсии</w:t>
            </w:r>
            <w:r>
              <w:rPr>
                <w:rFonts w:cs="Times New Roman" w:ascii="Times New Roman" w:hAnsi="Times New Roman"/>
              </w:rPr>
              <w:t xml:space="preserve"> по детскому саду, по территории детского сада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  <w:r>
              <w:rPr>
                <w:rFonts w:cs="Times New Roman" w:ascii="Times New Roman" w:hAnsi="Times New Roman"/>
              </w:rPr>
              <w:t xml:space="preserve"> за объектами и явлениями живой и неживой природы (сезонные изменения).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ры </w:t>
            </w:r>
            <w:r>
              <w:rPr>
                <w:rFonts w:cs="Times New Roman" w:ascii="Times New Roman" w:hAnsi="Times New Roman"/>
              </w:rPr>
              <w:t>с природными объектами, со специальными игрушками для экспериментирования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бор </w:t>
            </w:r>
            <w:r>
              <w:rPr>
                <w:rFonts w:cs="Times New Roman" w:ascii="Times New Roman" w:hAnsi="Times New Roman"/>
              </w:rPr>
              <w:t>фотографий в фотоальбом «Я люблю» (рассматривание себя за любимыми делами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</w:rPr>
              <w:t>«Диванчик для матрёшек», «Кроватка для кукол», «Гараж для машин», «Дорога для большой и маленькой машины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Подвижные игр</w:t>
            </w:r>
            <w:r>
              <w:rPr>
                <w:rFonts w:cs="Times New Roman" w:ascii="Times New Roman" w:hAnsi="Times New Roman"/>
              </w:rPr>
              <w:t>ы программные 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Игровые упражн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портивное развлечение</w:t>
            </w:r>
            <w:r>
              <w:rPr>
                <w:rFonts w:cs="Times New Roman" w:ascii="Times New Roman" w:hAnsi="Times New Roman"/>
              </w:rPr>
              <w:t xml:space="preserve"> ко дню защиты детей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местная деятельность детей </w:t>
            </w:r>
            <w:r>
              <w:rPr>
                <w:rFonts w:cs="Times New Roman" w:ascii="Times New Roman" w:hAnsi="Times New Roman"/>
              </w:rPr>
              <w:t xml:space="preserve">«Убираем игрушки на свои места», «Порядок в шкафчике» и другие. 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ых и детей</w:t>
            </w:r>
            <w:r>
              <w:rPr>
                <w:rFonts w:cs="Times New Roman" w:ascii="Times New Roman" w:hAnsi="Times New Roman"/>
              </w:rPr>
              <w:t xml:space="preserve"> по подготовке материалов для проекта (раскладывание на листе ватмана, приклеивание фотографий), атрибутов для спортивно – музыкального развлечения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ые поруч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Чтение, разучивание</w:t>
            </w:r>
            <w:r>
              <w:rPr>
                <w:rFonts w:cs="Times New Roman" w:ascii="Times New Roman" w:hAnsi="Times New Roman"/>
              </w:rPr>
              <w:t xml:space="preserve"> песенок, потешек, закличек, небылиц, сказок, стихов (Э. Мошковская «Митя – сам», А.Барто «Игрушки» и другие)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В.Семёнов «Зайку бросила хозяйка», рус. нар. прибаутка «Шапка, да шубка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Песни – игры</w:t>
            </w:r>
            <w:r>
              <w:rPr>
                <w:rFonts w:cs="Times New Roman" w:ascii="Times New Roman" w:hAnsi="Times New Roman"/>
              </w:rPr>
              <w:t xml:space="preserve"> «Повстречались два барашка», «Про лягушек и комара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ыкально-дидактические игры </w:t>
            </w:r>
            <w:r>
              <w:rPr>
                <w:rFonts w:cs="Times New Roman" w:ascii="Times New Roman" w:hAnsi="Times New Roman"/>
              </w:rPr>
              <w:t>«Кто позвал, угадай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Лепка</w:t>
            </w:r>
            <w:r>
              <w:rPr>
                <w:rFonts w:cs="Times New Roman" w:ascii="Times New Roman" w:hAnsi="Times New Roman"/>
              </w:rPr>
              <w:t xml:space="preserve"> «Угощение для подружки, дружка» (мячи, баранки, печенье, конфеты и другое.), «Моя любимая тарелочка», «Испеку оладушки», « Фрукты для фруктового салата» и други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Аппликация</w:t>
            </w:r>
            <w:r>
              <w:rPr>
                <w:rFonts w:cs="Times New Roman" w:ascii="Times New Roman" w:hAnsi="Times New Roman"/>
              </w:rPr>
              <w:t xml:space="preserve"> «Моя шапочка (украшения)», «Красивые тарелочки», «Фрукты в вазе», «Что мы умеем» (коллективная)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</w:rPr>
              <w:t>Рисование</w:t>
            </w:r>
            <w:r>
              <w:rPr>
                <w:rFonts w:cs="Times New Roman" w:ascii="Times New Roman" w:hAnsi="Times New Roman"/>
              </w:rPr>
              <w:t xml:space="preserve"> «Украсим группу» (шары, гирлянды и другое), «Что я умею рисовать», «Узор на платье (рубашку)» и другое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любимыми игрушками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очки-матери, «Шофёры», «Пароход» и другие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фигурок для настольного театра, элементарные действия с ними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механическими игрушками, мыльными пузырями и другое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Рассматривание панно «Ладошки- осьминожки»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одой и песком в «мокрой» и «сухой» зонах.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фотографий детей в фотоальбомах «Наша группа», «Моя семья»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ые игры со строительным материалом.</w:t>
            </w:r>
          </w:p>
          <w:p>
            <w:pPr>
              <w:pStyle w:val="Normal"/>
              <w:suppressLineNumbers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Лепк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з разного материала, рисование и наклеивание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знакомых форм в развивающем уголке по изодеятельности.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к сюжетным, хороводным,  подвижным играм (куклы, машины, игрушки, посуда, мебель, наголовники и т.д.)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е игрушки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для экспериментирования (дощечки для лепки, глина, камень. модель обследования предмета,  4 коробочки, подносики с песком, картинки – схемы, дорожка для камешков)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но «Дружные ладошки - осьминожки»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нелеграф, магнитная доска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атр «Курочка ряба», «Маша и медведь»;</w:t>
            </w:r>
          </w:p>
          <w:p>
            <w:pPr>
              <w:pStyle w:val="Normal"/>
              <w:suppressLineNumbers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тоальбом;</w:t>
            </w:r>
          </w:p>
          <w:p>
            <w:pPr>
              <w:pStyle w:val="Normal"/>
              <w:suppressLineNumbers/>
              <w:tabs>
                <w:tab w:val="clear" w:pos="708"/>
                <w:tab w:val="left" w:pos="1428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ые раскраски, напольный и настольный строитель;</w:t>
            </w:r>
          </w:p>
          <w:p>
            <w:pPr>
              <w:pStyle w:val="Normal"/>
              <w:suppressLineNumbers/>
              <w:tabs>
                <w:tab w:val="clear" w:pos="708"/>
                <w:tab w:val="left" w:pos="1428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а, пластилин, солёное тесто и др.;</w:t>
            </w:r>
          </w:p>
          <w:p>
            <w:pPr>
              <w:pStyle w:val="Normal"/>
              <w:suppressLineNumbers/>
              <w:tabs>
                <w:tab w:val="clear" w:pos="708"/>
                <w:tab w:val="left" w:pos="1428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ашь и др. материалы для изобразительной деятельности;</w:t>
            </w:r>
          </w:p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ые формы для аппликации</w:t>
            </w:r>
          </w:p>
        </w:tc>
      </w:tr>
    </w:tbl>
    <w:p>
      <w:pPr>
        <w:pStyle w:val="Normal"/>
        <w:suppressLineNumbers/>
        <w:ind w:left="57" w:right="5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LineNumbers/>
        <w:ind w:left="57" w:right="5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абота с родителям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ты с семьей по направлениям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доровье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формирование родителей о факторах, влияющих на физическое здоровье ребенка (спокойное общение, питание, закаливание, движение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изическая культура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родителей к участию в совместных с детьми физкультурных праздниках и других мероприятиях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езопасность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комство родителей с опасными для здоровья ребенка ситуациями (дома, на даче, на дороге, в лесу, у водоема) и способами поведения в них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циализация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интересовать родителей в развитии игровой деятельности детей, обеспечивающей успешную социализацию, усвоение гендерного поведени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руд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ить традиции трудового воспитания в семьях воспитанник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знание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 родителей на развитие у ребенка потребности к познанию, общению со взрослыми и сверстникам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ммуникация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у родителей навыки общения, используя семейные ассамблеи, коммуникативные тренинг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Чтение художественной литературы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азывать родителям ценность домашнего чтени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удожественное творчество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держать стремление родителей развивать художественную деятельность детей в детском саду и дом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зыка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крыть возможности музыки как средства благоприятного воздействия на психическое здоровье ребенк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нтябрь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 родительское собрание на тему: «Будем знакомы»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кетирование родителей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с родителями на тему: «Значение режима в развитии и воспитании детей»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 родительского уголка: «Осень. Сентябрь».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 «Как помочь ребёнку освоиться в детском саду»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аспорта семьи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: «Тема недели»; «Рекомендации для занятий дома»; «Пальчиковые игры» - каждую неделю.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тябрь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 «Что должен уметь ребенок 3-4 лет»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 «Осень. Октябрь»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«О пользе чеснокотерапии»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– передвижка «Как приучить ребёнка есть овощи и фрукты»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убботник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ыставки поделок из природного материал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: «Тема недели»; «Рекомендации для занятий дома»; «Пальчиковые игры» - каждую недел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ябрь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 «С чего начинать обучение ребёнка цветам?»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 «Осень. Ноябрь»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«Советы о здоровье»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аздника «Здравствуй осень золотая»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– передвижка «Одежда и обувь в группе»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: «Тема недели»; «Рекомендации для занятий дома»; «Пальчиковые игры» - каждую неделю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абрь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 «Родительский авторитет»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 «Зима. Декабрь»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– передвижка «Развитие творческих способностей у детей»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«Правила дорожного движения»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новогодней игрушки» Сотвори Чудо»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«Правила поведения на утреннике»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дний утренник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: «Тема недели»; «Рекомендации для занятий дома»; «Пальчиковые игры» - каждую неделю.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нварь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 «Домашние обязанности для детей, без напоминания и с удовольствием»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– передвижка «Когда на улице снег. Игры для детей»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 «Зима. Январь»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«Осторожно гололёд»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 «Игры, развивающие речевое дыхание»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: «Тема недели»; «Рекомендации для занятий дома»; «Пальчиковые игры» - каждую неделю.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враль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 «Зима. Февраль»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 «Какие игрушки необходимы детям»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отоколлажа «Мой любимый папа»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«Культурно-гигиенические навыки»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– передвижка «Масленица»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для детей и родителей «Масленица»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: «Тема недели»; «Рекомендации для занятий дома»; «Пальчиковые игры» - каждую неделю.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рт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 «Весна. Март»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 «Утренняя гимнастика»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«Ветрянка»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– передвижка «8 Марта»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зентации «Моя любимая мамочка»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аздника «8 Марта»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«Осторожно сосульки»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: «Тема недели»; «Рекомендации для занятий дома»; «Пальчиковые игры» - каждую неделю.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прель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 «Весна. Апрель»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– передвижка «День птиц»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спектакля родителями «Перелётные птицы»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– передвижка «День космонавтики»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 «Здоровье и безопасность»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«Безопасность на дороге»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– передвижка «</w:t>
      </w:r>
      <w:r>
        <w:rPr>
          <w:rFonts w:cs="Times New Roman" w:ascii="Times New Roman" w:hAnsi="Times New Roman"/>
          <w:bCs/>
          <w:sz w:val="24"/>
          <w:szCs w:val="24"/>
        </w:rPr>
        <w:t>Праздник  – Светлая Пасха!»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аздника «Здравствуй весна»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: «Тема недели»; «Рекомендации для занятий дома»; «Пальчиковые игры» - каждую неделю.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й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 «Весна. Май»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«Как провести выходные с ребенком»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 – передвижка «День Победы»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 «Сказки на ночь»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одительского уголка: «Тема недели»; «Рекомендации для занятий дома»; «Пальчиковые игры» - каждую неделю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</w:t>
      </w:r>
      <w:r>
        <w:rPr>
          <w:rFonts w:cs="Times New Roman" w:ascii="Times New Roman" w:hAnsi="Times New Roman"/>
          <w:bCs/>
          <w:sz w:val="24"/>
          <w:szCs w:val="24"/>
        </w:rPr>
        <w:t>летне-оздоровительному периоду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для родителей на тему: «О летнем отдыхе детей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ощрить родителей – активистов благодарностями, грамот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онный разде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формление предметно-пространственной среды.</w:t>
      </w:r>
    </w:p>
    <w:p>
      <w:pPr>
        <w:pStyle w:val="C17"/>
        <w:shd w:fill="FFFFFF" w:val="clear"/>
        <w:spacing w:lineRule="auto" w:line="360"/>
        <w:rPr/>
      </w:pPr>
      <w:r>
        <w:rPr>
          <w:rStyle w:val="C4c29"/>
        </w:rPr>
        <w:t>Развивающая предметно-пространственная среда обеспечивает максимальную реализацию образовательного потенциала пространства группы. Материалы, оборудование и инвентарь для развития детей дошкольного возраста в соответствии с особенностями развития детей второй  младшей группы, охраны и укрепления их здоровья.</w:t>
      </w:r>
    </w:p>
    <w:p>
      <w:pPr>
        <w:pStyle w:val="C17"/>
        <w:shd w:fill="FFFFFF" w:val="clear"/>
        <w:spacing w:lineRule="auto" w:line="360"/>
        <w:rPr/>
      </w:pPr>
      <w:r>
        <w:rPr>
          <w:rStyle w:val="C4c29"/>
        </w:rPr>
        <w:t>Развивающая предметно-пространственная среда обеспечивает возможность общения и совместной деятельности и взрослых, двигательной активности детей, а также возможности для уединения.</w:t>
      </w:r>
    </w:p>
    <w:p>
      <w:pPr>
        <w:pStyle w:val="C17"/>
        <w:shd w:fill="FFFFFF" w:val="clear"/>
        <w:spacing w:lineRule="auto" w:line="360"/>
        <w:rPr/>
      </w:pPr>
      <w:r>
        <w:rPr>
          <w:rStyle w:val="C4c29"/>
        </w:rPr>
        <w:t>Развивающая предметно-пространственная среда второй младшей группы содержательная, трансформируемая, полифункциональная, вариативная, доступная и безопасная.</w:t>
      </w:r>
      <w:bookmarkStart w:id="0" w:name="15"/>
      <w:bookmarkStart w:id="1" w:name="295238703673d12c7052b7912e9f458fa5da24dd"/>
      <w:bookmarkEnd w:id="0"/>
      <w:bookmarkEnd w:id="1"/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2"/>
        <w:gridCol w:w="46"/>
        <w:gridCol w:w="10389"/>
        <w:gridCol w:w="140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lineRule="auto" w:line="360" w:before="120" w:after="120"/>
              <w:rPr/>
            </w:pPr>
            <w:r>
              <w:rPr>
                <w:rStyle w:val="C4c16"/>
              </w:rPr>
              <w:t>Центр развития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10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C2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lineRule="auto" w:line="360" w:before="120" w:after="120"/>
              <w:rPr/>
            </w:pPr>
            <w:r>
              <w:rPr>
                <w:rStyle w:val="C4c16c23"/>
              </w:rPr>
              <w:t>Центр двигательной активности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10389" w:type="dxa"/>
            <w:tcBorders>
              <w:top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C2"/>
              <w:spacing w:lineRule="auto" w:line="240" w:before="120" w:after="120"/>
              <w:rPr/>
            </w:pPr>
            <w:r>
              <w:rPr>
                <w:rStyle w:val="C4"/>
              </w:rPr>
              <w:t>Коврики, дорожки массажные, со следочками (для профилактики плоскостопия);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>мячи; обручи; кегли; кубы;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 xml:space="preserve">шнур длинный и короткий 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>ленты, флажки;</w:t>
            </w:r>
          </w:p>
          <w:p>
            <w:pPr>
              <w:pStyle w:val="C2"/>
              <w:spacing w:lineRule="auto" w:line="240" w:before="120" w:after="120"/>
              <w:rPr/>
            </w:pPr>
            <w:r>
              <w:rPr>
                <w:rStyle w:val="C4"/>
              </w:rPr>
              <w:t>кольцеброс.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lineRule="auto" w:line="360" w:before="120" w:after="120"/>
              <w:rPr/>
            </w:pPr>
            <w:r>
              <w:rPr>
                <w:rStyle w:val="C4c16c23"/>
              </w:rPr>
              <w:t>Центр информационное поле,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10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C2"/>
              <w:spacing w:lineRule="auto" w:line="240" w:before="120" w:after="120"/>
              <w:rPr/>
            </w:pPr>
            <w:r>
              <w:rPr>
                <w:rStyle w:val="C4"/>
              </w:rPr>
              <w:t>Предметные картинки в соответствии с темами. ( фрукты, овощи, игрушки, транспорт, птицы и т.д) серии «Времена года» (природная и сезонная деятельность людей);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0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lineRule="auto" w:line="360" w:before="120" w:after="120"/>
              <w:rPr/>
            </w:pPr>
            <w:r>
              <w:rPr>
                <w:rStyle w:val="C4c16c23"/>
              </w:rPr>
              <w:t xml:space="preserve">центр познавательно исследовательский, </w:t>
            </w:r>
          </w:p>
          <w:p>
            <w:pPr>
              <w:pStyle w:val="C2"/>
              <w:spacing w:lineRule="auto" w:line="360" w:before="120" w:after="120"/>
              <w:rPr/>
            </w:pPr>
            <w:r>
              <w:rPr>
                <w:rStyle w:val="C4c16c23"/>
              </w:rPr>
              <w:t>центр развивающих игр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10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C2"/>
              <w:spacing w:lineRule="auto" w:line="240" w:before="120" w:after="120"/>
              <w:rPr/>
            </w:pPr>
            <w:r>
              <w:rPr>
                <w:rStyle w:val="C4"/>
              </w:rPr>
              <w:t>Пирамидки, кубики, набор геометрических фигур ,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 xml:space="preserve">доски-вкладыши , 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>мозаика (разных форм и цвета, мелкая) с графическими образцами;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>набор для экспериментирования с водой и песком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 xml:space="preserve">наборы игрушке для формирования понятия «Один», «Много» 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 xml:space="preserve">наборы предметных картинок типа «лото» из 2-4частей </w:t>
            </w:r>
          </w:p>
          <w:p>
            <w:pPr>
              <w:pStyle w:val="C2"/>
              <w:spacing w:lineRule="auto" w:line="240" w:before="120" w:after="120"/>
              <w:rPr/>
            </w:pPr>
            <w:r>
              <w:rPr>
                <w:rStyle w:val="C4"/>
              </w:rPr>
              <w:t xml:space="preserve">наборы предметных картинок для группировки по разным признакам (2 - 3) последовательно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lineRule="auto" w:line="360" w:before="120" w:after="120"/>
              <w:rPr>
                <w:rStyle w:val="C4c16c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lineRule="auto" w:line="360" w:before="120" w:after="120"/>
              <w:rPr>
                <w:rStyle w:val="C4c16c23"/>
              </w:rPr>
            </w:pPr>
            <w:r>
              <w:rPr/>
            </w:r>
          </w:p>
        </w:tc>
        <w:tc>
          <w:tcPr>
            <w:tcW w:w="10389" w:type="dxa"/>
            <w:tcBorders>
              <w:top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C2"/>
              <w:spacing w:lineRule="auto" w:line="240" w:before="120" w:after="120"/>
              <w:rPr/>
            </w:pPr>
            <w:r>
              <w:rPr>
                <w:rStyle w:val="C4"/>
              </w:rPr>
              <w:t>или одновременно (назначение, цвет, величина);игра для определения размера «Большой – маленький», шнуровки.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lineRule="auto" w:line="360" w:before="120" w:after="120"/>
              <w:rPr/>
            </w:pPr>
            <w:r>
              <w:rPr>
                <w:rStyle w:val="C4c16c23"/>
              </w:rPr>
              <w:t>Центр речевого развития</w:t>
            </w:r>
          </w:p>
        </w:tc>
        <w:tc>
          <w:tcPr>
            <w:tcW w:w="46" w:type="dxa"/>
            <w:tcBorders>
              <w:lef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1052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lineRule="auto" w:line="360" w:before="120" w:after="120"/>
              <w:rPr/>
            </w:pPr>
            <w:r>
              <w:rPr>
                <w:rStyle w:val="C4c16c23"/>
              </w:rPr>
              <w:t>Центр творчества</w:t>
            </w:r>
          </w:p>
          <w:p>
            <w:pPr>
              <w:pStyle w:val="C2"/>
              <w:spacing w:lineRule="auto" w:line="360"/>
              <w:rPr/>
            </w:pPr>
            <w:r>
              <w:rPr>
                <w:rStyle w:val="C4c16c23"/>
              </w:rPr>
              <w:t>(конструирование и ручной труд)</w:t>
            </w:r>
          </w:p>
          <w:p>
            <w:pPr>
              <w:pStyle w:val="C2"/>
              <w:spacing w:lineRule="auto" w:line="360" w:before="120" w:after="120"/>
              <w:rPr/>
            </w:pPr>
            <w:r>
              <w:rPr>
                <w:rStyle w:val="C4c16c23"/>
              </w:rPr>
              <w:t>Центр изобразительного творчества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C2"/>
              <w:spacing w:lineRule="auto" w:line="240" w:before="120" w:after="120"/>
              <w:rPr/>
            </w:pPr>
            <w:r>
              <w:rPr>
                <w:rStyle w:val="C4"/>
              </w:rPr>
              <w:t>Материалы для конструирования: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>строительные наборы с деталями разных форм и размеров;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>коробки большие и маленькие; ящички;</w:t>
            </w:r>
          </w:p>
          <w:p>
            <w:pPr>
              <w:pStyle w:val="C2"/>
              <w:spacing w:lineRule="auto" w:line="240" w:before="120" w:after="120"/>
              <w:rPr/>
            </w:pPr>
            <w:r>
              <w:rPr>
                <w:rStyle w:val="C4"/>
              </w:rPr>
              <w:t>бросовый материал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lineRule="auto" w:line="360" w:before="120" w:after="120"/>
              <w:rPr>
                <w:rStyle w:val="C4c16c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120" w:after="120"/>
              <w:rPr>
                <w:rStyle w:val="C4c16c23"/>
              </w:rPr>
            </w:pPr>
            <w:r>
              <w:rPr/>
            </w:r>
          </w:p>
        </w:tc>
        <w:tc>
          <w:tcPr>
            <w:tcW w:w="10389" w:type="dxa"/>
            <w:tcBorders>
              <w:top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C2"/>
              <w:spacing w:lineRule="auto" w:line="240" w:before="120" w:after="120"/>
              <w:rPr/>
            </w:pPr>
            <w:r>
              <w:rPr>
                <w:rStyle w:val="C4"/>
              </w:rPr>
              <w:t xml:space="preserve">мольберт 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>наборы цветных карандашей; наборы фломастеров; гуашь; и т.п.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>бумага для рисования разного формата;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>салфетки из ткани, хорошо впитывающей воду, для осушения кисти; салфетки для рук;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>пластилин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>доски для лепки;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>большие клеёнки для покрытия столов;</w:t>
            </w:r>
          </w:p>
          <w:p>
            <w:pPr>
              <w:pStyle w:val="C2"/>
              <w:rPr/>
            </w:pPr>
            <w:r>
              <w:rPr>
                <w:rStyle w:val="C4"/>
              </w:rPr>
              <w:t>навесные валики с рулонами бумаги;</w:t>
            </w:r>
          </w:p>
          <w:p>
            <w:pPr>
              <w:pStyle w:val="C2"/>
              <w:spacing w:lineRule="auto" w:line="240" w:before="120" w:after="120"/>
              <w:rPr/>
            </w:pPr>
            <w:r>
              <w:rPr>
                <w:rStyle w:val="C4"/>
              </w:rPr>
              <w:t>печатки для нанесения узора;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lineRule="auto" w:line="360" w:before="120" w:after="120"/>
              <w:rPr/>
            </w:pPr>
            <w:r>
              <w:rPr>
                <w:rStyle w:val="C4c16c23"/>
              </w:rPr>
              <w:t>Центр игр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389" w:type="dxa"/>
            <w:tcBorders>
              <w:top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C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lineRule="auto" w:line="360" w:before="120" w:after="120"/>
              <w:rPr/>
            </w:pPr>
            <w:r>
              <w:rPr>
                <w:rStyle w:val="C4c16c23"/>
              </w:rPr>
              <w:t>Центр музыкально — художественный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2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0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C2"/>
              <w:spacing w:lineRule="auto" w:line="240" w:before="120" w:after="120"/>
              <w:rPr/>
            </w:pPr>
            <w:r>
              <w:rPr>
                <w:rStyle w:val="C4"/>
              </w:rPr>
              <w:t>Музыкальные инструменты (бубен, барабан, маракасы, металлофон, ложки и др);</w:t>
            </w:r>
          </w:p>
          <w:p>
            <w:pPr>
              <w:pStyle w:val="C2"/>
              <w:spacing w:lineRule="auto" w:line="240" w:before="120" w:after="120"/>
              <w:rPr/>
            </w:pPr>
            <w:r>
              <w:rPr>
                <w:rStyle w:val="C4"/>
              </w:rPr>
              <w:t>Музыкально-дидактические игры.</w:t>
            </w:r>
          </w:p>
        </w:tc>
        <w:tc>
          <w:tcPr>
            <w:tcW w:w="140" w:type="dxa"/>
            <w:tcBorders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2.Режим дня, структура О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ёма пищ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адывание на дневной с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РЕЖИМ  ДНЯ  НА  ХОЛОДНЫЙ ПЕРИОД</w:t>
      </w:r>
    </w:p>
    <w:p>
      <w:pPr>
        <w:pStyle w:val="Style22"/>
        <w:rPr>
          <w:b/>
          <w:b/>
        </w:rPr>
      </w:pPr>
      <w:r>
        <w:rPr>
          <w:b/>
        </w:rPr>
      </w:r>
    </w:p>
    <w:tbl>
      <w:tblPr>
        <w:tblW w:w="136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19"/>
        <w:gridCol w:w="3861"/>
      </w:tblGrid>
      <w:tr>
        <w:trPr>
          <w:trHeight w:val="596" w:hRule="exact"/>
        </w:trPr>
        <w:tc>
          <w:tcPr>
            <w:tcW w:w="9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1" w:righ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 группа</w:t>
            </w:r>
          </w:p>
        </w:tc>
      </w:tr>
      <w:tr>
        <w:trPr>
          <w:trHeight w:val="730" w:hRule="exact"/>
        </w:trPr>
        <w:tc>
          <w:tcPr>
            <w:tcW w:w="9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ем   детей,    сам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тоятельная    деяте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ь, игры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-8.20</w:t>
            </w:r>
          </w:p>
        </w:tc>
      </w:tr>
      <w:tr>
        <w:trPr>
          <w:trHeight w:val="502" w:hRule="exact"/>
        </w:trPr>
        <w:tc>
          <w:tcPr>
            <w:tcW w:w="9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тренняя гимнастика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 -8.25</w:t>
            </w:r>
          </w:p>
        </w:tc>
      </w:tr>
      <w:tr>
        <w:trPr>
          <w:trHeight w:val="719" w:hRule="exact"/>
        </w:trPr>
        <w:tc>
          <w:tcPr>
            <w:tcW w:w="9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8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амостоятельная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ь, игры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5-8.45</w:t>
            </w:r>
          </w:p>
        </w:tc>
      </w:tr>
      <w:tr>
        <w:trPr>
          <w:trHeight w:val="609" w:hRule="exact"/>
        </w:trPr>
        <w:tc>
          <w:tcPr>
            <w:tcW w:w="9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8" w:firstLine="22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дготовка к завтр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, завтрак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 -9.00</w:t>
            </w:r>
          </w:p>
        </w:tc>
      </w:tr>
      <w:tr>
        <w:trPr>
          <w:trHeight w:val="839" w:hRule="exact"/>
        </w:trPr>
        <w:tc>
          <w:tcPr>
            <w:tcW w:w="9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рганизованная   образ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вательная       деяте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завтрак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40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 – 9.50</w:t>
            </w:r>
          </w:p>
        </w:tc>
      </w:tr>
      <w:tr>
        <w:trPr>
          <w:trHeight w:val="628" w:hRule="exact"/>
        </w:trPr>
        <w:tc>
          <w:tcPr>
            <w:tcW w:w="9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к прог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, прогулка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возвращение   с  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лки, игры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 - 12.20</w:t>
            </w:r>
          </w:p>
        </w:tc>
      </w:tr>
      <w:tr>
        <w:trPr>
          <w:trHeight w:val="601" w:hRule="exact"/>
        </w:trPr>
        <w:tc>
          <w:tcPr>
            <w:tcW w:w="9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  к   обеду,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-12.50</w:t>
            </w:r>
          </w:p>
        </w:tc>
      </w:tr>
      <w:tr>
        <w:trPr>
          <w:trHeight w:val="581" w:hRule="exact"/>
        </w:trPr>
        <w:tc>
          <w:tcPr>
            <w:tcW w:w="9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дготовка    ко    сну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2.50- 15.00</w:t>
            </w:r>
          </w:p>
        </w:tc>
      </w:tr>
      <w:tr>
        <w:trPr>
          <w:trHeight w:val="700" w:hRule="exact"/>
        </w:trPr>
        <w:tc>
          <w:tcPr>
            <w:tcW w:w="9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дъем,     воздушные процедуры</w:t>
            </w:r>
          </w:p>
          <w:p>
            <w:pPr>
              <w:pStyle w:val="Normal"/>
              <w:shd w:fill="FFFFFF" w:val="clear"/>
              <w:spacing w:before="0" w:after="200"/>
              <w:ind w:left="13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5.25</w:t>
            </w:r>
          </w:p>
        </w:tc>
      </w:tr>
      <w:tr>
        <w:trPr>
          <w:trHeight w:val="700" w:hRule="exact"/>
        </w:trPr>
        <w:tc>
          <w:tcPr>
            <w:tcW w:w="9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6" w:firstLine="29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дготовка к ужин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жин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-15.50</w:t>
            </w:r>
          </w:p>
        </w:tc>
      </w:tr>
      <w:tr>
        <w:trPr>
          <w:trHeight w:val="1031" w:hRule="exact"/>
        </w:trPr>
        <w:tc>
          <w:tcPr>
            <w:tcW w:w="9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firstLine="29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тение   художеств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литературы</w:t>
            </w:r>
          </w:p>
          <w:p>
            <w:pPr>
              <w:pStyle w:val="Normal"/>
              <w:shd w:fill="FFFFFF" w:val="clear"/>
              <w:spacing w:before="0" w:after="200"/>
              <w:ind w:left="115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-16.15</w:t>
            </w:r>
          </w:p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5-16.30</w:t>
            </w:r>
          </w:p>
        </w:tc>
      </w:tr>
      <w:tr>
        <w:trPr>
          <w:trHeight w:val="879" w:hRule="exact"/>
        </w:trPr>
        <w:tc>
          <w:tcPr>
            <w:tcW w:w="9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к прогулке,</w:t>
            </w:r>
          </w:p>
          <w:p>
            <w:pPr>
              <w:pStyle w:val="Normal"/>
              <w:shd w:fill="FFFFFF" w:val="clear"/>
              <w:spacing w:before="0" w:after="20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улка, уход детей домой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-17.30</w:t>
            </w:r>
          </w:p>
        </w:tc>
      </w:tr>
    </w:tbl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РЕЖИМ ДНЯ НА ЛЕТНИЙ  ПЕРИОД</w:t>
      </w:r>
    </w:p>
    <w:p>
      <w:pPr>
        <w:pStyle w:val="Style22"/>
        <w:rPr>
          <w:b/>
          <w:b/>
        </w:rPr>
      </w:pPr>
      <w:r>
        <w:rPr>
          <w:b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3747"/>
      </w:tblGrid>
      <w:tr>
        <w:trPr>
          <w:trHeight w:val="7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>
          <w:trHeight w:val="4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, осмотр детей,  игры на участк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 – 8.05</w:t>
            </w:r>
          </w:p>
        </w:tc>
      </w:tr>
      <w:tr>
        <w:trPr>
          <w:trHeight w:val="38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на воздухе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 – 8.10</w:t>
            </w:r>
          </w:p>
        </w:tc>
      </w:tr>
      <w:tr>
        <w:trPr>
          <w:trHeight w:val="24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втраку, завтрак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-9.00</w:t>
            </w:r>
          </w:p>
        </w:tc>
      </w:tr>
      <w:tr>
        <w:trPr>
          <w:trHeight w:val="30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20</w:t>
            </w:r>
          </w:p>
        </w:tc>
      </w:tr>
      <w:tr>
        <w:trPr>
          <w:trHeight w:val="100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образовательная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0-9.35</w:t>
            </w:r>
          </w:p>
        </w:tc>
      </w:tr>
      <w:tr>
        <w:trPr>
          <w:trHeight w:val="4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втра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5-9.50</w:t>
            </w:r>
          </w:p>
        </w:tc>
      </w:tr>
      <w:tr>
        <w:trPr>
          <w:trHeight w:val="5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к прог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, прогулка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возвращение   с п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лки, игры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-12.20</w:t>
            </w:r>
          </w:p>
        </w:tc>
      </w:tr>
      <w:tr>
        <w:trPr>
          <w:trHeight w:val="1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, обед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КГ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– 12.50</w:t>
            </w:r>
          </w:p>
        </w:tc>
      </w:tr>
      <w:tr>
        <w:trPr>
          <w:trHeight w:val="75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сну, сон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 – 15.10</w:t>
            </w:r>
          </w:p>
        </w:tc>
      </w:tr>
      <w:tr>
        <w:trPr>
          <w:trHeight w:val="70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,воздушные процедуры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 -  15.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жину, ужин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 – 16.05</w:t>
            </w:r>
          </w:p>
        </w:tc>
      </w:tr>
      <w:tr>
        <w:trPr>
          <w:trHeight w:val="42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, игры, самостоятельная деятельность на прогулке, труд, физкультура, уход домо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– 17.30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нная образовательная деятельность (НОД) начинается с 9.00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ОД во второй младшей   группе – 15  мин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младшая группа </w:t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820"/>
        <w:gridCol w:w="3240"/>
      </w:tblGrid>
      <w:tr>
        <w:trPr>
          <w:trHeight w:val="5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вид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знавательное развити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0,.5 /Формирование целостной картины мира.0,5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культур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0-9.1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25-9.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Художественно-эстетическое развитие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</w:t>
            </w:r>
          </w:p>
          <w:p>
            <w:pPr>
              <w:pStyle w:val="Normal"/>
              <w:spacing w:before="16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1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-9.40</w:t>
            </w:r>
          </w:p>
        </w:tc>
      </w:tr>
      <w:tr>
        <w:trPr>
          <w:trHeight w:val="14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знавательное развити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spacing w:before="16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изкультур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1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25-9.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чевое развитие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 0,5 /Чтение художественной литературы 0,5</w:t>
            </w:r>
          </w:p>
          <w:p>
            <w:pPr>
              <w:pStyle w:val="Normal"/>
              <w:spacing w:before="16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культурное (на прогулк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1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Художественно-эстетическое развитие   Музыкальное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ппликация /лепка (чередуютс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1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-9.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7"/>
        <w:widowControl/>
        <w:ind w:firstLine="709"/>
        <w:rPr>
          <w:rStyle w:val="FontStyle216"/>
          <w:rFonts w:ascii="Times New Roman" w:hAnsi="Times New Roman" w:cs="Times New Roman"/>
        </w:rPr>
      </w:pPr>
      <w:r>
        <w:rPr>
          <w:rFonts w:cs="Times New Roman"/>
          <w:highlight w:val="magenta"/>
        </w:rPr>
      </w:r>
    </w:p>
    <w:p>
      <w:pPr>
        <w:pStyle w:val="Normal"/>
        <w:spacing w:lineRule="auto" w:line="240"/>
        <w:rPr>
          <w:rStyle w:val="FontStyle216"/>
          <w:rFonts w:ascii="Times New Roman" w:hAnsi="Times New Roman" w:cs="Times New Roman"/>
          <w:b/>
          <w:b/>
          <w:sz w:val="24"/>
          <w:szCs w:val="24"/>
        </w:rPr>
      </w:pPr>
      <w:r>
        <w:rPr>
          <w:highlight w:val="magent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Учебно-методическое сопровождение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глядный материал по комплексно-тематическому планированию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ниги»,»Дом, в котором я живу», «Профессии», «Бытовая техника», «Витамины», «Овощи», «Фрукты», «Посуда», «Деревья», «Одежда», «Насекомые», «Здоровье». «Осень», «Продукты питания», «Лето», «Игрушки», «Грибы», «Пасха», «Вода», «Космос», «Земля - наш дом родной», «День Побед», «Правила дорожного движения», «Весна», «Транспорт», «Русский быт, «Семья», «Защитники Отечества», «Дикие животные», «Домашние животные», «Моё здоровье – безопасность», «Цветы», «Птицы»,  «Труд людей», «Рыбы», «Россия», «Москва», «Новый год», «Рождество», «Зима», «Зимние забавы», «Народные игрушки», «Народная культура и традиции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монстрационные картины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ремена года:  «Снегоуборочная машина», «Весна наступила», «Осенью», «Речка замёрзла», «Зимние забавы», «Ледоход», «Летний вечер», «Золотая осен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животные: «Кошка с котятами», «Собака со щенятами», «Корова с телёнком», «Лошадь с жеребёнком», «Свинья с поросятами», Кролики», «Коза с козлятами», «Овцы с ягнятами», «Куры», «Ут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ие животные: «Ежи», «Зайцы», «Белки», «Волки», «Лоси», «Лиса с лисятами», «Бурые медведи», «Белые медведи, «Львы», «Тигры», «Слоны», «Обезьян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: «Повар», «Врач», «Продавец», «Парикмахер», «Почтальон», «Учитель», «Библиотекарь», «Портниха», Строитель», «Маляр», «Художник», «Птичница», «Доярка», «Шофёр», «Машинист», Тракторист», «Комбайнёр», «Лётчик», «Космонавт», «Автоинспектор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ртины по изучению правил дорожного движения:</w:t>
      </w:r>
      <w:r>
        <w:rPr>
          <w:rFonts w:cs="Times New Roman" w:ascii="Times New Roman" w:hAnsi="Times New Roman"/>
          <w:sz w:val="24"/>
          <w:szCs w:val="24"/>
        </w:rPr>
        <w:t xml:space="preserve"> «На улицах города», «Обход транспорта», «Переход улиц и дорог», «Движение и пешеходов по тротуарам и пешеходным дорожкам», «Виды транспортных средств», «Переход нерегулируемых участков улиц и дорог», «Островок безопасности», «Подземный пешеходный переход», «Движение пешеходов на загородных дорогах», «Виды перекрёстков», «Переход участков улиц регулируемых светофорами», «Места опасные для игр», «Места для игр и отдыха дете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Картины по развитию речи:</w:t>
      </w:r>
      <w:r>
        <w:rPr>
          <w:rFonts w:cs="Times New Roman" w:ascii="Times New Roman" w:hAnsi="Times New Roman"/>
          <w:sz w:val="24"/>
          <w:szCs w:val="24"/>
        </w:rPr>
        <w:t xml:space="preserve"> «Уборка урожая», «Любимое занятие», «Письмо с фронта», «Мартовское солнце», «Родные поля», «В лесу», «Дети Севера», «На солнечном юге», «На взморье», Уборка хлопка», «Катаем шары», «Играем в поезд», «Играем с песком», «Едем на лошадке», «Играем с матрёшками», «Едем в автобусе», «Строим дом», «Помогаем товарищу», «Спасаем мяч», «Катаемся на санках», «Дети кормят курицу и цыплят», «Игра с куклой», «Дети играют в кубики», «Зимой на прогулке», «Летом на прогулк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блоки Дъенеша (3-7л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ые счётные палочки Кюизенера (3-7 л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 геометрический (малы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ётный и раздаточный материал по формированию элементарных математических представл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счётный материал по формированию элементарных математических представл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ы геометрических фигу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ые театры: «Волк и семеро козлят», «Репка», «Три поросёнка», «Кот, петух и дрозд», «Красная шапоч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игрушек для кукольного теат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Музыкальные игрушки:</w:t>
      </w:r>
      <w:r>
        <w:rPr>
          <w:rFonts w:cs="Times New Roman" w:ascii="Times New Roman" w:hAnsi="Times New Roman"/>
          <w:sz w:val="24"/>
          <w:szCs w:val="24"/>
        </w:rPr>
        <w:t xml:space="preserve"> свистульки, маракасы, неваляшки, трещотки, деревянные ложки, дудочки, бубны,  металлофон, колокольчики, погремуш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.4.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Физическое развитие»: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ЖДЕНИЯ ДО ШКОЛЫ. Основная общеобразовательная программа дошкольного образования / Под ред. Н.Е. Вераксы, Т.С. Комаровой, М.А. Васильевой.- М.:МОЗАИКА-СИНТЕЗ, 2010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е занятия по программе « От рождения до школы» под ред. . Н.Е. Вераксы, Т.С. Комаровой, М.А. Васильевой. Средняя группа.- Волгоград: Учитель,2012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П. Фатеева « 300 подвижных игр для младших дошкольников».-Ярославль: «Академия развития», 1998.- 224с.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Н. «Дидактические игры-занятия в ДОУ»,-Воронеж:ЧП Лакоценин С.С.,2007.-79 с.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ензулаева Л. И. Физкультурные занятия в детском саду.2 младшая группа. — М.: Мозаика-Синтез, 2009-201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енкова Э. Я. Методика физического воспитания. — М., 2005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ненкова Э. Я. Методика проведения подвижных игр. — М.: Мозаика-Синтез, 2008-201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тепаненкова Э. Я. Физическое воспитание в детском саду, — М.: Мозаика-Синтез, 2005-</w:t>
      </w:r>
      <w:r>
        <w:rPr>
          <w:rFonts w:cs="Times New Roman" w:ascii="Times New Roman" w:hAnsi="Times New Roman"/>
          <w:sz w:val="24"/>
          <w:szCs w:val="24"/>
        </w:rPr>
        <w:t>201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икова И. М. Формирование представлений о здоровом образе жизни у дошкольников. — М.; Мозаика-Синтез, 2009-201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ензулаева Л. И. Оздоровительная гимнастика для детей 3-7 лет. - М.: Мозаика-Синтез, </w:t>
      </w:r>
      <w:r>
        <w:rPr>
          <w:rFonts w:cs="Times New Roman" w:ascii="Times New Roman" w:hAnsi="Times New Roman"/>
          <w:sz w:val="24"/>
          <w:szCs w:val="24"/>
        </w:rPr>
        <w:t>2009-2010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лов В.Г., Юрко Г.П. Физкультурные занятия на воздухе с детьми дошкольного возраста: Пособие для воспитателя детского сада.- М.: Просвещ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оциально-коммуникативное развитие» :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ЖДЕНИЯ ДО ШКОЛЫ. Основная общеобразовательная программа дошкольного образования / Под ред. Н.Е. Вераксы, Т.С. Комаровой, М.А. Васильевой.- М.:МОЗАИКА-СИНТЕЗ, 2010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е занятия по программе « От рождения до школы» под ред. . Н.Е. Вераксы, Т.С. Комаровой, М.А. Васильевой. Средняя группа.- Волгоград: Учитель,2012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ондаренко Т. М. Комплексные занятия во второй младшей группе детского сада: Практическое пособие для воспитателей и методистов ДОУ. – Воронеж: Издательство «Учитель,2005.-270с.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Алёшина «Патриотическое воспитание дошкольников».- М:ЦГЛ, 2004.-256 с.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П. Фатеева « 300 подвижных игр для младших дошкольников».-Ярославль: «Академия развития», 1998.- 224с.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Н. «Дидактические игры-занятия в ДОУ»,-Воронеж:.,2007.-79 с.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убанова Н. Ф. Игровая деятельность в детском саду. — М.: Мозаика-Синтез, 2006-2010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а В. И., Стульник Т. Д. Этические беседы с детьми 4-7 лет. — М.: Мозаика-Синтез, 2007-201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ind w:left="72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а Т. С. КуцаковаЛ. В., Павлова Л. Ю. Трудовое воспитание в детском саду. — М.; Мозаика-Синтез, 2005-2010.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106" w:after="0"/>
        <w:ind w:left="720" w:right="57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вдеева, Н. Н. </w:t>
      </w:r>
      <w:r>
        <w:rPr>
          <w:rFonts w:cs="Times New Roman" w:ascii="Times New Roman" w:hAnsi="Times New Roman"/>
          <w:sz w:val="24"/>
          <w:szCs w:val="24"/>
        </w:rPr>
        <w:t xml:space="preserve">Безопасность на улицах / Н. Н. Авдеева. - М. : ООО «Издательство АСТ- </w:t>
      </w:r>
      <w:r>
        <w:rPr>
          <w:rFonts w:cs="Times New Roman" w:ascii="Times New Roman" w:hAnsi="Times New Roman"/>
          <w:spacing w:val="-5"/>
          <w:sz w:val="24"/>
          <w:szCs w:val="24"/>
        </w:rPr>
        <w:t>ЛТД», 1997.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720" w:right="57" w:hanging="360"/>
        <w:jc w:val="both"/>
        <w:rPr/>
      </w:pPr>
      <w:r>
        <w:rPr>
          <w:rFonts w:cs="Times New Roman" w:ascii="Times New Roman" w:hAnsi="Times New Roman"/>
          <w:iCs/>
          <w:spacing w:val="5"/>
          <w:sz w:val="24"/>
          <w:szCs w:val="24"/>
        </w:rPr>
        <w:t xml:space="preserve">Богуславская, 3. М.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азвивающие игры для детей младшего дошкольного возраста / </w:t>
      </w:r>
      <w:r>
        <w:rPr>
          <w:rFonts w:cs="Times New Roman" w:ascii="Times New Roman" w:hAnsi="Times New Roman"/>
          <w:spacing w:val="-3"/>
          <w:sz w:val="24"/>
          <w:szCs w:val="24"/>
        </w:rPr>
        <w:t>3. М. Богуславская, Е. О. Смирнова. - М. : Просвещение, 1991.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720" w:right="57" w:hanging="360"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Губанова, Н. Ф. </w:t>
      </w:r>
      <w:r>
        <w:rPr>
          <w:rFonts w:cs="Times New Roman" w:ascii="Times New Roman" w:hAnsi="Times New Roman"/>
          <w:spacing w:val="-4"/>
          <w:sz w:val="24"/>
          <w:szCs w:val="24"/>
        </w:rPr>
        <w:t>Развитие игровой деятельности. Система работы во второй младшей груп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е детского сада / Н. Ф. Губанова. - М. : Мозаика-Синтез, 2008.</w:t>
      </w:r>
    </w:p>
    <w:p>
      <w:pPr>
        <w:pStyle w:val="Normal"/>
        <w:shd w:fill="FFFFFF" w:val="clear"/>
        <w:spacing w:lineRule="auto" w:line="240"/>
        <w:ind w:left="360" w:right="5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Познавательное развитие»: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ЖДЕНИЯ ДО ШКОЛЫ. Основная общеобразовательная программа дошкольного образования / Под ред. Н.Е. Вераксы, Т.С. Комаровой, М.А. Васильевой.- М.:МОЗАИКА-СИНТЕЗ, 2010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мплексные занятия по программе « От рождения до школы» под ред. . Н.Е. Вераксы, Т.С. Комаровой, М.А. Васильевой. 2 младшая группа.- Волгоград: Учитель,2012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В.Куцакова «Конструирование и художественный труд в детском саду»,-М.: ТЦ Сфера, 2010.-240 с.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В. Лиштван «Конструирование».-М.: Просвещение, 1981.-159с.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А. Помораева «Занятия по формированию элементарных математических представлений»,-М.: МОЗАИКА-СИНТЕЗ,2010.-64с.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.М. Бондаренко «Комплексные занятия во второй младшей группе детского сада: методическое пособие для воспитателей и методистов ДОУ».-Воронеж-Ростов- на- Дону:ТЦ «Учитель»,2002-316с.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Алёшина «Ознакомление дошкольников с окружающим и социальной действительностью»,-М.,ЦГЛ,2005.-128с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ечевое развитие»: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ЖДЕНИЯ ДО ШКОЛЫ. Основная общеобразовательная программа дошкольного образования / Под ред. Н.Е. Вераксы, Т.С. Комаровой, М.А. Васильевой.- М.:МОЗАИКА-СИНТЕЗ, 2010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мплексные занятия по программе « От рождения до школы» под ред. . Н.Е. Вераксы, Т.С. Комаровой, М.А. Васильевой. 2 младшая группа.- Волгоград: Учитель,2012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.Е.Громова «Конспекты занятий по развитию речи детей 3-4лет»,-М.: Сфера,2008.-192с.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.М. Бондаренко «Комплексные занятия во второй младшей группе детского сада: методическое пособие для воспитателей и методистов ДОУ».-Воронеж-Ростов- на- Дону:ТЦ «Учитель»,2002-316с.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Алёшина «Ознакомление дошкольников с окружающим и социальной действительностью»,-М.,ЦГЛ,2005.-128с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ига для чтения в детском саду и дома. Хрестоматия. 3-5 лет / Сост. В. В. Гербова, Н. П. Ильчук и др. — М., 2005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рбова В. В. Приобщение детей к художественной литературе. — М.: Мозаика-Синтез, 2005-2010.</w:t>
      </w:r>
    </w:p>
    <w:p>
      <w:pPr>
        <w:pStyle w:val="Normal"/>
        <w:numPr>
          <w:ilvl w:val="0"/>
          <w:numId w:val="13"/>
        </w:numPr>
        <w:suppressLineNumbers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720" w:right="57" w:hanging="360"/>
        <w:jc w:val="both"/>
        <w:rPr/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Карпухина, Н. А. </w:t>
      </w:r>
      <w:r>
        <w:rPr>
          <w:rFonts w:cs="Times New Roman" w:ascii="Times New Roman" w:hAnsi="Times New Roman"/>
          <w:spacing w:val="-3"/>
          <w:sz w:val="24"/>
          <w:szCs w:val="24"/>
        </w:rPr>
        <w:t>Конспекты занятий во второй младшей группе детского сада. Знакомст</w:t>
        <w:softHyphen/>
        <w:t xml:space="preserve">во дошкольников с окружающим миром. практич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собие для воспитателей и методистов ДОУ / Н. А. Карпухина. - Воронеж : ЧП Лакоценин С. С, </w:t>
      </w:r>
      <w:r>
        <w:rPr>
          <w:rFonts w:cs="Times New Roman" w:ascii="Times New Roman" w:hAnsi="Times New Roman"/>
          <w:spacing w:val="-7"/>
          <w:sz w:val="24"/>
          <w:szCs w:val="24"/>
        </w:rPr>
        <w:t>2008.</w:t>
      </w:r>
    </w:p>
    <w:p>
      <w:pPr>
        <w:pStyle w:val="Normal"/>
        <w:shd w:fill="FFFFFF" w:val="clear"/>
        <w:spacing w:lineRule="auto" w:line="240"/>
        <w:ind w:right="5" w:firstLine="706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Художественно-эстетическое развитие»: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ЖДЕНИЯ ДО ШКОЛЫ. Основная общеобразовательная программа дошкольного образования / Под ред. Н.Е. Вераксы, Т.С. Комаровой, М.А. Васильевой.- М.:МОЗАИКА-СИНТЕЗ, 2010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е занятия по программе « От рождения до школы» под ред. . Н.Е. Вераксы, Т.С. Комаровой, М.А. Васильевой. Средняя группа.- Волгоград: Учитель,2012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. Швайко «Занятия по изобразительной деятельности в детском саду»,-М.:Гуманит. Изд.центр ВЛАДОС, 2002.-144с.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.М.Бондаренко «Комплексные занятия во второй младшей группе детского сада»,-Воронеж-Ростов-на –Дону:ТЦ «Учитель.2002-316с.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Лыкова «Изобразительная деятельность в детском саду».-М.:»КАРАПУЗ-ДИДАКТИКА»,2006.-144с.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марова Т. С. Занятия по изобразительной деятельности во второй младшей группе детского сада. Конспекты занятий. — М.: Мозаика-Синтез, 2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-201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арова Т. С. Изобразительная деятельность в детском саду. — М.: Мозаика- Синтез, 2005-201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марова Т. С. Детское художественное творчество. — М.: Мозаика-Синтез, К-201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цепина М. Б. Музыкальное воспитание в детском саду. — М.: Мозаика-Синтез, 2005-201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цепина М. Б. Культурно-досуговая деятельность в детском саду. — М.: Мозаика-Синтез, 2005-201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цепина М. Б., Антонова Т. В. Народные праздники в детском саду. — М.: Мозаика-Синтез, 2005-2010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цепина М. Б., Антонова ТВ. Праздники и развлечения в детском саду. — М.: Мозаика-Синтез, 2005-2010.</w:t>
      </w:r>
    </w:p>
    <w:p>
      <w:pPr>
        <w:pStyle w:val="Normal"/>
        <w:shd w:fill="FFFFFF" w:val="clear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компонент:</w:t>
      </w:r>
    </w:p>
    <w:p>
      <w:pPr>
        <w:pStyle w:val="Western"/>
        <w:numPr>
          <w:ilvl w:val="0"/>
          <w:numId w:val="13"/>
        </w:numPr>
        <w:spacing w:before="280" w:after="0"/>
        <w:rPr>
          <w:lang w:val="de-DE"/>
        </w:rPr>
      </w:pPr>
      <w:r>
        <w:rPr>
          <w:lang w:val="de-DE"/>
        </w:rPr>
        <w:t>Астахов В.В., Дюкарев Ю.В., Сарычев В.С. Заповедная природа Липецкого края. - Липецк: ООО «Фото-Проф-ТАСС», 2000.</w:t>
      </w:r>
    </w:p>
    <w:p>
      <w:pPr>
        <w:pStyle w:val="Western"/>
        <w:numPr>
          <w:ilvl w:val="0"/>
          <w:numId w:val="13"/>
        </w:numPr>
        <w:spacing w:before="0" w:after="280"/>
        <w:rPr>
          <w:lang w:val="de-DE"/>
        </w:rPr>
      </w:pPr>
      <w:r>
        <w:rPr>
          <w:lang w:val="de-DE"/>
        </w:rPr>
        <w:t>Барадулин В.А. Основы художественного ремесла: в 2 ч. - М., Просвещение. 1987.</w:t>
      </w:r>
    </w:p>
    <w:p>
      <w:pPr>
        <w:pStyle w:val="Western"/>
        <w:numPr>
          <w:ilvl w:val="0"/>
          <w:numId w:val="13"/>
        </w:numPr>
        <w:spacing w:before="0" w:after="280"/>
        <w:rPr>
          <w:lang w:val="de-DE"/>
        </w:rPr>
      </w:pPr>
      <w:r>
        <w:rPr>
          <w:lang w:val="de-DE"/>
        </w:rPr>
        <w:t>Извекова Н.А., Латов Н.В. Праздник в семье.- М., Педагогика, 1986.</w:t>
      </w:r>
    </w:p>
    <w:p>
      <w:pPr>
        <w:pStyle w:val="Western"/>
        <w:numPr>
          <w:ilvl w:val="0"/>
          <w:numId w:val="13"/>
        </w:numPr>
        <w:spacing w:before="0" w:after="280"/>
        <w:rPr>
          <w:lang w:val="de-DE"/>
        </w:rPr>
      </w:pPr>
      <w:r>
        <w:rPr>
          <w:lang w:val="de-DE"/>
        </w:rPr>
        <w:t>Шальнев Б.М., Шахов В.В. Мир детства. Родная культура: учебник- хрестоматия по краеведению Липецкой области для дошкольного и младшего школьного возраста. Рязань – Липецк: ГЕЛИОН, 1996.</w:t>
      </w:r>
    </w:p>
    <w:p>
      <w:pPr>
        <w:pStyle w:val="Western"/>
        <w:numPr>
          <w:ilvl w:val="0"/>
          <w:numId w:val="13"/>
        </w:numPr>
        <w:spacing w:before="280" w:after="0"/>
        <w:rPr>
          <w:lang w:val="de-DE"/>
        </w:rPr>
      </w:pPr>
      <w:r>
        <w:rPr>
          <w:lang w:val="de-DE"/>
        </w:rPr>
        <w:t>Шальнев Б.М., Шахов В.В. Липецкая энциклопедия: в 3т. - Липецк, 1999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533" w:leader="none"/>
        </w:tabs>
        <w:autoSpaceDE w:val="false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7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19pt">
    <w:name w:val="Основной текст + 19 pt"/>
    <w:qFormat/>
    <w:rPr>
      <w:b/>
      <w:bCs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ar-SA"/>
    </w:rPr>
  </w:style>
  <w:style w:type="character" w:styleId="13">
    <w:name w:val="Основной текст + 13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4">
    <w:name w:val="s4"/>
    <w:qFormat/>
    <w:rPr/>
  </w:style>
  <w:style w:type="character" w:styleId="Style1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2">
    <w:name w:val="Знак сноски2"/>
    <w:qFormat/>
    <w:rPr>
      <w:vertAlign w:val="superscript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C18c16">
    <w:name w:val="c18 c16"/>
    <w:basedOn w:val="Style13"/>
    <w:qFormat/>
    <w:rPr/>
  </w:style>
  <w:style w:type="character" w:styleId="C4">
    <w:name w:val="c4"/>
    <w:basedOn w:val="Style13"/>
    <w:qFormat/>
    <w:rPr/>
  </w:style>
  <w:style w:type="character" w:styleId="C4c16c23c28">
    <w:name w:val="c4 c16 c23 c28"/>
    <w:basedOn w:val="Style13"/>
    <w:qFormat/>
    <w:rPr/>
  </w:style>
  <w:style w:type="character" w:styleId="C48">
    <w:name w:val="c48"/>
    <w:basedOn w:val="Style13"/>
    <w:qFormat/>
    <w:rPr/>
  </w:style>
  <w:style w:type="character" w:styleId="C4c28">
    <w:name w:val="c4 c28"/>
    <w:basedOn w:val="Style13"/>
    <w:qFormat/>
    <w:rPr/>
  </w:style>
  <w:style w:type="character" w:styleId="C4c29">
    <w:name w:val="c4 c29"/>
    <w:basedOn w:val="Style13"/>
    <w:qFormat/>
    <w:rPr/>
  </w:style>
  <w:style w:type="character" w:styleId="C57c16">
    <w:name w:val="c57 c16"/>
    <w:basedOn w:val="Style13"/>
    <w:qFormat/>
    <w:rPr/>
  </w:style>
  <w:style w:type="character" w:styleId="C4c16">
    <w:name w:val="c4 c16"/>
    <w:basedOn w:val="Style13"/>
    <w:qFormat/>
    <w:rPr/>
  </w:style>
  <w:style w:type="character" w:styleId="C4c16c23">
    <w:name w:val="c4 c16 c23"/>
    <w:basedOn w:val="Style13"/>
    <w:qFormat/>
    <w:rPr/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rFonts w:ascii="Times New Roman" w:hAnsi="Times New Roman" w:eastAsia="Calibri" w:cs="Times New Roman"/>
      <w:sz w:val="27"/>
      <w:szCs w:val="27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2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5">
    <w:name w:val="Знак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C17c37">
    <w:name w:val="c17 c37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C17c35">
    <w:name w:val="c17 c35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C0c6c1">
    <w:name w:val="c0 c6 c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3:00Z</dcterms:created>
  <dc:creator>user</dc:creator>
  <dc:description/>
  <cp:keywords/>
  <dc:language>en-US</dc:language>
  <cp:lastModifiedBy>Admin</cp:lastModifiedBy>
  <cp:lastPrinted>2014-07-17T00:12:00Z</cp:lastPrinted>
  <dcterms:modified xsi:type="dcterms:W3CDTF">2016-10-19T07:13:00Z</dcterms:modified>
  <cp:revision>2</cp:revision>
  <dc:subject/>
  <dc:title>Муниципальное бюджетное дошкольное образовательное учреждение</dc:title>
</cp:coreProperties>
</file>